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
        <w:spacing w:lineRule="auto" w:line="240" w:before="240" w:after="0"/>
        <w:ind w:hanging="567"/>
        <w:jc w:val="both"/>
        <w:rPr>
          <w:rFonts w:ascii="Times" w:hAnsi="Times" w:cs="Times"/>
          <w:sz w:val="28"/>
        </w:rPr>
      </w:pPr>
      <w:r>
        <w:rPr>
          <w:rFonts w:cs="Times" w:ascii="Times" w:hAnsi="Times"/>
          <w:sz w:val="24"/>
        </w:rPr>
        <w:t>387</w:t>
      </w:r>
    </w:p>
    <w:p>
      <w:pPr>
        <w:pStyle w:val="Titlet"/>
        <w:spacing w:lineRule="auto" w:line="240" w:before="240" w:after="0"/>
        <w:rPr>
          <w:rFonts w:ascii="Times" w:hAnsi="Times" w:cs="Times"/>
          <w:i/>
          <w:i/>
          <w:sz w:val="28"/>
        </w:rPr>
      </w:pPr>
      <w:r>
        <w:rPr>
          <w:rFonts w:cs="Times" w:ascii="Times" w:hAnsi="Times"/>
          <w:i/>
          <w:sz w:val="28"/>
        </w:rPr>
        <w:t>VORREDE</w:t>
      </w:r>
    </w:p>
    <w:p>
      <w:pPr>
        <w:pStyle w:val="WWText"/>
        <w:rPr>
          <w:rFonts w:ascii="Times" w:hAnsi="Times" w:cs="Times"/>
          <w:i/>
          <w:i/>
          <w:sz w:val="28"/>
        </w:rPr>
      </w:pPr>
      <w:r>
        <w:rPr>
          <w:rFonts w:cs="Times"/>
          <w:i/>
          <w:sz w:val="28"/>
        </w:rPr>
      </w:r>
    </w:p>
    <w:p>
      <w:pPr>
        <w:pStyle w:val="WWText"/>
        <w:spacing w:before="240" w:after="0"/>
        <w:rPr/>
      </w:pPr>
      <w:r>
        <w:rPr/>
        <w:t xml:space="preserve">Die alte griechische Philosophie teilte sich in drei Wissenschaften ab: Die </w:t>
      </w:r>
      <w:r>
        <w:rPr>
          <w:b/>
          <w:smallCaps/>
        </w:rPr>
        <w:t>Physik</w:t>
      </w:r>
      <w:r>
        <w:rPr/>
        <w:t xml:space="preserve">, die </w:t>
      </w:r>
      <w:r>
        <w:rPr>
          <w:b/>
          <w:smallCaps/>
        </w:rPr>
        <w:t>Ethik</w:t>
      </w:r>
      <w:r>
        <w:rPr/>
        <w:t xml:space="preserve"> und die </w:t>
      </w:r>
      <w:r>
        <w:rPr>
          <w:b/>
          <w:smallCaps/>
        </w:rPr>
        <w:t>Logik</w:t>
      </w:r>
      <w:r>
        <w:rPr/>
        <w:t>. Diese Einteilung ist der Natur der Sache vollkommen angemessen, und man hat an ihr nichts zu verbessern, als etwa nur das Prinzip derselben hinzuzutun, um sich auf solche Art teils ihrer Vollständingkeit zu versichern, teils die notwendigen Unterabteilungen richtig bestimmen zu können.</w:t>
      </w:r>
    </w:p>
    <w:p>
      <w:pPr>
        <w:pStyle w:val="WWText"/>
        <w:spacing w:before="240" w:after="0"/>
        <w:rPr/>
      </w:pPr>
      <w:r>
        <w:rPr/>
        <w:t xml:space="preserve">Alle Vernunfterkenntnis ist entweder </w:t>
      </w:r>
      <w:r>
        <w:rPr>
          <w:b/>
        </w:rPr>
        <w:t>material</w:t>
      </w:r>
      <w:r>
        <w:rPr/>
        <w:t xml:space="preserve"> und betrachtet irgend ein Objekt; oder </w:t>
      </w:r>
      <w:r>
        <w:rPr>
          <w:b/>
        </w:rPr>
        <w:t>formal</w:t>
      </w:r>
      <w:r>
        <w:rPr/>
        <w:t xml:space="preserve"> und beschäftigt sich bloß mit der Form des Verstandes und der Vernunft selbst und den allgemeinen Regeln des Denkens überhaupt ohne Unterschied der Objekte. Die formale Philosophie heißt </w:t>
      </w:r>
      <w:r>
        <w:rPr>
          <w:b/>
          <w:smallCaps/>
        </w:rPr>
        <w:t>Logik</w:t>
      </w:r>
      <w:r>
        <w:rPr/>
        <w:t xml:space="preserve">, die materiale aber, welche es mit bestimmten Gegenständen und den Gesetzen zu tun hat, denen sie unterworfen sind, ist wiederum zwiefach. Denn diese Gesetze sind entweder Gesetze der </w:t>
      </w:r>
      <w:r>
        <w:rPr>
          <w:b/>
          <w:smallCaps/>
        </w:rPr>
        <w:t>Natur</w:t>
      </w:r>
      <w:r>
        <w:rPr/>
        <w:t xml:space="preserve">, oder der </w:t>
      </w:r>
      <w:r>
        <w:rPr>
          <w:b/>
          <w:smallCaps/>
        </w:rPr>
        <w:t>Freiheit</w:t>
      </w:r>
      <w:r>
        <w:rPr/>
        <w:t xml:space="preserve">. Die Wissenschaft von der ersten heißt </w:t>
      </w:r>
      <w:r>
        <w:rPr>
          <w:b/>
          <w:smallCaps/>
        </w:rPr>
        <w:t>Physik</w:t>
      </w:r>
      <w:r>
        <w:rPr/>
        <w:t xml:space="preserve">, die der andern ist </w:t>
      </w:r>
      <w:r>
        <w:rPr>
          <w:b/>
          <w:smallCaps/>
        </w:rPr>
        <w:t>Ethik</w:t>
      </w:r>
      <w:r>
        <w:rPr/>
        <w:t>; jene wird auch Naturlehre, diese Sittenlehre genannt.</w:t>
      </w:r>
    </w:p>
    <w:p>
      <w:pPr>
        <w:sectPr>
          <w:headerReference w:type="default" r:id="rId2"/>
          <w:footerReference w:type="default" r:id="rId3"/>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ind w:hanging="0"/>
        <w:rPr/>
      </w:pPr>
      <w:r>
        <w:rPr/>
        <w:tab/>
        <w:t>Die Logik kann keinen empirischen Teil haben, d.i. einen solchen, da die allgemeinen und notwendigen Gesetze des Denkens auf Gründen beruhten, die von der Erfahrung hergenommen wären; denn sonst wäre sie nicht Logik, d.i. ein Kanon für den Verstand oder die Vernunft, der bei allem Denken gilt und demonstriert werden muß.  Dagegen können sowohl die natürliche, als sittliche Weltweisheit jede ihren empirischen Teil haben, weil jene der Natur als einem Gegenstande der Erfahrung, diese aber dem Willen des Menschen, sofern er durch die Natur affiziert wird, ihre Gesetze bestimmen muß, die erstern zwar als Gesetze, nach denen alles // geschieht, die zweiten als solche, nach denen alles geschehen soll, aber doch auch mit Erwägung der Bedingungen, unter denen es öfters nicht geschieht.</w:t>
      </w:r>
    </w:p>
    <w:p>
      <w:pPr>
        <w:pStyle w:val="WWText"/>
        <w:spacing w:before="240" w:after="0"/>
        <w:ind w:hanging="567"/>
        <w:rPr>
          <w:b/>
          <w:b/>
        </w:rPr>
      </w:pPr>
      <w:r>
        <w:rPr>
          <w:b/>
        </w:rPr>
        <w:t>388</w:t>
      </w:r>
    </w:p>
    <w:p>
      <w:pPr>
        <w:pStyle w:val="WWText"/>
        <w:spacing w:before="240" w:after="0"/>
        <w:rPr/>
      </w:pPr>
      <w:r>
        <w:rPr/>
        <w:t xml:space="preserve">Man kann alle Philosophie, sofern sie sich auf Gründe der Erfahrung fußt, </w:t>
      </w:r>
      <w:r>
        <w:rPr>
          <w:b/>
        </w:rPr>
        <w:t>empirische</w:t>
      </w:r>
      <w:r>
        <w:rPr/>
        <w:t xml:space="preserve">, die aber, so lediglich aus Prinzipien </w:t>
      </w:r>
      <w:r>
        <w:rPr>
          <w:i/>
        </w:rPr>
        <w:t>a priori</w:t>
      </w:r>
      <w:r>
        <w:rPr/>
        <w:t xml:space="preserve"> ihre Lehre vorträgt, </w:t>
      </w:r>
      <w:r>
        <w:rPr>
          <w:b/>
        </w:rPr>
        <w:t>reine</w:t>
      </w:r>
      <w:r>
        <w:rPr/>
        <w:t xml:space="preserve"> Philosophie nennen. Die letztere, wenn sie bloß formal ist, heißt Logik; ist sie aber auf bestimmte Gegenstände des Verstandes eingeschränkt, so heißt sie</w:t>
      </w:r>
      <w:r>
        <w:rPr>
          <w:rStyle w:val="FootnoteCharacters"/>
          <w:rStyle w:val="FootnoteAnchor"/>
        </w:rPr>
        <w:footnoteReference w:customMarkFollows="1" w:id="2"/>
        <w:t>a</w:t>
      </w:r>
      <w:r>
        <w:rPr>
          <w:rStyle w:val="FootnoteCharacters"/>
        </w:rPr>
        <w:t>)</w:t>
      </w:r>
      <w:r>
        <w:rPr/>
        <w:t xml:space="preserve"> </w:t>
      </w:r>
      <w:r>
        <w:rPr>
          <w:b/>
        </w:rPr>
        <w:t xml:space="preserve">Metaphysik. </w:t>
      </w:r>
    </w:p>
    <w:p>
      <w:pPr>
        <w:pStyle w:val="WWText"/>
        <w:spacing w:before="240" w:after="0"/>
        <w:rPr/>
      </w:pPr>
      <w:r>
        <w:rPr/>
        <w:t xml:space="preserve">Auf solche Weise entspringt die Idee einer zwiefachen Metaphysik, einer </w:t>
      </w:r>
      <w:r>
        <w:rPr>
          <w:b/>
        </w:rPr>
        <w:t>Metaphysik der Natur</w:t>
      </w:r>
      <w:r>
        <w:rPr/>
        <w:t xml:space="preserve"> und einer </w:t>
      </w:r>
      <w:r>
        <w:rPr>
          <w:b/>
        </w:rPr>
        <w:t>Metaphysik der Sitten</w:t>
      </w:r>
      <w:r>
        <w:rPr/>
        <w:t xml:space="preserve">. Die Physik wird also ihren empirischen, aber auch einen rationalen Teil haben; die Ethik gleichfalls, wiewohl hier der empirische Teil besonders </w:t>
      </w:r>
      <w:r>
        <w:rPr>
          <w:b/>
        </w:rPr>
        <w:t>praktische</w:t>
      </w:r>
      <w:r>
        <w:rPr/>
        <w:t xml:space="preserve"> </w:t>
      </w:r>
      <w:r>
        <w:rPr>
          <w:b/>
        </w:rPr>
        <w:t>Anthropologie</w:t>
      </w:r>
      <w:r>
        <w:rPr/>
        <w:t xml:space="preserve">, der rationale aber eigentlich </w:t>
      </w:r>
      <w:r>
        <w:rPr>
          <w:b/>
        </w:rPr>
        <w:t>Moral</w:t>
      </w:r>
      <w:r>
        <w:rPr/>
        <w:t xml:space="preserve"> heißen könnte.</w:t>
      </w:r>
    </w:p>
    <w:p>
      <w:pPr>
        <w:sectPr>
          <w:headerReference w:type="default" r:id="rId4"/>
          <w:footerReference w:type="default" r:id="rId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Alle Gewerbe, Handwerke und Künste haben durch die Verteilung der Arbeiten gewonnen, da nämlich nicht einer alles macht, sondern jeder sich auf gewisse Arbeit, die sich ihrer Behandlungsweise nach von andern merklich unterscheidet, einschränkt, um sie in der größten Vollkommenheit und mit mehrerer Leichtigkeit leisten zu können. Wo die Arbeiten so nicht unterschieden und verteilt werden, wo jeder ein Tausend</w:t>
        <w:softHyphen/>
        <w:t>künstler ist, da liegen die Gewerbe noch in der größten Barbarei. Aber ob dieses zwar für sich ein der Erwägung nicht unwürdiges Objekt wäre, zu fragen: ob die reine Philosophie in allen ihren Teilen nicht ihren besondern Mann erheische, und es um das Ganze des gelehrten Gewerbes nicht besser stehen würde, wenn die, so das Empirische mit dem Rationalen dem Geschmacke des Publikums gemäß nach allerlei ihnen selbst unbekannten Verhältnissen gemischt zu verkaufen gewohnt sind, die sich Selbstdenker, andere aber, die den bloß rationalen Teil zubereiten, Grübler nennen, gewarnt würden, nicht zwei Geschäfte zugleich zu treiben, die in der Art, sie zu behandeln, gar sehr verschieden sind, zu deren jedem vielleicht ein besonderes Talent erfodert wird, und deren Verbindung in einer Person nur Stümper hervorbringt: so frage ich hier doch nur, ob nicht die Natur der Wissenschaft es erfodere, den empirischen von dem rationalen Teil jederzeit sorgfältig abzusondern und vor der eigentlichen (empirischen) Physik eine Metaphysik der Natur, vor der praktischen Anthropologie aber eine Metaphysik der Sitten voranzuschicken, die von allem Empirischen sorgfältig gesäubert sein müßten</w:t>
      </w:r>
      <w:r>
        <w:rPr>
          <w:vertAlign w:val="superscript"/>
        </w:rPr>
        <w:t>b}</w:t>
      </w:r>
      <w:r>
        <w:rPr/>
        <w:t xml:space="preserve">, um zu wissen, wie viel reine Vernunft in beiden Fällen leisten // </w:t>
      </w:r>
    </w:p>
    <w:p>
      <w:pPr>
        <w:pStyle w:val="WWText"/>
        <w:spacing w:before="240" w:after="0"/>
        <w:ind w:hanging="426"/>
        <w:rPr>
          <w:b/>
          <w:b/>
        </w:rPr>
      </w:pPr>
      <w:r>
        <w:rPr>
          <w:rFonts w:eastAsia="Times"/>
          <w:b/>
        </w:rPr>
        <w:t xml:space="preserve"> </w:t>
      </w:r>
      <w:r>
        <w:rPr>
          <w:b/>
        </w:rPr>
        <w:t>389</w:t>
      </w:r>
    </w:p>
    <w:p>
      <w:pPr>
        <w:pStyle w:val="WWText"/>
        <w:spacing w:before="240" w:after="0"/>
        <w:ind w:hanging="0"/>
        <w:rPr/>
      </w:pPr>
      <w:r>
        <w:rPr/>
        <w:t xml:space="preserve">könne, und aus welchen Quellen sie selbst diese ihre Belehrung </w:t>
      </w:r>
      <w:r>
        <w:rPr>
          <w:i/>
        </w:rPr>
        <w:t>a priori</w:t>
      </w:r>
      <w:r>
        <w:rPr/>
        <w:t xml:space="preserve"> schöpfe, es mag übrigens das letztere Geschäfte von allen Sittenlehrern (deren Name Legion heißt) oder nur von einigen, die Beruf dazu fühlen, getrieben werden.</w:t>
      </w:r>
    </w:p>
    <w:p>
      <w:pPr>
        <w:pStyle w:val="WWText"/>
        <w:spacing w:before="240" w:after="0"/>
        <w:rPr/>
      </w:pPr>
      <w:r>
        <w:rPr/>
        <w:t>Da meine Absicht hier eigentlich auf die sittliche Weltweisheit gerichtet ist, so schränke ich die vorgelegte Frage nur darauf ein: ob man nicht meine, daß es von der äußersten Notwendigkeit sei, einmal eine reine Moralphilosophie zu bearbeiten, die von allem, was nur empirisch sein mag und zur Anthropologie gehört, völlig gesäubert wäre; denn daß es eine solche geben müsse, leuchtet von selbst aus der gemeinen Idee der Pflicht und der sittlichen Gesetze ein. Jedermann muß eingestehen, daß ein Gesetz, wenn es moralisch, d.i. als Grund einer Verbindlichkeit, gelten soll, absolute Notwendigkeit bei sich führen müsse; daß das Gebot: Du sollst nicht lügen, nicht etwa bloß für Menschen gelte, andere vernünftige Wesen sich aber daran nicht zu kehren hätten, und so alle übrigen eigentlichen Sittengesetze; daß mithin der Grund der Verbind</w:t>
        <w:softHyphen/>
        <w:t xml:space="preserve">lichkeit hier nicht in der Natur des Menschen, oder den Umständen in der Welt, darin er gesetzt ist, gesucht werden müsse, sondern </w:t>
      </w:r>
      <w:r>
        <w:rPr>
          <w:i/>
        </w:rPr>
        <w:t>a priori</w:t>
      </w:r>
      <w:r>
        <w:rPr/>
        <w:t xml:space="preserve"> lediglich in Begriffen der reinen Vernunft, und daß jede andere Vorschrift, die sich auf Prinzipien der bloßen Erfahrung gründet, und sogar eine in gewissem Betracht allgemeine Vorschrift, sofern sie sich dem mindesten Teile, vielleicht nur einem Bewegungsgrunde nach auf empirische Gründe stützt, zwar eine praktische Regel, niemals aber ein moralisches Gesetz heißen kann.</w:t>
      </w:r>
    </w:p>
    <w:p>
      <w:pPr>
        <w:sectPr>
          <w:headerReference w:type="default" r:id="rId6"/>
          <w:footerReference w:type="default" r:id="rId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Also unterscheiden sich die moralischen Gesetze samt ihren Prinzipien unter aller praktischen Erkenntnis von allem übrigen, darin irgend etwas Empirisches ist, nicht allein wesentlich, sondern alle Moralphilosophie beruht gänzlich auf ihrem reinen Teil, und auf den Menschen angewandt, entlehnt sie nicht das mindeste von der Kenntnis desselben (Anthropologie), sondern gibt ihm, als vernünftigem Wesen, Gesetze </w:t>
      </w:r>
      <w:r>
        <w:rPr>
          <w:i/>
        </w:rPr>
        <w:t>a priori</w:t>
      </w:r>
      <w:r>
        <w:rPr/>
        <w:t>, die freilich noch durch Erfahrung geschärfte Urteilskraft erfordern, um teils zu unterscheiden, in welchen Fällen sie ihre Anwendung haben, teils ihnen Eingang in den Willen des Menschen und Nachdruck zur Ausübung zu verschaffen, da diese</w:t>
      </w:r>
      <w:r>
        <w:rPr>
          <w:rStyle w:val="FootnoteCharacters"/>
          <w:rStyle w:val="FootnoteAnchor"/>
        </w:rPr>
        <w:footnoteReference w:customMarkFollows="1" w:id="3"/>
        <w:t>a</w:t>
      </w:r>
      <w:r>
        <w:rPr>
          <w:rStyle w:val="FootnoteCharacters"/>
        </w:rPr>
        <w:t>)</w:t>
      </w:r>
      <w:r>
        <w:rPr/>
        <w:t xml:space="preserve">, als selbst mit so viel Neigungen affiziert, der Idee einer praktischen reinen Vernunft zwar fähig, aber nicht so leicht vermögend ist, sie in seinem Lebenswandel </w:t>
      </w:r>
      <w:r>
        <w:rPr>
          <w:i/>
        </w:rPr>
        <w:t>in concreto</w:t>
      </w:r>
      <w:r>
        <w:rPr/>
        <w:t xml:space="preserve"> wirksam zu machen.</w:t>
      </w:r>
    </w:p>
    <w:p>
      <w:pPr>
        <w:pStyle w:val="WWText"/>
        <w:spacing w:before="240" w:after="0"/>
        <w:ind w:hanging="567"/>
        <w:rPr>
          <w:b/>
          <w:b/>
        </w:rPr>
      </w:pPr>
      <w:r>
        <w:rPr>
          <w:b/>
        </w:rPr>
        <w:t>390</w:t>
      </w:r>
    </w:p>
    <w:p>
      <w:pPr>
        <w:pStyle w:val="WWText"/>
        <w:spacing w:lineRule="auto" w:line="240" w:before="240" w:after="0"/>
        <w:rPr>
          <w:sz w:val="24"/>
        </w:rPr>
      </w:pPr>
      <w:r>
        <w:rPr>
          <w:sz w:val="24"/>
        </w:rPr>
        <w:t xml:space="preserve">Eine Metaphysik der Sitten ist also unentbehrlich notwendig, nicht bloß aus einem Bewegungsgrunde der Spekulation, um die Quelle der </w:t>
      </w:r>
      <w:r>
        <w:rPr>
          <w:i/>
          <w:sz w:val="24"/>
        </w:rPr>
        <w:t>a</w:t>
      </w:r>
      <w:r>
        <w:rPr>
          <w:sz w:val="24"/>
        </w:rPr>
        <w:t xml:space="preserve"> // </w:t>
      </w:r>
      <w:r>
        <w:rPr>
          <w:i/>
          <w:sz w:val="24"/>
        </w:rPr>
        <w:t>priori</w:t>
      </w:r>
      <w:r>
        <w:rPr>
          <w:sz w:val="24"/>
        </w:rPr>
        <w:t xml:space="preserve"> in unserer Vernunft liegenden praktischen Grundsätze zu erforschen, sondern weil die Sitten selber allerlei Verderbnis unterworfen bleiben, so lange jener Leitfaden und oberste Norm ihrer richtigen Beurteilung fehlt. Denn bei dem, was moralisch gut sein soll, ist es nicht genug, daß es dem sittlichen Gesetze </w:t>
      </w:r>
      <w:r>
        <w:rPr>
          <w:b/>
          <w:sz w:val="24"/>
        </w:rPr>
        <w:t>gemäß</w:t>
      </w:r>
      <w:r>
        <w:rPr>
          <w:sz w:val="24"/>
        </w:rPr>
        <w:t xml:space="preserve"> sei</w:t>
      </w:r>
      <w:r>
        <w:rPr/>
        <w:t>,</w:t>
      </w:r>
      <w:r>
        <w:rPr>
          <w:sz w:val="24"/>
        </w:rPr>
        <w:t xml:space="preserve"> sondern es muß auch </w:t>
      </w:r>
      <w:r>
        <w:rPr>
          <w:b/>
          <w:sz w:val="24"/>
        </w:rPr>
        <w:t>um</w:t>
      </w:r>
      <w:r>
        <w:rPr>
          <w:sz w:val="24"/>
        </w:rPr>
        <w:t xml:space="preserve"> </w:t>
      </w:r>
      <w:r>
        <w:rPr>
          <w:b/>
          <w:sz w:val="24"/>
        </w:rPr>
        <w:t>desselben</w:t>
      </w:r>
      <w:r>
        <w:rPr>
          <w:sz w:val="24"/>
        </w:rPr>
        <w:t xml:space="preserve"> </w:t>
      </w:r>
      <w:r>
        <w:rPr>
          <w:b/>
          <w:sz w:val="24"/>
        </w:rPr>
        <w:t>willen</w:t>
      </w:r>
      <w:r>
        <w:rPr>
          <w:sz w:val="24"/>
        </w:rPr>
        <w:t xml:space="preserve"> geschehen; widrigenfalls ist jene Gemäßheit nur sehr zufällig und mißlich, weil der unsittliche Grund zwar dann und wann gesetzmäßige, mehrmals aber gesetzwidrige Handlungen hervorbringen wird. Nun ist aber das sittliche Gesetz in seiner Reinheit und Echtheit (woran eben im Praktischen am meisten gelegen ist) nirgend anders, als in einer reinen Philosophie zu suchen, also muß diese (Metaphysik) vorangehen, und ohne sie kann es überall keine Moralphilosophie geben; selbst verdient diejenige, welche jene reine Prinzipien unter die empirischen mischt, den Namen einer Philosophie nicht (denn dadurch unterscheidet diese sich eben von der gemeinen Vernunfterkenntnis, daß sie, was diese nur vermengt begreift, in abgesonderter Wissenschaft vorträgt), viel weniger einer Moralphilosophie, weil sie eben durch diese Vermengung sogar der Reinigkeit der Sitten selbst Abbruch tut und ihrem eigenen Zwecke zuwider verfährt.</w:t>
      </w:r>
    </w:p>
    <w:p>
      <w:pPr>
        <w:sectPr>
          <w:headerReference w:type="default" r:id="rId8"/>
          <w:footerReference w:type="default" r:id="rId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lineRule="auto" w:line="240" w:before="240" w:after="0"/>
        <w:ind w:left="0" w:hanging="0"/>
        <w:rPr/>
      </w:pPr>
      <w:r>
        <w:rPr/>
        <w:tab/>
      </w:r>
      <w:r>
        <w:rPr>
          <w:sz w:val="24"/>
        </w:rPr>
        <w:t xml:space="preserve">Man denke doch ja nicht, daß man das, was hier gefordert wird, schon an der Propädeutik des berühmten </w:t>
      </w:r>
      <w:r>
        <w:rPr>
          <w:b/>
          <w:sz w:val="24"/>
        </w:rPr>
        <w:t>Wolff</w:t>
      </w:r>
      <w:r>
        <w:rPr>
          <w:sz w:val="24"/>
        </w:rPr>
        <w:t xml:space="preserve"> vor seiner Moralphilosophie, nämlich der von ihm so genannten </w:t>
      </w:r>
      <w:r>
        <w:rPr>
          <w:b/>
          <w:sz w:val="24"/>
        </w:rPr>
        <w:t>allgemeinen praktischen Weltweisheit</w:t>
      </w:r>
      <w:r>
        <w:rPr>
          <w:sz w:val="24"/>
        </w:rPr>
        <w:t xml:space="preserve">, habe, und hier also nicht eben ein ganz neues Feld einzuschlagen sei. Eben darum, weil sie eine allgemeine praktische Weltweisheit sein sollte, hat sie keinen Willen von irgend einer besonderen Art, etwa einen solchen, der ohne alle empirische Bewegungsgründe, völlig aus Prinzipien </w:t>
      </w:r>
      <w:r>
        <w:rPr>
          <w:i/>
          <w:sz w:val="24"/>
        </w:rPr>
        <w:t>a priori</w:t>
      </w:r>
      <w:r>
        <w:rPr>
          <w:sz w:val="24"/>
        </w:rPr>
        <w:t>, bestimmt werde, und den man einen reinen Willen nennen könnte, sondern das Wollen überhaupt in Betrachtung gezogen, mit allen Handlungen und Bedingungen, die ihm in dieser allgemeinen Bedeutung zukommen, und dadurch unterscheidet sie sich von einer Metaphysik der Sitten, eben so wie die allgemeine Logik von der Tranzen</w:t>
        <w:softHyphen/>
        <w:t xml:space="preserve">dentalphilosophie, von denen die erstere die Handlungen und Regeln des Denkens </w:t>
      </w:r>
      <w:r>
        <w:rPr>
          <w:b/>
          <w:sz w:val="24"/>
        </w:rPr>
        <w:t>überhaupt</w:t>
      </w:r>
      <w:r>
        <w:rPr>
          <w:sz w:val="24"/>
        </w:rPr>
        <w:t xml:space="preserve">, diese aber bloß die besondern Handlungen und Regeln des </w:t>
      </w:r>
      <w:r>
        <w:rPr>
          <w:b/>
          <w:sz w:val="24"/>
        </w:rPr>
        <w:t>reinen</w:t>
      </w:r>
      <w:r>
        <w:rPr>
          <w:sz w:val="24"/>
        </w:rPr>
        <w:t xml:space="preserve"> Denkens, d.i. desjenigen, wodurch Gegenstände völlig </w:t>
      </w:r>
      <w:r>
        <w:rPr>
          <w:i/>
          <w:sz w:val="24"/>
        </w:rPr>
        <w:t>a priori</w:t>
      </w:r>
      <w:r>
        <w:rPr>
          <w:sz w:val="24"/>
        </w:rPr>
        <w:t xml:space="preserve"> erkannt werden, vorträgt. Denn die Metaphysik der Sitten soll die Idee und die Prinzipien eines möglichen reinen Willens untersuchen und nicht die Handlungen und Bedingungen des menschlichen Wollens überhaupt, welche größtenteils aus der Psychologie geschöpft werden. Daß in der allgemeinen //</w:t>
      </w:r>
    </w:p>
    <w:p>
      <w:pPr>
        <w:pStyle w:val="WWText"/>
        <w:spacing w:lineRule="auto" w:line="240" w:before="240" w:after="0"/>
        <w:ind w:hanging="567"/>
        <w:rPr>
          <w:b/>
          <w:b/>
        </w:rPr>
      </w:pPr>
      <w:r>
        <w:rPr>
          <w:b/>
        </w:rPr>
        <w:t>391</w:t>
      </w:r>
    </w:p>
    <w:p>
      <w:pPr>
        <w:pStyle w:val="WWText"/>
        <w:spacing w:before="240" w:after="0"/>
        <w:ind w:hanging="0"/>
        <w:rPr/>
      </w:pPr>
      <w:r>
        <w:rPr/>
        <w:t>praktischen Weltweisheit (wiewohl wider alle Befugnis) auch von moralischen Gesetzen und Pflicht geredet wird, macht keinen Einwurf wider meine Behauptung aus. Denn die Verfasser jener Wissenschaft bleiben ihrer Idee von der</w:t>
        <w:softHyphen/>
        <w:t xml:space="preserve">selben auch hierin treu; sie unterscheiden nicht die Bewegungsgründe, die als solche völlig </w:t>
      </w:r>
      <w:r>
        <w:rPr>
          <w:i/>
        </w:rPr>
        <w:t xml:space="preserve">a priori </w:t>
      </w:r>
      <w:r>
        <w:rPr/>
        <w:t xml:space="preserve">bloß durch Vernunft vorgestellt werden und eigentlich moralisch sind, von den empirischen, die der Verstand bloß durch Vergleichung der Erfahrungen zu allgemeinen Begriffen erhebt, sondern betrachten sie, ohne auf den Unterschied ihrer Quellen zu achten, nur nach der größeren oder kleineren Summe derselben (indem sie alle als gleichartig angesehen werden) und machen sich dadurch ihren Begriff von Verbindlichkeit, der freilich nichts weniger als moralisch, aber doch so beschaffen ist, als es in einer Philosophie, die über den Ursprung aller möglichen praktischen Begriffe, ob sie auch </w:t>
      </w:r>
      <w:r>
        <w:rPr>
          <w:i/>
        </w:rPr>
        <w:t xml:space="preserve">a priori </w:t>
      </w:r>
      <w:r>
        <w:rPr/>
        <w:t xml:space="preserve">oder bloß </w:t>
      </w:r>
      <w:r>
        <w:rPr>
          <w:i/>
        </w:rPr>
        <w:t xml:space="preserve">a posteriori </w:t>
      </w:r>
      <w:r>
        <w:rPr/>
        <w:t>stattfinden, gar nicht urteilt, nur verlangt werden kann.</w:t>
      </w:r>
    </w:p>
    <w:p>
      <w:pPr>
        <w:pStyle w:val="WWText"/>
        <w:spacing w:before="240" w:after="0"/>
        <w:rPr/>
      </w:pPr>
      <w:r>
        <w:rPr/>
        <w:t xml:space="preserve">Im Vorsatze nun, eine </w:t>
      </w:r>
      <w:r>
        <w:rPr>
          <w:lang w:val="en-GB"/>
        </w:rPr>
        <w:t>Metaphysik</w:t>
      </w:r>
      <w:r>
        <w:rPr/>
        <w:t xml:space="preserve"> der Sitten dereinst zu liefern, lasse ich diese Grundlegung vorangehen. Zwar gibt es eigentlich keine andere Grundlage derselben, als die Kritik einer </w:t>
      </w:r>
      <w:r>
        <w:rPr>
          <w:b/>
          <w:i w:val="false"/>
        </w:rPr>
        <w:t>reinen praktischen Vernunft</w:t>
      </w:r>
      <w:r>
        <w:rPr>
          <w:i/>
        </w:rPr>
        <w:t xml:space="preserve"> </w:t>
      </w:r>
      <w:r>
        <w:rPr/>
        <w:t>so wie zur Metaphysik die schon gelieferte Kritik der reinen spekulativen Vernunft. Allein, teils ist jene nicht von so äußerster Notwendigkeit, als diese, weil die menschliche Vernunft im Moralischen, selbst beim gemeinsten Verstande, leicht zu großer Richtigkeit und Ausführlichkeit gebracht werden kann, da sie hingegen im theoretischen, aber reinen Gebrauch ganz und gar dialektisch ist; teils erfordere ich zur Kritik einer reinen praktischen Vernunft, daß, wenn sie vollendet sein soll, ihre Einheit mit der spekulativen in einem gemein</w:t>
        <w:softHyphen/>
        <w:t xml:space="preserve">schaftlichen Prinzip zugleich müsse dargestellt werden können, weil es doch am Ende nur eine und dieselbe Vernunft sein kann, die bloß in der Anwendung unterschieden sein muß. Zu einer solchen Vollständigkeit konnte ich es aber noch nicht bringen, ohne Betrachtungen von gaz anderer Art herbeizuziehen und den Leser zu verwirren. Um deswillen habe ich mich statt der Benennung einer </w:t>
      </w:r>
      <w:r>
        <w:rPr>
          <w:b/>
        </w:rPr>
        <w:t xml:space="preserve">Kritik der reinen praktischen Vernunft </w:t>
      </w:r>
      <w:r>
        <w:rPr/>
        <w:t xml:space="preserve">der von einer </w:t>
      </w:r>
      <w:r>
        <w:rPr>
          <w:b/>
        </w:rPr>
        <w:t xml:space="preserve">Grundlegung zur Metaphysik der Sitten </w:t>
      </w:r>
      <w:r>
        <w:rPr>
          <w:b w:val="false"/>
        </w:rPr>
        <w:t>bedient</w:t>
      </w:r>
      <w:r>
        <w:rPr/>
        <w:t>.</w:t>
      </w:r>
    </w:p>
    <w:p>
      <w:pPr>
        <w:sectPr>
          <w:headerReference w:type="default" r:id="rId10"/>
          <w:footerReference w:type="default" r:id="rId1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Weil aber drittens auch eine Metaphysik der Sitten, ungeachtet des abschreckenden Titels, dennoch eines großen Grades der Popularität und Angemeßenheit zum gemeinen Verstande fähig ist, so finde ich für nützlich, diese Vorarbeitung der Grundlage davon abzusondern, um das Sub//tile, was darin unvermeidlich ist, künftig nicht faßlicheren Lehren beifügen zu dürfen.</w:t>
      </w:r>
    </w:p>
    <w:p>
      <w:pPr>
        <w:pStyle w:val="WWText"/>
        <w:spacing w:before="240" w:after="0"/>
        <w:ind w:hanging="567"/>
        <w:rPr>
          <w:b/>
          <w:b/>
        </w:rPr>
      </w:pPr>
      <w:r>
        <w:rPr>
          <w:b/>
        </w:rPr>
        <w:t>392</w:t>
      </w:r>
    </w:p>
    <w:p>
      <w:pPr>
        <w:pStyle w:val="WWText"/>
        <w:rPr/>
      </w:pPr>
      <w:r>
        <w:rPr/>
        <w:t xml:space="preserve">Gegenwärtige Grundlegung ist aber nichts mehr, als die Aufsuchung und Festsetzung </w:t>
      </w:r>
      <w:r>
        <w:rPr>
          <w:b/>
        </w:rPr>
        <w:t>des obersten Prinzip der Moralität</w:t>
      </w:r>
      <w:r>
        <w:rPr/>
        <w:t>, welche allein ein in seiner Absicht ganzes und von aller anderen sittlichen Untersuchung abzusonderndes Geschäft ausmacht. Zwar würden meine Behauptungen über diese wichtige und bisher bei weitem noch nicht zur Genugtuung erörterte Hauptfrage durch Anwendung desselben Prinzips auf das ganze System viel Licht und, durch die Zulänglichkeit, die es allenthalben blicken läßt, große Bestätigung erhalten: allein ich mußte mich dieses Vorteils begeben, der auch im Grunde mehr eigenliebig, als gemeinnützlich sein würde, weil die Leichtigkeit im Gebrauche und die scheinbare Zulänglichkeit eines Prinzips keinen ganz sicheren Beweis von der Richtigkeit desselben abgibt, vielmehr eine gewisse Parteilichkeit erweckt, es nicht für sich selbst, ohne alle Rücksicht auf die Folge, nach aller Strenge zu untersuchen und zu wägen.</w:t>
      </w:r>
    </w:p>
    <w:p>
      <w:pPr>
        <w:pStyle w:val="WWText"/>
        <w:spacing w:before="240" w:after="0"/>
        <w:rPr/>
      </w:pPr>
      <w:r>
        <w:rPr/>
        <w:t>Ich habe meine Methode in dieser Schrift so genommen, wie ich glaube, daß sie die schicklichste sei, wenn man vom gemeinen Erkenntnisse zur Bestimmung des obersten Prinzips desselben analytisch und wiederum zurück von der Prüfung dieses Prinzips und den Quellen desselben zur gemeinen Erkenntnis, darin sein Gebrauch angetroffen wird, synthetisch den Weg nehmen will. Die Einteilung ist daher so ausgefallen:</w:t>
      </w:r>
    </w:p>
    <w:p>
      <w:pPr>
        <w:pStyle w:val="WWText"/>
        <w:spacing w:before="240" w:after="0"/>
        <w:rPr/>
      </w:pPr>
      <w:r>
        <w:rPr/>
        <w:t xml:space="preserve">1. </w:t>
      </w:r>
      <w:r>
        <w:rPr>
          <w:b/>
        </w:rPr>
        <w:t>Erster Abschnitt</w:t>
      </w:r>
      <w:r>
        <w:rPr/>
        <w:t>: Übergang von der gemeinen sittlichen Vernunft</w:t>
        <w:softHyphen/>
        <w:t>erkenntnis zur philosophischen.</w:t>
      </w:r>
    </w:p>
    <w:p>
      <w:pPr>
        <w:pStyle w:val="WWText"/>
        <w:spacing w:before="240" w:after="0"/>
        <w:rPr/>
      </w:pPr>
      <w:r>
        <w:rPr/>
        <w:t xml:space="preserve">2. </w:t>
      </w:r>
      <w:r>
        <w:rPr>
          <w:b/>
        </w:rPr>
        <w:t>Zweiter</w:t>
      </w:r>
      <w:r>
        <w:rPr/>
        <w:t xml:space="preserve"> </w:t>
      </w:r>
      <w:r>
        <w:rPr>
          <w:b/>
        </w:rPr>
        <w:t>Abschnitt</w:t>
      </w:r>
      <w:r>
        <w:rPr/>
        <w:t>: Übergang von der populären Moralphilosophie zur Metaphysik der Sitten.</w:t>
      </w:r>
    </w:p>
    <w:p>
      <w:pPr>
        <w:sectPr>
          <w:headerReference w:type="default" r:id="rId12"/>
          <w:footerReference w:type="default" r:id="rId1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3. </w:t>
      </w:r>
      <w:r>
        <w:rPr>
          <w:b/>
        </w:rPr>
        <w:t>Dritter</w:t>
      </w:r>
      <w:r>
        <w:rPr/>
        <w:t xml:space="preserve"> </w:t>
      </w:r>
      <w:r>
        <w:rPr>
          <w:b/>
        </w:rPr>
        <w:t>Abschnitt</w:t>
      </w:r>
      <w:r>
        <w:rPr/>
        <w:t>: Letzter Schritt von der Metaphysik der Sitten zur Kritik der reinen praktischen Vernunft.</w:t>
      </w:r>
    </w:p>
    <w:p>
      <w:pPr>
        <w:pStyle w:val="Titlet"/>
        <w:spacing w:before="240" w:after="0"/>
        <w:ind w:hanging="567"/>
        <w:jc w:val="both"/>
        <w:rPr>
          <w:rFonts w:ascii="Times" w:hAnsi="Times" w:cs="Times"/>
          <w:sz w:val="32"/>
        </w:rPr>
      </w:pPr>
      <w:r>
        <w:rPr>
          <w:rFonts w:cs="Times" w:ascii="Times" w:hAnsi="Times"/>
          <w:sz w:val="24"/>
        </w:rPr>
        <w:t>393</w:t>
      </w:r>
    </w:p>
    <w:p>
      <w:pPr>
        <w:pStyle w:val="Titlet"/>
        <w:rPr>
          <w:rFonts w:ascii="Times" w:hAnsi="Times" w:cs="Times"/>
          <w:i/>
          <w:i/>
          <w:sz w:val="32"/>
          <w:lang w:val="en-GB"/>
        </w:rPr>
      </w:pPr>
      <w:r>
        <w:rPr>
          <w:rFonts w:cs="Times" w:ascii="Times" w:hAnsi="Times"/>
          <w:i/>
          <w:sz w:val="32"/>
          <w:lang w:val="en-GB"/>
        </w:rPr>
      </w:r>
    </w:p>
    <w:p>
      <w:pPr>
        <w:pStyle w:val="Titlet"/>
        <w:rPr>
          <w:rFonts w:ascii="Times" w:hAnsi="Times" w:cs="Times"/>
          <w:i/>
          <w:i/>
          <w:sz w:val="32"/>
          <w:lang w:val="en-GB"/>
        </w:rPr>
      </w:pPr>
      <w:r>
        <w:rPr>
          <w:rFonts w:cs="Times" w:ascii="Times" w:hAnsi="Times"/>
          <w:i/>
          <w:sz w:val="32"/>
          <w:lang w:val="en-GB"/>
        </w:rPr>
        <w:t>ERSTER ABSCHNITT</w:t>
      </w:r>
    </w:p>
    <w:p>
      <w:pPr>
        <w:pStyle w:val="Titlet"/>
        <w:spacing w:lineRule="auto" w:line="240"/>
        <w:rPr>
          <w:rFonts w:ascii="Times" w:hAnsi="Times" w:cs="Times"/>
          <w:sz w:val="28"/>
        </w:rPr>
      </w:pPr>
      <w:r>
        <w:rPr>
          <w:rFonts w:cs="Times" w:ascii="Times" w:hAnsi="Times"/>
          <w:sz w:val="28"/>
        </w:rPr>
        <w:t>ÜBERGANG VON DER</w:t>
      </w:r>
    </w:p>
    <w:p>
      <w:pPr>
        <w:pStyle w:val="Titlet"/>
        <w:spacing w:lineRule="auto" w:line="240"/>
        <w:rPr>
          <w:rFonts w:ascii="Times" w:hAnsi="Times" w:cs="Times"/>
          <w:sz w:val="28"/>
        </w:rPr>
      </w:pPr>
      <w:r>
        <w:rPr>
          <w:rFonts w:cs="Times" w:ascii="Times" w:hAnsi="Times"/>
          <w:sz w:val="28"/>
        </w:rPr>
        <w:t>GEMEINEN SITTLICHEN VERNUNFTERKENNTNIS</w:t>
      </w:r>
    </w:p>
    <w:p>
      <w:pPr>
        <w:pStyle w:val="Titlet"/>
        <w:rPr>
          <w:rFonts w:ascii="Times" w:hAnsi="Times" w:cs="Times"/>
          <w:sz w:val="28"/>
        </w:rPr>
      </w:pPr>
      <w:r>
        <w:rPr>
          <w:rFonts w:cs="Times" w:ascii="Times" w:hAnsi="Times"/>
          <w:sz w:val="28"/>
        </w:rPr>
        <w:t>ZUR PHILOSOPHISCHEN</w:t>
      </w:r>
    </w:p>
    <w:p>
      <w:pPr>
        <w:pStyle w:val="WWText"/>
        <w:rPr>
          <w:rFonts w:ascii="Times" w:hAnsi="Times" w:cs="Times"/>
          <w:sz w:val="28"/>
        </w:rPr>
      </w:pPr>
      <w:r>
        <w:rPr>
          <w:rFonts w:cs="Times"/>
          <w:sz w:val="28"/>
        </w:rPr>
      </w:r>
    </w:p>
    <w:p>
      <w:pPr>
        <w:pStyle w:val="WWText"/>
        <w:rPr/>
      </w:pPr>
      <w:r>
        <w:rPr/>
      </w:r>
    </w:p>
    <w:p>
      <w:pPr>
        <w:sectPr>
          <w:headerReference w:type="default" r:id="rId14"/>
          <w:footerReference w:type="default" r:id="rId1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rPr/>
      </w:pPr>
      <w:r>
        <w:rPr/>
        <w:t xml:space="preserve">Es ist überall nichts in der Welt, ja überhaupt auch außer derselben zu denken möglich, was ohne Einschränkung für gut könnte gehalten werden, als allein ein </w:t>
      </w:r>
      <w:r>
        <w:rPr>
          <w:b/>
          <w:smallCaps/>
        </w:rPr>
        <w:t xml:space="preserve">guter Wille. </w:t>
      </w:r>
      <w:r>
        <w:rPr/>
        <w:t>Verstand, Witz, Urteilskraft und wie die Talente des Geistes sonst heißen mögen, oder Mut, Entschlossenheit, Beharrlichkeit im Vorsatze als Eigen</w:t>
        <w:softHyphen/>
        <w:t xml:space="preserve">schaften des </w:t>
      </w:r>
      <w:r>
        <w:rPr>
          <w:b/>
        </w:rPr>
        <w:t>Temperaments</w:t>
      </w:r>
      <w:r>
        <w:rPr/>
        <w:t xml:space="preserve"> sind ohne Zweifel in mancher Absicht gut und wün</w:t>
        <w:softHyphen/>
        <w:t xml:space="preserve">schenswert; aber sie können auch äußerst böse und schädlich werden, wenn der Wille, der von diesen Naturgaben Gebrauch machen soll und dessen eigentümliche Beschaffenheit darum </w:t>
      </w:r>
      <w:r>
        <w:rPr>
          <w:b/>
        </w:rPr>
        <w:t>Charakter</w:t>
      </w:r>
      <w:r>
        <w:rPr/>
        <w:t xml:space="preserve"> heißt, nicht gut ist. Mit den </w:t>
      </w:r>
      <w:r>
        <w:rPr>
          <w:b/>
        </w:rPr>
        <w:t>Glücksgaben</w:t>
      </w:r>
      <w:r>
        <w:rPr/>
        <w:t xml:space="preserve"> ist es eben so bewandt. Macht, Reichtum, Ehre, selbst Gesundheit und das ganze Wohlbefinden und Zufriedenheit mit seinem Zustande unter dem Namen der </w:t>
      </w:r>
      <w:r>
        <w:rPr>
          <w:b/>
        </w:rPr>
        <w:t>Glückseligkeit</w:t>
      </w:r>
      <w:r>
        <w:rPr/>
        <w:t xml:space="preserve"> machen Mut und hiedurch öfters auch Übermut, wo nicht ein guter Wille da ist, der den Einfluß derselben aufs Gemüt und hiemit auch das ganze Prinzip zu handeln berichtige und allgemein-zweckmäßig mache; ohne zu erwähnen, daß ein vernünftiger unparteiischer Zuschauer sogar am Anblicke eines ununter</w:t>
        <w:softHyphen/>
        <w:t>brochenen Wohlergehens eines Wesens, das kein Zug eines reinen und guten Willens ziert, nimmermehr ein Wohlgefallen haben kann, und so der gute Wille die unerlaßliche Bedingung selbst der Würdigkeit, glücklich zu sein auszumachen scheint.</w:t>
      </w:r>
    </w:p>
    <w:p>
      <w:pPr>
        <w:pStyle w:val="WWText"/>
        <w:spacing w:before="240" w:after="0"/>
        <w:ind w:hanging="567"/>
        <w:rPr>
          <w:b/>
          <w:b/>
        </w:rPr>
      </w:pPr>
      <w:r>
        <w:rPr>
          <w:b/>
        </w:rPr>
        <w:t>394</w:t>
      </w:r>
    </w:p>
    <w:p>
      <w:pPr>
        <w:pStyle w:val="WWText"/>
        <w:rPr/>
      </w:pPr>
      <w:r>
        <w:rPr/>
        <w:t xml:space="preserve">Einige </w:t>
      </w:r>
      <w:r>
        <w:rPr>
          <w:lang w:val="en-GB"/>
        </w:rPr>
        <w:t>Eigenschaften</w:t>
      </w:r>
      <w:r>
        <w:rPr/>
        <w:t xml:space="preserve"> sind sogar diesem guten Willen selbst beförderlich und können sein Werk sehr erleichtern, haben aber dem ungeachtet kei//nen innern unbedingten Wert, sondern setzen immer noch einen guten Willen voraus, der die Hochschätzung, die man übrigens mit Recht für sie trägt, einschränkt und es nicht erlaubt, sie für schlechthin gut zu halten. Mäßigung in Affekten und Leidenschaften, Selbstbeherrschung und nüchterne Überlegung sind nicht allein in vielerlei Absicht gut, sondern scheinen sogar einen Teil vom </w:t>
      </w:r>
      <w:r>
        <w:rPr>
          <w:b/>
        </w:rPr>
        <w:t>inneren</w:t>
      </w:r>
      <w:r>
        <w:rPr/>
        <w:t xml:space="preserve"> Werte der Person auszumachen; allein es fehlt viel daran, um sie ohne Einschränkung für gut zu erklären (so unbedingt sie auch von den Alten gepriesen worden). Denn ohne Grundsätze eines guten Willens können sie höchst böse werden, und das kalte Blut eines Bösewichts macht ihn nicht allein weit gefährlicher, sondern auch unmittelbar in unsern Augen noch verabscheuungswürdiger, als er ohne dieses dafür würde gehalten werden.</w:t>
      </w:r>
    </w:p>
    <w:p>
      <w:pPr>
        <w:pStyle w:val="WWText"/>
        <w:spacing w:before="240" w:after="0"/>
        <w:ind w:right="-143" w:firstLine="567"/>
        <w:rPr/>
      </w:pPr>
      <w:r>
        <w:rPr/>
        <w:t>Der gute Wille ist nicht durch das, was er bewirkt oder ausrichtet, nicht durch seine Tauglichkeit zu Erreichung irgend eines vorgesetzten Zweckes, sondern allein durch das Wollen, d.i. an sich, gut und, für sich selbst betrachtet, ohne Vergleich weit höher zu schätzen als alles, was durch  ihn zu Gunsten irgend einer Neigung, ja wenn man will, der Summe aller Neigungen nur immer zu Stande gebracht werden könnte. Wenngleich durch eine besondere Ungunst des Schicksals, oder durch kärgliche Ausstattung einer stiefmütterlichen Natur es diesem Willen gänzlich an Vermögen fehlte, seine Absicht durchzusetzen; wenn bei seiner größten Bestrebung dennoch nichts von ihm ausgerichtet würde, und nur der gute Wille (freilich nicht etwa</w:t>
      </w:r>
      <w:r>
        <w:rPr>
          <w:rStyle w:val="FootnoteCharacters"/>
          <w:rStyle w:val="FootnoteAnchor"/>
        </w:rPr>
        <w:footnoteReference w:customMarkFollows="1" w:id="4"/>
        <w:t>a</w:t>
      </w:r>
      <w:r>
        <w:rPr>
          <w:rStyle w:val="FootnoteCharacters"/>
        </w:rPr>
        <w:t>}</w:t>
      </w:r>
      <w:r>
        <w:rPr/>
        <w:t xml:space="preserve"> ein bloßer Wunsch, sondern als die Aufbietung aller Mittel, soweit sie in unserer Gewalt sind) übrig bliebe: so würde er wie ein Juwel doch für sich selbst glänzen, als etwas, das seinen vollen Wert in sich selbst hat. Die Nützlichkeit oder Fruchtlosigkeit kann diesem Werte weder etwas zusetzen, noch abnehmen. Sie würde gleichsam nur die Einfassung sein, um ihn im gemeinen Verkehr besser handhaben zu können, oder die Aufmerksamkeit derer, die noch nicht genug Kenner sind, auf sich zu ziehen, nicht aber um ihn Kennern zu empfehlen und seinen Wert zu bestimmen.</w:t>
      </w:r>
    </w:p>
    <w:p>
      <w:pPr>
        <w:pStyle w:val="WWText"/>
        <w:spacing w:before="240" w:after="0"/>
        <w:ind w:right="-143" w:firstLine="567"/>
        <w:rPr/>
      </w:pPr>
      <w:r>
        <w:rPr/>
        <w:t>Es liegt gleichwohl in dieser Idee von dem absoluten Werte des bloßen Willens, ohne einigen Nutzen bei Schätzung desselben in Anschlag zu bringen, etwas so Befremdliches, daß unerachtet aller Einstimmung selbst der gemeinen Vernunft mit derselben dennoch ein Verdacht entspringen muß, daß vielleicht bloß hochfliegende Phantasterei ingeheim zum Grunde liege, und die Natur in ihrer Absicht, warum sie unserem Willen// Vernunft zur Regiererin beigelegt habe, falsch verstanden sein möge. Daher wollen wir diese Idee aus diesem Gesichtspunkte auf die Prüfung stellen.</w:t>
      </w:r>
    </w:p>
    <w:p>
      <w:pPr>
        <w:pStyle w:val="WWText"/>
        <w:spacing w:before="240" w:after="0"/>
        <w:ind w:hanging="567"/>
        <w:rPr>
          <w:b/>
          <w:b/>
        </w:rPr>
      </w:pPr>
      <w:r>
        <w:rPr>
          <w:b/>
        </w:rPr>
        <w:t>395</w:t>
      </w:r>
    </w:p>
    <w:p>
      <w:pPr>
        <w:pStyle w:val="WWText"/>
        <w:rPr/>
      </w:pPr>
      <w:r>
        <w:rPr/>
        <w:t>In den Naturanlagen eines organisierten, d.i. zweckmäßig zum Leben einge</w:t>
        <w:softHyphen/>
        <w:t xml:space="preserve">richteten, Wesens nehmen wir es als Grundsatz an, daß kein Werkzeug zu irgend einem Zwecke in demselben angetroffen werde, als was auch zu demselben das schicklichste und ihm am meisten angemessen ist. Wäre nun an einem Wesen, das Vernunft und einen Willen hat, seine </w:t>
      </w:r>
      <w:r>
        <w:rPr>
          <w:b/>
        </w:rPr>
        <w:t>Erhaltung</w:t>
      </w:r>
      <w:r>
        <w:rPr/>
        <w:t xml:space="preserve">, sein </w:t>
      </w:r>
      <w:r>
        <w:rPr>
          <w:b/>
        </w:rPr>
        <w:t>Wohlergehen</w:t>
      </w:r>
      <w:r>
        <w:rPr/>
        <w:t xml:space="preserve">, mit einem Worte seine </w:t>
      </w:r>
      <w:r>
        <w:rPr>
          <w:b/>
        </w:rPr>
        <w:t>Glückseligkeit</w:t>
      </w:r>
      <w:r>
        <w:rPr/>
        <w:t>, der eigentliche Zweck der Natur, so hätte sie ihre Veranstaltung dazu sehr schlecht getroffen, sich die Vernunft des Geschöpfs zur Ausrichterin dieser ihrer Absicht zu ersehen. Denn alle Handlungen, die es in dieser Absicht auszuüben hat, und die ganze Regel seines Verhaltens würden ihm weit genauer durch Instinkt vorgezeichnet und jener Zweck weit sicherer dadurch haben erhalten werden können, als es jemals durch Vernunft geschehen kann, und sollte diese ja obenein dem begünstigten Geschöpf erteilt worden sein, so würde sie ihm nur dazu haben dienen müssen, um über die glückliche Anlage seiner Natur Betrach</w:t>
        <w:softHyphen/>
        <w:t xml:space="preserve">tungen anzustellen, sie zu bewundern, sich ihrer zu erfreuen und der wohltätigen Ursache dafür dankbar zu sein; nicht aber um sein Begehrungsvermögen jener schwachen und trüglichen Leitung zu unterwerfen und in der Naturabsicht zu pfuschen; mit einem Worte, sie würde verhütet haben, daß Vernunft nicht in </w:t>
      </w:r>
      <w:r>
        <w:rPr>
          <w:b/>
        </w:rPr>
        <w:t>praktischen Gebrauch</w:t>
      </w:r>
      <w:r>
        <w:rPr/>
        <w:t xml:space="preserve"> ausschlüge und die Vermessenheit hätte, mit ihren schwachen Einsichten ihr selbst den Entwurf der Glückseligkeit und der Mittel dazu zu gelangen auszudenken; die Natur würde nicht allein die Wahl der Zwecke, sondern auch der Mittel selbst übernommen, und beide mit weiser Vorsorge lediglich dem Instinkte anvertraut haben.</w:t>
      </w:r>
    </w:p>
    <w:p>
      <w:pPr>
        <w:sectPr>
          <w:headerReference w:type="default" r:id="rId16"/>
          <w:footerReference w:type="default" r:id="rId1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In der Tat finden wir auch, daß je mehr eine kultivierte Vernunft sich mit der Absicht auf den Genuß des Lebens und der Glückseligkeit abgibt, desto weiter der Mensch von der wahren Zufriedenheit abkomme, woraus bei vielen und zwar den Versuchtesten im Gebrauche derselben, wenn sie nur aufrichtig genug sind, es zu gestehen, ein gewisser Grad von </w:t>
      </w:r>
      <w:r>
        <w:rPr>
          <w:b/>
        </w:rPr>
        <w:t>Misologie</w:t>
      </w:r>
      <w:r>
        <w:rPr/>
        <w:t xml:space="preserve">, d.i. Haß der Vernunft, entspringt, weil sie nach dem Überschlage alles Vorteils, den sie, ich will nicht sagen von der Erfindung aller Künste des gemeinen Luxus, sondern so gar von den Wissenschaften (die ihnen am Ende auch ein Luxus des Verstandes zu sein scheinen) ziehen, dennoch finden, daß sie sich in der Tat nur mehr Mühseligkeit auf // </w:t>
      </w:r>
    </w:p>
    <w:p>
      <w:pPr>
        <w:pStyle w:val="WWText"/>
        <w:spacing w:before="240" w:after="0"/>
        <w:ind w:hanging="567"/>
        <w:rPr>
          <w:b/>
          <w:b/>
        </w:rPr>
      </w:pPr>
      <w:r>
        <w:rPr>
          <w:b/>
        </w:rPr>
        <w:t>396</w:t>
      </w:r>
    </w:p>
    <w:p>
      <w:pPr>
        <w:pStyle w:val="WWText"/>
        <w:spacing w:before="240" w:after="0"/>
        <w:ind w:hanging="0"/>
        <w:rPr/>
      </w:pPr>
      <w:r>
        <w:rPr/>
        <w:t>den Hals gezogen, als an Glückseligkeit gewonnen haben und darüber endlich den gemeineren Schlag der Menschen, welcher der Leitung des bloßen Naturinstinkts näher ist, und der seiner Vernunft nicht viel Einfluß auf sein Tun und Lassen verstattet, eher beneiden, als geringschätzen. Und so weit muß man gestehen, daß der Urteil derer, die die ruhmredige Hochpreisung der Vorteile, die uns die Vernunft in Ansehung der Glückseligkeit und Zufriedenheit des Lebens verschaffen sollte, sehr mäßigen und sogar unter Null herabsetzen, keineswegs grämisch, oder gegen die Güte der Weltregierung undankbar sei, sondern daß diesen Urteilen ingeheim die Idee von einer anderen und viel würdigeren Absicht ihrer Existenz zum Grunde liege, zu welcher und nicht der Glückseligkeit, die Vernunft ganz eigentlich bestimmt sei, und welcher darum als oberster Bedingung die Privatabsicht des Menschen größtenteils nachstehen muß.</w:t>
      </w:r>
    </w:p>
    <w:p>
      <w:pPr>
        <w:sectPr>
          <w:headerReference w:type="default" r:id="rId18"/>
          <w:footerReference w:type="default" r:id="rId1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enn da die Vernunft dazu nicht tauglich genug ist, um den Willen in Ansehung der Gegenstände desselben und der Befriedigung aller unserer Bedürfnisse (die sie zum Teil selbst vervielfältigt) sicher zu leiten, als zu welchem Zwecke ein eingepflanzter Naturinstinkt viel gewisser geführt haben würde, gleichwohl aber uns Vernunft als praktisches Vermögen, d.i. als ein solches, das Einfluß auf den </w:t>
      </w:r>
      <w:r>
        <w:rPr>
          <w:b/>
        </w:rPr>
        <w:t>Willen</w:t>
      </w:r>
      <w:r>
        <w:rPr/>
        <w:t xml:space="preserve"> haben soll, dennoch zugeteilt ist: so muß die wahre Bestimmung derselben sein, einen nicht etwa in anderer Absicht als </w:t>
      </w:r>
      <w:r>
        <w:rPr>
          <w:b/>
        </w:rPr>
        <w:t>Mittel</w:t>
      </w:r>
      <w:r>
        <w:rPr/>
        <w:t xml:space="preserve">, sondern </w:t>
      </w:r>
      <w:r>
        <w:rPr>
          <w:b/>
        </w:rPr>
        <w:t xml:space="preserve">an sich selbst guten Willen </w:t>
      </w:r>
      <w:r>
        <w:rPr/>
        <w:t>hervorzubringen, wozu schlechterdings Vernunft nötig war, wo anders die Natur überall in Austeilung ihrer Anlagen zweckmäßig zu Werke gegangen ist. Dieser Wille darf also zwar nicht das einzige und das ganze, aber er muß doch das höchste Gut und zu allem Übrigen, selbst allem Verlangen nach Glückseligkeit die Bedingung sein, in welchem Falle es sich mit der Weisheit der Natur sehr wohl vereinigen läßt, wenn man wahrnimmt, daß die Kultur der Vernunft, die zur ersteren und unbedingten Absicht erforderlich ist, die Erreichung der zweiten, die jederzeit bedingt ist, nämlich der Glückseligkeit, wenigstens in diesem Leben, auf mancherlei Weise einschränke, ja sie selbst unter Nichts herabbringen könne, ohne daß die Natur darin unzweckmäßig verfahre, weil die Vernunft, die ihre höchste praktische Bestimmung in der Gründung eines guten Willens erkennt, bei Erreichung dieser Absicht nur einer Zufriedenheit nach ihrer eigenen Art, nämlich aus der Erfüllung eines Zwecks, den wiederum nur Vernunft bestimmt, fähig ist, sollte dieses auch mit manchem Abbruch, der den Zwecken der Neigung geschieht, verbunden sein. //</w:t>
      </w:r>
    </w:p>
    <w:p>
      <w:pPr>
        <w:pStyle w:val="WWText"/>
        <w:spacing w:before="240" w:after="0"/>
        <w:ind w:hanging="567"/>
        <w:rPr>
          <w:b/>
          <w:b/>
        </w:rPr>
      </w:pPr>
      <w:r>
        <w:rPr>
          <w:b/>
        </w:rPr>
        <w:t>394</w:t>
      </w:r>
    </w:p>
    <w:p>
      <w:pPr>
        <w:pStyle w:val="WWText"/>
        <w:spacing w:before="240" w:after="0"/>
        <w:rPr/>
      </w:pPr>
      <w:r>
        <w:rPr/>
        <w:t xml:space="preserve">Um aber den Begriff eines an sich selbst hochzuschätzenden und ohne weitere Absicht guten Willens, so wie er schon dem natürlichen gesunden Verstande beiwohnt und nicht so wohl gelehrt als vielmehr nur aufgeklärt zu werden bedarf, diesen Begriff, der in der Schätzung des ganzen Werts unserer Handlungen immer obenan steht und die Bedingung alles übrigen ausmacht, zu entwickeln: wollen wir den Begriff der </w:t>
      </w:r>
      <w:r>
        <w:rPr>
          <w:b/>
          <w:smallCaps/>
        </w:rPr>
        <w:t>Pflicht</w:t>
      </w:r>
      <w:r>
        <w:rPr/>
        <w:t xml:space="preserve"> vor uns nehmen, der den eines guten Willens, obzwar unter gewissen subjektiven Einschränkungen und Hindernissen, enthält, die aber doch, weit gefehlt daß sie ihn verstecken und unkenntlich machen sollten, ihn vielmehr durch Abstechung heben und desto heller hervorscheinen lassen.</w:t>
      </w:r>
    </w:p>
    <w:p>
      <w:pPr>
        <w:pStyle w:val="WWText"/>
        <w:spacing w:before="240" w:after="0"/>
        <w:rPr/>
      </w:pPr>
      <w:r>
        <w:rPr/>
        <w:t xml:space="preserve">Ich übergehe hier alle Handlungen, die schon als pflichtwidrig erkannt werden, ob sie gleich in dieser oder jener Absicht nützlich sein mögen; denn bei denen ist gar nicht einmal die Frage, ob sie </w:t>
      </w:r>
      <w:r>
        <w:rPr>
          <w:b/>
        </w:rPr>
        <w:t xml:space="preserve">aus Pflicht </w:t>
      </w:r>
      <w:r>
        <w:rPr/>
        <w:t xml:space="preserve">geschehen sein mögen, da sie dieser sogar widerstreiten. Ich setze auch die Handlungen bei Seite, die wirklich pflichtmäßig sind, zu denen aber Menschen unmittelbar </w:t>
      </w:r>
      <w:r>
        <w:rPr>
          <w:b/>
        </w:rPr>
        <w:t xml:space="preserve">keine Neigung </w:t>
      </w:r>
      <w:r>
        <w:rPr/>
        <w:t xml:space="preserve">haben, sie aber dennoch ausüben, weil sie durch eine andere Neigung dazu getrieben werden. Denn da läßt sich leicht unterscheiden, ob die pflichtmäßige Handlung </w:t>
      </w:r>
      <w:r>
        <w:rPr>
          <w:b/>
        </w:rPr>
        <w:t xml:space="preserve">aus Pflicht </w:t>
      </w:r>
      <w:r>
        <w:rPr/>
        <w:t>oder aus selbst</w:t>
        <w:softHyphen/>
        <w:t xml:space="preserve">süchtiger Absicht geschehen sei. Weit schwerer ist dieser Unterschied zu bemerken, wo die Handlung pflichtmäßig ist und das Subjekt noch überdem </w:t>
      </w:r>
      <w:r>
        <w:rPr>
          <w:b/>
        </w:rPr>
        <w:t>unmittelbare</w:t>
      </w:r>
      <w:r>
        <w:rPr/>
        <w:t xml:space="preserve"> Neigung zu ihr hat. Z.B. es ist allerdings pflichtmäßig, daß der Krämer seinen unerfahrnen Käufer nicht überteure, und, wo viel Verkehr ist, tut dieses auch der kluge Kaufmann nicht, sondern hält einen festgesetzten allgemeinen Preis für jeder</w:t>
        <w:softHyphen/>
        <w:t xml:space="preserve">mann, so daß ein Kind eben so gut bei ihm kauft, als jeder andere. Man wird also </w:t>
      </w:r>
      <w:r>
        <w:rPr>
          <w:b/>
        </w:rPr>
        <w:t>ehrlich</w:t>
      </w:r>
      <w:r>
        <w:rPr/>
        <w:t xml:space="preserve"> bedient; allein das ist lange nicht genug, um deswegen zu glauben, der Kaufmann habe aus Pflicht und Grundsätzen der Ehrlichkeit so verfahren; sein Vorteil erforderte es; daß er aber überdem noch eine unmittelbare Neigung zu den Käufern haben sollte, um gleichsam aus Liebe keinem vor dem andern im Preise Vorzug zu geben, läßt sich hier nicht annehmen.  Also war die Handlung weder aus Pflicht, noch aus unmittelbarer Neigung, sondern bloß in eigennütziger Absicht geschehen.</w:t>
      </w:r>
    </w:p>
    <w:p>
      <w:pPr>
        <w:pStyle w:val="WWText"/>
        <w:tabs>
          <w:tab w:val="clear" w:pos="851"/>
          <w:tab w:val="left" w:pos="567" w:leader="none"/>
        </w:tabs>
        <w:spacing w:before="240" w:after="0"/>
        <w:rPr>
          <w:b/>
          <w:b/>
        </w:rPr>
      </w:pPr>
      <w:r>
        <w:rPr/>
        <w:t xml:space="preserve">Dagegen, sein Leben zu erhalten, ist </w:t>
      </w:r>
      <w:r>
        <w:rPr>
          <w:b/>
        </w:rPr>
        <w:t>Pflicht</w:t>
      </w:r>
      <w:r>
        <w:rPr/>
        <w:t xml:space="preserve">, und überdem hat jedermann dazu noch eine unmittelbare Neigung. Aber um deswillen hat die oft ängstliche Sorgfalt, die der größte Teil der Menschen dafür trägt, doch keinen innern Wert und die Maxime derselben keinen moralischen// Gehalt. Sie bewahren ihr Leben zwar </w:t>
      </w:r>
    </w:p>
    <w:p>
      <w:pPr>
        <w:sectPr>
          <w:headerReference w:type="default" r:id="rId20"/>
          <w:footerReference w:type="default" r:id="rId2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rPr>
          <w:b/>
          <w:b/>
        </w:rPr>
      </w:pPr>
      <w:r>
        <w:rPr>
          <w:b/>
        </w:rPr>
      </w:r>
    </w:p>
    <w:p>
      <w:pPr>
        <w:pStyle w:val="WWText"/>
        <w:spacing w:before="240" w:after="0"/>
        <w:ind w:hanging="567"/>
        <w:rPr>
          <w:b/>
          <w:b/>
        </w:rPr>
      </w:pPr>
      <w:r>
        <w:rPr>
          <w:b/>
        </w:rPr>
        <w:t>398</w:t>
      </w:r>
    </w:p>
    <w:p>
      <w:pPr>
        <w:pStyle w:val="WWText"/>
        <w:spacing w:before="240" w:after="0"/>
        <w:ind w:hanging="0"/>
        <w:rPr/>
      </w:pPr>
      <w:r>
        <w:rPr>
          <w:b/>
        </w:rPr>
        <w:t>pflichtmäßig</w:t>
      </w:r>
      <w:r>
        <w:rPr/>
        <w:t xml:space="preserve">, aber nicht </w:t>
      </w:r>
      <w:r>
        <w:rPr>
          <w:b/>
        </w:rPr>
        <w:t>aus Pflicht</w:t>
      </w:r>
      <w:r>
        <w:rPr/>
        <w:t>. Dagegen wenn Widerwärtigkeiten und hoffnungsloser Gram den Geschmack am Leben gänzlich weggenommen haben; wenn der Unglückliche, stark an Seele, über sein Schicksal mehr entrüstet als kleinmütig oder nieder</w:t>
        <w:softHyphen/>
        <w:t>geschlagen, den Tod wünscht, und sein Leben doch erhält, ohne es zu lieben, nicht aus Neigung oder Furcht, sondern aus Pflicht: alsdann hat seine Maxime einen moralischen Gehalt.</w:t>
      </w:r>
    </w:p>
    <w:p>
      <w:pPr>
        <w:sectPr>
          <w:headerReference w:type="default" r:id="rId22"/>
          <w:footerReference w:type="default" r:id="rId2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ohltätig sein, wo man kann, ist Pflicht, und überdem gibt es manche so teilnehmend gestimmte Seelen, daß sie auch ohne einen anderen Bewegungsgrund der Eitelkeit oder des Eigennutzes, ein inneres Vergnügen daran finden, Freude um sich zu verbreiten und die sich an der Zufriedenheit anderer, sofern sie ihr Werk ist, ergötzen können. Aber ich behaupte, daß in solchem Falle dergleichen Handlung, so pflichtmäßig, so liebenswürdig sie auch ist, dennoch keinen wahren sittlichen Wert habe, sondern mit anderen Neigungen zu gleichen Paaren gehe, z.E. der Neigung nach Ehre, die, wenn sie glücklicherweise auf das trifft, was in der Tat gemeinnützig und pflichtmäßig, mithin ehrenwert ist, Lob und Aufmunterung, aber nicht Hochschätzung verdient; denn der Maxime fehlt der sittliche Gehalt, nämlich solche Handlungen nicht aus Neigung, sondern </w:t>
      </w:r>
      <w:r>
        <w:rPr>
          <w:b/>
        </w:rPr>
        <w:t xml:space="preserve">aus Pflicht </w:t>
      </w:r>
      <w:r>
        <w:rPr/>
        <w:t>zu tun.  Gesetzt also, das Gemüt jenes Menschenfreundes wäre vom eigenen Gram umwölkt, der alle Teilnehmung an anderer Schicksal auslöscht, er hätte immer noch Vermögen anderen Notleidenden wohlzutun, aber fremde Not rührte ihn nicht, weil er mit seiner eigenen genug beschäftigt ist, und nun, da keine Neigung ihn mehr dazu anreizt, risse er sich doch aus dieser tödlichen Unempfindlichkeit heraus und täte die Handlung ohne alle Neigung, lediglich aus Pflicht, alsdann hat sie allererst ihren echten moralischen Wert. Noch mehr: wenn die Natur diesem oder jenem überhaupt wenig Sympathie ins Herz gelegt hätte, wenn er (übrigens ein ehrlicher Mann) von Temperament kalt und gleichgültig gegen die Leiden anderer wäre, vielleicht weil er, selbst gegen seine eigene mit der besondern Gabe der Geduld und aushaltenden Stärke versehen, der</w:t>
        <w:softHyphen/>
        <w:t>gleichen bei jedem anderen auch voraussetzt, oder gar fordert; wenn die Natur einen solchen Mann (welcher wahrlich nicht ihr schlechtestes Produkt sein würde) nicht eigentlich zum Menschenfreunde gebildet hätte, würde er denn nicht noch in sich einen Quell finden, sich selbst einen weit höheren Wert zu geben, als der eines gutartigen Temperaments sein mag? Allerding! gerade da hebt der Wert des Charakters an, der moralisch // und ohne alle Vergleichung der höchste ist, nämlich daß er wohl tue, nicht aus Neigung, sondern aus Pflicht.</w:t>
      </w:r>
    </w:p>
    <w:p>
      <w:pPr>
        <w:pStyle w:val="WWText"/>
        <w:spacing w:before="240" w:after="0"/>
        <w:ind w:hanging="567"/>
        <w:rPr>
          <w:b/>
          <w:b/>
        </w:rPr>
      </w:pPr>
      <w:r>
        <w:rPr>
          <w:b/>
        </w:rPr>
        <w:t>399</w:t>
      </w:r>
    </w:p>
    <w:p>
      <w:pPr>
        <w:pStyle w:val="WWText"/>
        <w:spacing w:before="240" w:after="0"/>
        <w:rPr/>
      </w:pPr>
      <w:r>
        <w:rPr/>
        <w:t xml:space="preserve">Seine eigene Glückseligkeit sichern ist Pflicht (wenigstens indirekt), denn der Mangel der Zufriedenheit mit seinem Zustande in einem Gedränge von vielen Sorgen und mitten unter unbefriedigten Bedürfnissen, könnte leicht eine große </w:t>
      </w:r>
      <w:r>
        <w:rPr>
          <w:b/>
        </w:rPr>
        <w:t xml:space="preserve">Versuchung zu Übertretung der Pflichten </w:t>
      </w:r>
      <w:r>
        <w:rPr/>
        <w:t>werden. Aber auch ohne hier auf Pflicht zu sehen, haben alle Menschen schon von selbst die mächtigste und innigste Neigung zur Glückseligkeit, weil sich gerade in dieser Idee alle Neigungen zu einer Summe vereinigen. Nur ist die Vorschrift der Glückseligkeit mehrenteils so beschaffen, daß sie einigen Neigungen großen Abbruch tut und doch der Mensch sich von der Summe der Befriedigung aller unter dem Namen der Glückseligkeit keinen bestimmten und sichern Begriff machen kann; daher nicht zu verwundern ist, wie eine einzige in Ansehung dessen, was sie verheißt, und der Zeit, worin ihre Befrie</w:t>
        <w:softHyphen/>
        <w:t>digung erhalten werden kann, bestimmte Neigung eine schwankende Idee über</w:t>
        <w:softHyphen/>
        <w:t>wiegen könne, und der Mensch, z.B. ein Podagrist, wählen könne, zu genießen was ihm schmeckt, und zu leiden, was er kann, weil er nach seinem Überschlage hier wenigstens sich nicht durch vielleicht grundlose Erwartung eines Glücks, das in der Gesundheit stecken soll, um den Genuß des gegenwärtigen Augenblicks gebracht hat. Aber auch in diesem Falle, wenn die allgemeine Neigung zur Glückseligkeit seinen Willen nicht bestimmte, wenn Gesundheit für ihn wenigstens nicht so notwendig in diesen Überschlag gehörte, so bleibt noch hier wie in allen andern Fällen ein Gesetz übrig, nämlich seine Glückseligkeit zu befördern, nicht aus Neigung, sondern aus Pflicht, und da hat sein Verhalten allererst den eigentlichen moralischen Wert.</w:t>
      </w:r>
    </w:p>
    <w:p>
      <w:pPr>
        <w:pStyle w:val="WWText"/>
        <w:spacing w:before="240" w:after="0"/>
        <w:rPr/>
      </w:pPr>
      <w:r>
        <w:rPr/>
        <w:t xml:space="preserve">So sind ohne Zweifel auch die Schriftstellen zu verstehen, darin geboten wird, seinen Nächsten, selbst unseren Feind zu lieben. Denn Liebe als Neigung kann nicht geboten werden, aber Wohltun aus Pflicht selbst, wenn dazu gleich keine Neigung treibt, ja gar natürliche und unbezwingliche Abneigung widersteht, ist </w:t>
      </w:r>
      <w:r>
        <w:rPr>
          <w:b/>
        </w:rPr>
        <w:t>praktische</w:t>
      </w:r>
      <w:r>
        <w:rPr/>
        <w:t xml:space="preserve"> und nicht </w:t>
      </w:r>
      <w:r>
        <w:rPr>
          <w:b/>
        </w:rPr>
        <w:t>pathologische</w:t>
      </w:r>
      <w:r>
        <w:rPr/>
        <w:t xml:space="preserve"> Liebe, die im Willen liegt und nicht im Hange der Empfindung, in Grundsätzen der Handlung und nicht schmelzender Teilnehmung; jene aber allein kann geboten werden.</w:t>
      </w:r>
    </w:p>
    <w:p>
      <w:pPr>
        <w:sectPr>
          <w:headerReference w:type="default" r:id="rId24"/>
          <w:footerReference w:type="default" r:id="rId2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Der zweite Satz ist: eine Handlung aus Pflicht hat ihren moralischen Wert nicht in der Absicht, welche dadurch erreicht werden soll</w:t>
      </w:r>
      <w:r>
        <w:rPr>
          <w:rStyle w:val="FootnoteCharacters"/>
          <w:rStyle w:val="FootnoteAnchor"/>
        </w:rPr>
        <w:footnoteReference w:customMarkFollows="1" w:id="5"/>
        <w:t>a</w:t>
      </w:r>
      <w:r>
        <w:rPr>
          <w:rStyle w:val="FootnoteCharacters"/>
        </w:rPr>
        <w:t>)</w:t>
      </w:r>
      <w:r>
        <w:rPr/>
        <w:t xml:space="preserve">, sondern in der Maxime, nach der sie beschlossen wird, hängt also nicht von // </w:t>
      </w:r>
    </w:p>
    <w:p>
      <w:pPr>
        <w:pStyle w:val="WWText"/>
        <w:ind w:hanging="567"/>
        <w:rPr>
          <w:b/>
          <w:b/>
        </w:rPr>
      </w:pPr>
      <w:r>
        <w:rPr>
          <w:b/>
        </w:rPr>
        <w:t>400</w:t>
      </w:r>
    </w:p>
    <w:p>
      <w:pPr>
        <w:pStyle w:val="WWText"/>
        <w:spacing w:before="240" w:after="0"/>
        <w:ind w:hanging="0"/>
        <w:rPr/>
      </w:pPr>
      <w:r>
        <w:rPr/>
        <w:t xml:space="preserve">der Wirklichkeit des Gegenstandes der Handlung ab, sondern bloß von dem Prinzip des Wollens, nach welchem die Handlung unangesehen aller Gegenstände des Begehrungsvermögens geschehen ist. Daß die Absichten, die wir bei Handlungen haben mögen, und ihre Wirkungen, als Zwecke und Triebfedern des Willens, den Handlungen keinen unbedingten und moralischen Wert erteilen können, ist aus dem vorigen klar. Worin kann also dieser Wert liegen, wenn er nicht im Willen in Beziehung auf deren verhoffte Wirkung, bestehen soll? Er kann nirgend anders liegen </w:t>
      </w:r>
      <w:r>
        <w:rPr>
          <w:b/>
        </w:rPr>
        <w:t>als</w:t>
      </w:r>
      <w:r>
        <w:rPr/>
        <w:t xml:space="preserve"> </w:t>
      </w:r>
      <w:r>
        <w:rPr>
          <w:b/>
        </w:rPr>
        <w:t>im Prinzip des Willens</w:t>
      </w:r>
      <w:r>
        <w:rPr/>
        <w:t xml:space="preserve">, unangesehen der Zwecke, die durch solche Handlung bewirkt werden können; denn der Wille ist mitten inne zwischen seinem Prinzip </w:t>
      </w:r>
      <w:r>
        <w:rPr>
          <w:i/>
        </w:rPr>
        <w:t>a priori</w:t>
      </w:r>
      <w:r>
        <w:rPr/>
        <w:t xml:space="preserve">, welches formell ist, und zwischen seiner Triebfeder </w:t>
      </w:r>
      <w:r>
        <w:rPr>
          <w:i/>
        </w:rPr>
        <w:t>a posteriori</w:t>
      </w:r>
      <w:r>
        <w:rPr/>
        <w:t>, welche materiell ist, gleichsam auf einem Scheidewege, und da er doch irgend wodurch muß bestimmt werden, so wird er durch das formelle Prinzip des Wollens überhaupt bestimmt werden müssen, wenn eine Handlung aus Pflicht geschieht, da ihm alles materielle Prinzip entzogen worden.</w:t>
      </w:r>
    </w:p>
    <w:p>
      <w:pPr>
        <w:sectPr>
          <w:headerReference w:type="default" r:id="rId26"/>
          <w:footerReference w:type="default" r:id="rId2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PlainText"/>
        <w:spacing w:lineRule="auto" w:line="240" w:before="240" w:after="0"/>
        <w:rPr/>
      </w:pPr>
      <w:r>
        <w:rPr>
          <w:rFonts w:cs="Times" w:ascii="Times" w:hAnsi="Times"/>
          <w:sz w:val="24"/>
        </w:rPr>
        <w:t xml:space="preserve">Den dritten Satz als Folgerung aus beiden vorigen würde ich so ausdrücken: </w:t>
      </w:r>
      <w:r>
        <w:rPr>
          <w:rFonts w:cs="Times" w:ascii="Times" w:hAnsi="Times"/>
          <w:b/>
          <w:sz w:val="24"/>
        </w:rPr>
        <w:t>Pflicht ist die Notwendigkeit einer Handlung aus Achtung fürs Gesetz</w:t>
      </w:r>
      <w:r>
        <w:rPr>
          <w:rFonts w:cs="Times" w:ascii="Times" w:hAnsi="Times"/>
          <w:sz w:val="24"/>
        </w:rPr>
        <w:t xml:space="preserve">. Zum Objekte als Wirkung meiner vorhabenden Handlung kann ich zwar </w:t>
      </w:r>
      <w:r>
        <w:rPr>
          <w:rFonts w:cs="Times" w:ascii="Times" w:hAnsi="Times"/>
          <w:b/>
          <w:sz w:val="24"/>
        </w:rPr>
        <w:t>Neigung</w:t>
      </w:r>
      <w:r>
        <w:rPr>
          <w:rFonts w:cs="Times" w:ascii="Times" w:hAnsi="Times"/>
          <w:sz w:val="24"/>
        </w:rPr>
        <w:t xml:space="preserve"> haben, aber niemals </w:t>
      </w:r>
      <w:r>
        <w:rPr>
          <w:rFonts w:cs="Times" w:ascii="Times" w:hAnsi="Times"/>
          <w:b/>
          <w:sz w:val="24"/>
        </w:rPr>
        <w:t>Achtung</w:t>
      </w:r>
      <w:r>
        <w:rPr>
          <w:rFonts w:cs="Times" w:ascii="Times" w:hAnsi="Times"/>
          <w:sz w:val="24"/>
        </w:rPr>
        <w:t>, eben darum, weil sie bloß eine Wirkung und nicht Tätigkeit eines Willens</w:t>
      </w:r>
      <w:r>
        <w:rPr>
          <w:rStyle w:val="FootnoteCharacters"/>
          <w:rStyle w:val="FootnoteAnchor"/>
          <w:rFonts w:cs="Times" w:ascii="Times" w:hAnsi="Times"/>
          <w:sz w:val="24"/>
        </w:rPr>
        <w:footnoteReference w:customMarkFollows="1" w:id="6"/>
        <w:t>a</w:t>
      </w:r>
      <w:r>
        <w:rPr>
          <w:rStyle w:val="FootnoteCharacters"/>
          <w:rFonts w:cs="Times" w:ascii="Times" w:hAnsi="Times"/>
          <w:sz w:val="24"/>
        </w:rPr>
        <w:t>)</w:t>
      </w:r>
      <w:r>
        <w:rPr>
          <w:rFonts w:cs="Times" w:ascii="Times" w:hAnsi="Times"/>
          <w:sz w:val="24"/>
        </w:rPr>
        <w:t xml:space="preserve"> ist. Eben so kann ich für Neigung überhaupt, sie mag nun meine oder eines anderen seine sein, nicht Achtung haben, ich kann sie höchstens im ersten Falle billigen, im zweiten bisweilen selbst lieben, d.i. sie als meinem eigenen Vorteile günstig ansehen. Nur das, was bloß als Grund, niemals aber als Wirkung mit meinem Willen verknüpft ist, was nicht meiner Neigung dient, sondern sie überwiegt, wenigstens diese von deren Überschlage bei der Wahl ganz ausschließt, mithin das bloße Gesetz für sich kann ein Gegenstand der Achtung und hiemit ein Gebot sein. Nun soll eine Handlung aus Pflicht den Einfuß der Neigung und mit ihr jeden Gegenstand des Willens ganz absondern, also bleibt nichts für den Willen übrig, was ihn bestimmen könne, als objektiv das </w:t>
      </w:r>
      <w:r>
        <w:rPr>
          <w:rFonts w:cs="Times" w:ascii="Times" w:hAnsi="Times"/>
          <w:b/>
          <w:sz w:val="24"/>
        </w:rPr>
        <w:t>Gesetz</w:t>
      </w:r>
      <w:r>
        <w:rPr>
          <w:rFonts w:cs="Times" w:ascii="Times" w:hAnsi="Times"/>
          <w:sz w:val="24"/>
        </w:rPr>
        <w:t xml:space="preserve"> und subjektiv </w:t>
      </w:r>
      <w:r>
        <w:rPr>
          <w:rFonts w:cs="Times" w:ascii="Times" w:hAnsi="Times"/>
          <w:b/>
          <w:sz w:val="24"/>
        </w:rPr>
        <w:t xml:space="preserve">reine Achtung </w:t>
      </w:r>
      <w:r>
        <w:rPr>
          <w:rFonts w:cs="Times" w:ascii="Times" w:hAnsi="Times"/>
          <w:sz w:val="24"/>
        </w:rPr>
        <w:t>für dieses praktische Gesetz, mithin die Maxime</w:t>
      </w:r>
      <w:r>
        <w:rPr>
          <w:rStyle w:val="FootnoteCharacters"/>
          <w:rStyle w:val="FootnoteAnchor"/>
          <w:rFonts w:cs="Times" w:ascii="Times" w:hAnsi="Times"/>
          <w:sz w:val="24"/>
        </w:rPr>
        <w:footnoteReference w:customMarkFollows="1" w:id="7"/>
        <w:t>*</w:t>
      </w:r>
      <w:r>
        <w:rPr>
          <w:rFonts w:cs="Times" w:ascii="Times" w:hAnsi="Times"/>
          <w:sz w:val="24"/>
        </w:rPr>
        <w:t xml:space="preserve">, einem // solchen Gesetze selbst mit Abbruch aller meiner Neigungen, Folge zu leisten. </w:t>
      </w:r>
      <w:r>
        <w:rPr/>
        <w:tab/>
      </w:r>
    </w:p>
    <w:p>
      <w:pPr>
        <w:pStyle w:val="WWText"/>
        <w:spacing w:before="240" w:after="0"/>
        <w:ind w:hanging="567"/>
        <w:rPr>
          <w:b/>
          <w:b/>
        </w:rPr>
      </w:pPr>
      <w:r>
        <w:rPr>
          <w:b/>
        </w:rPr>
        <w:t>401</w:t>
      </w:r>
    </w:p>
    <w:p>
      <w:pPr>
        <w:sectPr>
          <w:headerReference w:type="default" r:id="rId28"/>
          <w:footerReference w:type="default" r:id="rId2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rPr/>
      </w:pPr>
      <w:r>
        <w:rPr/>
        <w:t>Es liegt also der moralische Wert der Handlung nicht in der Wirkung, die daraus erwartet wird, also auch nicht in irgend einem Prinzip der Handlung, welches seinen Bewegungsgrund von dieser erwarteten Wirkung zu entlehnen bedarf. Denn alle diese Wirkungen (Annehmlichkeit seines Zustandes, ja gar Beförderung fremder Glückseligkeit) konnten auch durch andere Ursachen zu Stande gebracht werden, und es brauchte also dazu nicht des Willens eines vernünftigen Wesens; worin gleichwohl das höchste und unbedingte Gute allein angetroffen werden kann. Es kann daher</w:t>
      </w:r>
      <w:r>
        <w:rPr>
          <w:rStyle w:val="FootnoteCharacters"/>
          <w:rStyle w:val="FootnoteAnchor"/>
        </w:rPr>
        <w:footnoteReference w:customMarkFollows="1" w:id="8"/>
        <w:t>a</w:t>
      </w:r>
      <w:r>
        <w:rPr>
          <w:rStyle w:val="FootnoteCharacters"/>
        </w:rPr>
        <w:t>)</w:t>
      </w:r>
      <w:r>
        <w:rPr/>
        <w:t xml:space="preserve"> nichts anders als die </w:t>
      </w:r>
      <w:r>
        <w:rPr>
          <w:b/>
        </w:rPr>
        <w:t xml:space="preserve">Vorstellung des Gesetzes </w:t>
      </w:r>
      <w:r>
        <w:rPr/>
        <w:t xml:space="preserve">an sich selbst, </w:t>
      </w:r>
      <w:r>
        <w:rPr>
          <w:b/>
        </w:rPr>
        <w:t>die freilich nur im vernünftigen Wesen stattfindet</w:t>
      </w:r>
      <w:r>
        <w:rPr/>
        <w:t>, so fern sie, nicht aber die verhoffte Wirkung, der Bestimmungsgrund des Willens ist, das so vorzügliche Gute, welches wir sittlich nennen, ausmachen, welches in der Person selbst schon gegenwärtig ist, die darnach handelt, nicht aber allererst aus der Wirkung erwartet werden darf.</w:t>
      </w:r>
      <w:r>
        <w:rPr>
          <w:rStyle w:val="FootnoteCharacters"/>
          <w:rStyle w:val="FootnoteAnchor"/>
        </w:rPr>
        <w:footnoteReference w:customMarkFollows="1" w:id="9"/>
        <w:t>*</w:t>
      </w:r>
      <w:r>
        <w:rPr/>
        <w:t xml:space="preserve"> //</w:t>
      </w:r>
    </w:p>
    <w:p>
      <w:pPr>
        <w:pStyle w:val="WWText"/>
        <w:spacing w:before="240" w:after="0"/>
        <w:ind w:hanging="567"/>
        <w:rPr>
          <w:b/>
          <w:b/>
        </w:rPr>
      </w:pPr>
      <w:r>
        <w:rPr>
          <w:b/>
        </w:rPr>
        <w:t>402</w:t>
      </w:r>
    </w:p>
    <w:p>
      <w:pPr>
        <w:pStyle w:val="WWText"/>
        <w:spacing w:before="240" w:after="0"/>
        <w:rPr/>
      </w:pPr>
      <w:r>
        <w:rPr/>
        <w:t xml:space="preserve">Was kann das aber wohl für ein Gesetz sein, dessen Vorstellung, auch ohne auf die daraus erwartete Wirkung Rücksicht zu nehmen, den Willen bestimmen muß, damit dieser schlechterdings und ohne Einschränkung gut heißen könne? Da ich den Willen aller Antriebe beraubt habe, die ihm aus der Befolgung irgend eines Gesetzes entspringen könnten, so bleibt nichts als die allgemeine Gesetzmäßigkeit der Handlungen überhaupt übrig, welche allein dem Willen zum Prinzip dienen soll, d.i. ich soll niemals anders verfahren als so, </w:t>
      </w:r>
      <w:r>
        <w:rPr>
          <w:b/>
        </w:rPr>
        <w:t>dass ich auch wollen könne, meine Maxime solle ein allgemeines Gesetz werden</w:t>
      </w:r>
      <w:r>
        <w:rPr/>
        <w:t>. Hier ist nun die blosse Gesetz</w:t>
        <w:softHyphen/>
        <w:t>mäßigkeit überhaupt (ohne irgend ein auf gewisse Handlungen bestimmtes Gesetz zum Grunde zu legen) das, was dem Willen zum Prinzip dient, und ihm auch dazu dienen muß, wenn Pflicht nicht überall ein leerer Wahn und chimärischer Begriff sein soll; hiermit stimmt die gemeine Menschenvernunft in ihrer praktischen Beurteilung auch vollkommen überein und hat das gedachte Prinzip jederzeit vor Augen.</w:t>
      </w:r>
    </w:p>
    <w:p>
      <w:pPr>
        <w:sectPr>
          <w:headerReference w:type="default" r:id="rId30"/>
          <w:footerReference w:type="default" r:id="rId3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Frage sei z. B.: darf ich, wenn ich im Gedränge bin, nicht ein </w:t>
      </w:r>
      <w:r>
        <w:rPr>
          <w:lang w:val="en-GB"/>
        </w:rPr>
        <w:t>Versprechen</w:t>
      </w:r>
      <w:r>
        <w:rPr/>
        <w:t xml:space="preserve"> tun, in der Absicht, es nicht zu halten? Ich mache hier leicht den Unterschied, den die Bedeutung der Frage haben kann, ob es klüglich, oder ob es pflichtmäßig sei, ein falsches Versprechen zu tun. Das erstere kann ohne Zweifel öfters stattfinden. Zwar sehe ich wohl, daß es nicht genug sei, mich vermittelst dieser Ausflucht aus einer gegenwärtigen Verlegenheit zu ziehen, sondern wohl überlegt werden müsse, ob mir aus dieser Lüge nicht hinterher viel größere Ungelegenheit entspringen könne, als die sind, von denen ich mich jetzt befreie, und, da die Folgen bei aller meiner vermeinten </w:t>
      </w:r>
      <w:r>
        <w:rPr>
          <w:b/>
        </w:rPr>
        <w:t>Schlauigkeit</w:t>
      </w:r>
      <w:r>
        <w:rPr/>
        <w:t xml:space="preserve"> nicht so leicht vorauszusehen sind, daß nicht ein einmal verlorenes Zutrauen mir weit nachteiliger werden könnte, als alles Übel, das ich jetzt zu vermeiden gedenke, ob es nicht </w:t>
      </w:r>
      <w:r>
        <w:rPr>
          <w:b/>
        </w:rPr>
        <w:t>klüglicher</w:t>
      </w:r>
      <w:r>
        <w:rPr/>
        <w:t xml:space="preserve"> gehandelt sei, hiebei nach einer allgemeinen Maxime zu verfahren und es sich zur Gewohnheit zu machen, nichts zu versprechen als in der Absicht, es zu halten. Allein es leuchtet mir hier bald ein, daß eine solche Maxime doch immer nur die besorglichen Folgen zum Grunde habe. Nun ist es doch etwas ganz anderes, aus Pflicht wahrhaft zu sein, als aus Besorgnis der nachteiligen Folgen; indem, im ersten Falle, der Begriff der Handlung an sich selbst schon ein Gesetz für mich enthält, im zweiten ich mich allererst anderwärtsher umsehen muß, welche Wirkung für mich wohl damit verbunden sein möchten.  Denn, wenn ich von dem Prinzip der Pflicht abweiche, so ist es ganz gewiß böse; werde ich aber meiner Maxime der // </w:t>
      </w:r>
    </w:p>
    <w:p>
      <w:pPr>
        <w:pStyle w:val="WWText"/>
        <w:spacing w:before="240" w:after="0"/>
        <w:ind w:hanging="567"/>
        <w:rPr>
          <w:b/>
          <w:b/>
        </w:rPr>
      </w:pPr>
      <w:r>
        <w:rPr>
          <w:b/>
        </w:rPr>
        <w:t>403</w:t>
      </w:r>
    </w:p>
    <w:p>
      <w:pPr>
        <w:pStyle w:val="WWText"/>
        <w:spacing w:before="240" w:after="0"/>
        <w:ind w:hanging="0"/>
        <w:rPr/>
      </w:pPr>
      <w:r>
        <w:rPr/>
        <w:t>Klugheit abtrünnig, so kann das mir doch manchmal sehr vorteilhaft sein, wiewohl es freilich sicherer ist, bei ihr zu bleiben. Um indessen mich in Ansehung der Beantwortung dieser Aufgabe, ob ein lügenhaftes Versprechen pflichtmäßig sei, auf die allerkürzeste und doch untrügliche Art zu belehren, so frage ich micht selbst: würde ich wohl damit zufrieden sein, daß meine Maxime (mich durch ein unwahres Versprechen aus Verlegenheit zu ziehen) als ein allgemeines Gesetz (sowohl für mich als andere) gelten solle, und würde ich wohl zu mir sagen können: es mag jedermann ein unwahres Versprechen tun, wenn er sich in Verlegenheit befindet, daraus er sich auf andere Art nicht ziehen kann? So werde ich bald inne, daß ich zwar die Lüge, aber ein allgemeines Gesetz zu lügen gar nicht wollen könne; denn nach einem solchen würde es eigentlich gar kein Versprechen geben, weil es ver</w:t>
        <w:softHyphen/>
        <w:t>geblich wäre, meinen Willen in Ansehung meiner künftigen Handlungen anderen vorzugeben, die diesem Vorgeben doch nicht glauben, oder, wenn sie es übereilter Weise täten, mich doch mit gleicher Münze bezahlen würden, mithin meine Maxime, so bald sie zum allgemeinen Gesetze gemacht würde, sich selbst zerstören müsse.</w:t>
      </w:r>
    </w:p>
    <w:p>
      <w:pPr>
        <w:pStyle w:val="WWText"/>
        <w:spacing w:before="240" w:after="0"/>
        <w:rPr/>
      </w:pPr>
      <w:r>
        <w:rPr/>
        <w:t xml:space="preserve">Was ich also zu tun habe, damit mein Wollen sittlich gut sei, dazu brauche ich gar keine weit ausholende Scharfsinnigkeit. Unerfahren in Ansehung des Weltlaufs, unfähig auf alle sich ereignenden Vorfälle desselben gefaßt zu sein, frage ich mich nur: Kannst du auch wollen, daß deine Maxime ein allgemeines Gesetz werde? Wo nicht, so ist sie verwerflich und das zwar nicht um eines dir oder auch anderen daraus bevorstehenden Nachteils willen, sondern weil sie nicht als Prinzip in eine mögliche allgemeine Gesetzgebung passen kann; für diese aber zwingt mir die Vernunft unmittelbare Achtung ab, von der ich zwar jetzt noch nicht </w:t>
      </w:r>
      <w:r>
        <w:rPr>
          <w:b/>
        </w:rPr>
        <w:t>einsehe</w:t>
      </w:r>
      <w:r>
        <w:rPr/>
        <w:t xml:space="preserve">, worauf sie sich gründe (welches der Philosoph untersuchen mag), wenigstens aber doch so viel verstehe: daß es eine Schätzung des Wertes sei, welcher allen Wert dessen, was durch Neigung angepriesen wird, weit überwiegt, und daß die Notwendigkeit meiner Handlungen aus </w:t>
      </w:r>
      <w:r>
        <w:rPr>
          <w:b/>
        </w:rPr>
        <w:t>reiner</w:t>
      </w:r>
      <w:r>
        <w:rPr/>
        <w:t xml:space="preserve"> Achtung fürs praktische Gesetz dasjenige sei, was die Pflicht ausmacht, der jeder andere Bewegungsgrund weichen muß, weil sie die Bedingung eines </w:t>
      </w:r>
      <w:r>
        <w:rPr>
          <w:b/>
        </w:rPr>
        <w:t>an sich</w:t>
      </w:r>
      <w:r>
        <w:rPr/>
        <w:t xml:space="preserve"> guten Willens ist, dessen Wert über alles geht.</w:t>
      </w:r>
    </w:p>
    <w:p>
      <w:pPr>
        <w:sectPr>
          <w:headerReference w:type="default" r:id="rId32"/>
          <w:footerReference w:type="default" r:id="rId3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So sind wir denn in der moralischen Erkenntnis der gemeinen Menschen</w:t>
        <w:softHyphen/>
        <w:t>vernunft bis zu ihrem Prinzip gelangt, welches sie sich zwar freilich nicht so in einer allgemeinen Form abgesondert denkt, aber doch jederzeit wirklich vor Augen hat und zum Richtmaße ihrer Beurteilung braucht. // Es wäre hier leicht zu zeigen,</w:t>
      </w:r>
    </w:p>
    <w:p>
      <w:pPr>
        <w:pStyle w:val="WWText"/>
        <w:spacing w:before="240" w:after="0"/>
        <w:ind w:hanging="567"/>
        <w:rPr>
          <w:b/>
          <w:b/>
        </w:rPr>
      </w:pPr>
      <w:r>
        <w:rPr>
          <w:b/>
        </w:rPr>
        <w:t>404</w:t>
      </w:r>
    </w:p>
    <w:p>
      <w:pPr>
        <w:sectPr>
          <w:headerReference w:type="default" r:id="rId34"/>
          <w:footerReference w:type="default" r:id="rId3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ind w:hanging="0"/>
        <w:rPr/>
      </w:pPr>
      <w:r>
        <w:rPr/>
        <w:t>wie sie, mit diesem Kompasse in der Hand, in allen vorkommenden Fällen sehr gut Bescheid wisse, zu unterscheiden, was gut, was böse, pflichtmäßig, oder pflicht</w:t>
        <w:softHyphen/>
        <w:t>widrig sei, wenn man, ohne sie im mindesten etwas Neues zu lehren, sie nur, wie Sokrates tat, auf ihr eigenes Prinzip aufmerksam macht, und daß es also keiner Wissenschaft und Philosophie bedürfe, um zu wissen, was man zu tun habe, um ehrlich und gut, ja sogar um weise und tugendhaft zu sein. Das ließe sich auch wohl schon zum voraus vermuten, daß die Kenntnis dessen, was zu tun, mithin auch zu wissen jedem Menschen obliegt, auch jedes, selbst des gemeinsten Menschen Sache sein werde. Hier kann man es doch nicht ohne Bewunderung ansehen, wie das praktische Beurteilungsvermögen von dem theoretischen im gemeinen Menschen</w:t>
        <w:softHyphen/>
        <w:t>verstande so gar viel voraus habe. In dem letzteren, wenn die gemeine Vernunft es wagt, von den Erfahrungsgesetzen und Wahrnehmungen der Sinne abzugehen, gerät sie in lauter Unbegreiflichkeiten und Widersprüche mit sich selbst, wenigstens in ein Chaos von Ungewißheit, Dunkelheit und Unbestand. Im praktischen aber fängt die Beurteilungskraft denn eben allererst an, sich recht vorteilhaft zu zeigen, wenn der gemeine Verstand alle sinnlichen Triebfedern von praktischen Gesetzen ausschließt. Er wird alsdann sogar subtil, es mag sein, daß er mit seinem Gewissen oder anderen Aussprüchen in Beziehung auf das, was recht heißen soll, schikanieren, oder auch den Wert der Handlungen zu seiner eigenen Belehrung aufrichtig bestimmen will, und, was das meiste ist, er kann im letzteren Falle sich eben so gut Hoffnung machen, es recht zu treffen, als es sich immer ein Philosoph versprechen mag, ja ist beinahe noch sicherer hierin, als selbst der letztere, weil dieser doch kein anderes Prinzip als jener haben, sein Urteil aber durch eine Menge fremder, nicht zur Sache gehöriger Erwägungen leicht verwirren und von der geraden Richtung abweichend machen kann. Wäre es demnach nicht ratsamer, es in moralischen Dingen bei dem gemeinen Vernunfturteil bewenden zu lassen und höchstens nur Philosophie anzubringen, um das System der Sitten desto vollständiger und faßlicher, imgleichen die Regeln derselben zum Gebrauche (noch mehr aber zum Disputieren) bequemer darzustellen, nicht aber um selbst in praktischer Absicht den gemeinen Menschen</w:t>
        <w:softHyphen/>
        <w:t>verstand von seiner glücklichen Einfalt abzubringen und ihn durch Philosophie auf einen neuen Weg der Untersuchung und Belehrung zu bringen?</w:t>
      </w:r>
    </w:p>
    <w:p>
      <w:pPr>
        <w:pStyle w:val="WWText"/>
        <w:spacing w:before="240" w:after="0"/>
        <w:ind w:hanging="567"/>
        <w:rPr>
          <w:b/>
          <w:b/>
        </w:rPr>
      </w:pPr>
      <w:r>
        <w:rPr>
          <w:b/>
        </w:rPr>
        <w:t>405</w:t>
      </w:r>
    </w:p>
    <w:p>
      <w:pPr>
        <w:pStyle w:val="WWText"/>
        <w:spacing w:before="240" w:after="0"/>
        <w:rPr/>
      </w:pPr>
      <w:r>
        <w:rPr/>
        <w:t>Es ist eine herrliche Sache um die Unschuld, nur es ist auch wiederum // sehr schlimm, daß sie sich nicht wohl bewahren läßt und leicht verführt wird. Deswegen bedarf selbst die Weisheit — die sonst wohl mehr im Tun und Lassen, als im Wissen besteht — doch auch der Wissenschaft, nicht um von ihr zu lernen, sondern ihrer Vorschrift Eingang und Dauerhaftigkeit zu verschaffen. Der Mensch fühlt in sich selbst ein mächtiges Gegengewicht gegen alle Gebote der Pflicht, die ihm die Vernunft so hochachtungswürdig vorstellt, an seinen Bedürfnissen und Neigungen, deren ganze Befriedigung er unter dem Namen der Glückseligkeit zusammenfaßt. Nun gebietet die Vernunft, ohne doch dabei den Neigungen etwas zu verheißen, unnachlaßlich, mithin gleichsam mit Zurücksetung und Nichtachtung jener so unge</w:t>
        <w:softHyphen/>
        <w:t xml:space="preserve">stümen und dabei so billig scheinenden Ansprüche (die sich durch kein Gebot wollen aufheben lassen) ihre Vorschriften. Hieraus entspringt aber eine </w:t>
      </w:r>
      <w:r>
        <w:rPr>
          <w:b/>
        </w:rPr>
        <w:t>natürliche</w:t>
      </w:r>
      <w:r>
        <w:rPr/>
        <w:t xml:space="preserve"> </w:t>
      </w:r>
      <w:r>
        <w:rPr>
          <w:b/>
        </w:rPr>
        <w:t>Dialektik</w:t>
      </w:r>
      <w:r>
        <w:rPr/>
        <w:t>, d.i. ein Hang wider jene strenge Gesetze der Pflicht zu vernünfteln und ihre Gültigkeit, wenigstens ihre Reinigkeit und Strenge in Zweifel zu ziehen und</w:t>
      </w:r>
      <w:r>
        <w:rPr>
          <w:rStyle w:val="FootnoteCharacters"/>
          <w:rStyle w:val="FootnoteAnchor"/>
          <w:b/>
        </w:rPr>
        <w:footnoteReference w:customMarkFollows="1" w:id="10"/>
        <w:t>a</w:t>
      </w:r>
      <w:r>
        <w:rPr>
          <w:rStyle w:val="FootnoteCharacters"/>
          <w:b/>
        </w:rPr>
        <w:t>)</w:t>
      </w:r>
      <w:r>
        <w:rPr/>
        <w:t xml:space="preserve"> sie wo möglich unsern Wünschen und Neigungen angemessener zu machen, d.i. sie im Grunde zu verderben und um ihre ganze Würde zu bringen, welches denn doch selbst die gemeine praktische Vernunft am Enden nicht gutheißen kann.</w:t>
      </w:r>
    </w:p>
    <w:p>
      <w:pPr>
        <w:sectPr>
          <w:headerReference w:type="default" r:id="rId36"/>
          <w:footerReference w:type="default" r:id="rId3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So wird also die </w:t>
      </w:r>
      <w:r>
        <w:rPr>
          <w:b/>
        </w:rPr>
        <w:t>gemeine</w:t>
      </w:r>
      <w:r>
        <w:rPr/>
        <w:t xml:space="preserve"> </w:t>
      </w:r>
      <w:r>
        <w:rPr>
          <w:b/>
        </w:rPr>
        <w:t>Menschenvernunft</w:t>
      </w:r>
      <w:r>
        <w:rPr/>
        <w:t xml:space="preserve"> nicht durch irgend ein Bedürfnis der Spekulation (welches ihr, so lange sie sich genügt, bloße gesunde Vernunft zu sein, niemals anwandelt), sondern selbst aus praktischen Gründen angetrieben, aus ihrem Kreise zu gehen und einen Schritt ins Feld einer </w:t>
      </w:r>
      <w:r>
        <w:rPr>
          <w:b/>
        </w:rPr>
        <w:t>praktischen</w:t>
      </w:r>
      <w:r>
        <w:rPr/>
        <w:t xml:space="preserve"> </w:t>
      </w:r>
      <w:r>
        <w:rPr>
          <w:b/>
        </w:rPr>
        <w:t>Philosophie</w:t>
      </w:r>
      <w:r>
        <w:rPr/>
        <w:t xml:space="preserve"> zu tun, um daselbst wegen der Quelle ihres Prinzips und richtigen Bestimmung desselben in Gegenhaltung mit den Maximen, die sich auf Bedürfnis und Neigung fußen, Erkundigung und deutliche Anweisung zu bekommen, damit sie aus der Verlegenheit wegen beiderseitiger Ansprüche herauskomme, und nicht Gefahr laufe, durch die Zweideutigkeit, in die sie leicht gerät, um alle echte sittliche Grundsätze gebracht zu werden. Also entspinnt sich eben sowohl in der praktischen gemeinen Vernunft, wenn sie sich kultiviert, unvermerkt eine </w:t>
      </w:r>
      <w:r>
        <w:rPr>
          <w:b/>
        </w:rPr>
        <w:t>Dialektik</w:t>
      </w:r>
      <w:r>
        <w:rPr/>
        <w:t xml:space="preserve">, welche sie nötigt, in der Philosophie Hilfe zu suchen, als es ihr im theoretischen Gebrauche widerfährt, und die erstere wird daher wohl eben so wenig, als die andere irgedwo sonst, als in einer vollständigen Kritik unserer Vernunft Ruhe finden. </w:t>
      </w:r>
    </w:p>
    <w:p>
      <w:pPr>
        <w:pStyle w:val="Titlet"/>
        <w:ind w:hanging="567"/>
        <w:jc w:val="both"/>
        <w:rPr>
          <w:rFonts w:ascii="Times" w:hAnsi="Times" w:cs="Times"/>
          <w:sz w:val="24"/>
        </w:rPr>
      </w:pPr>
      <w:r>
        <w:rPr>
          <w:rFonts w:cs="Times" w:ascii="Times" w:hAnsi="Times"/>
          <w:sz w:val="24"/>
        </w:rPr>
        <w:t>406</w:t>
      </w:r>
    </w:p>
    <w:p>
      <w:pPr>
        <w:pStyle w:val="Titlet"/>
        <w:rPr>
          <w:rFonts w:ascii="Times" w:hAnsi="Times" w:cs="Times"/>
          <w:i/>
          <w:i/>
          <w:sz w:val="32"/>
        </w:rPr>
      </w:pPr>
      <w:r>
        <w:rPr>
          <w:rFonts w:cs="Times" w:ascii="Times" w:hAnsi="Times"/>
          <w:i/>
          <w:sz w:val="32"/>
        </w:rPr>
        <w:t>zweiter abschnitt</w:t>
      </w:r>
    </w:p>
    <w:p>
      <w:pPr>
        <w:pStyle w:val="Titlet"/>
        <w:spacing w:lineRule="auto" w:line="240"/>
        <w:rPr>
          <w:rFonts w:ascii="Times" w:hAnsi="Times" w:cs="Times"/>
          <w:sz w:val="28"/>
        </w:rPr>
      </w:pPr>
      <w:r>
        <w:rPr>
          <w:rFonts w:cs="Times" w:ascii="Times" w:hAnsi="Times"/>
          <w:sz w:val="28"/>
        </w:rPr>
        <w:t>ÜBERGANG</w:t>
      </w:r>
    </w:p>
    <w:p>
      <w:pPr>
        <w:pStyle w:val="Titlet"/>
        <w:spacing w:lineRule="auto" w:line="240"/>
        <w:rPr>
          <w:rFonts w:ascii="Times" w:hAnsi="Times" w:cs="Times"/>
          <w:sz w:val="28"/>
        </w:rPr>
      </w:pPr>
      <w:r>
        <w:rPr>
          <w:rFonts w:cs="Times" w:ascii="Times" w:hAnsi="Times"/>
          <w:sz w:val="28"/>
        </w:rPr>
        <w:t>VON DER POPULÄREN SITTLICHEN WELTWEISHEIT</w:t>
      </w:r>
    </w:p>
    <w:p>
      <w:pPr>
        <w:pStyle w:val="Titlet"/>
        <w:rPr>
          <w:rFonts w:ascii="Times" w:hAnsi="Times" w:cs="Times"/>
          <w:sz w:val="28"/>
        </w:rPr>
      </w:pPr>
      <w:r>
        <w:rPr>
          <w:rFonts w:cs="Times" w:ascii="Times" w:hAnsi="Times"/>
          <w:sz w:val="28"/>
        </w:rPr>
        <w:t>ZUR METAPHYSISCHEN</w:t>
      </w:r>
    </w:p>
    <w:p>
      <w:pPr>
        <w:sectPr>
          <w:headerReference w:type="default" r:id="rId38"/>
          <w:footerReference w:type="default" r:id="rId3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enn wir unseren bisherigen Begriff der Pflicht aus dem gemeinen Gebrauche unserer praktischen Vernunft gezogen haben, so ist daraus keineswegs zu schließen, als hätten wir ihn als einen Erfahrungsbegriff behandelt. Vielmehr, wenn wir auf die Erfahrung vom Tun und Lassen der Menschen Acht haben, treffen wir häufige und, wie wir selbst einräumen, gerechte Klagen an, daß man von der Gesinnung, aus reiner Pflicht zu handeln, so gar keine sichere Beispiele anführen könne, daß, wenn gleich manches dem, was </w:t>
      </w:r>
      <w:r>
        <w:rPr>
          <w:b/>
        </w:rPr>
        <w:t>Pflicht</w:t>
      </w:r>
      <w:r>
        <w:rPr/>
        <w:t xml:space="preserve"> gebietet, </w:t>
      </w:r>
      <w:r>
        <w:rPr>
          <w:b/>
        </w:rPr>
        <w:t>gemäß</w:t>
      </w:r>
      <w:r>
        <w:rPr/>
        <w:t xml:space="preserve"> geschehen mag, dennoch es immer noch zweifelhaft sei, ob es eigentlich </w:t>
      </w:r>
      <w:r>
        <w:rPr>
          <w:b/>
        </w:rPr>
        <w:t xml:space="preserve">aus Pflicht </w:t>
      </w:r>
      <w:r>
        <w:rPr/>
        <w:t>geschehe und also einen moralischen Wert habe.  Daher</w:t>
      </w:r>
      <w:r>
        <w:rPr>
          <w:rStyle w:val="FootnoteCharacters"/>
          <w:rStyle w:val="FootnoteAnchor"/>
        </w:rPr>
        <w:footnoteReference w:customMarkFollows="1" w:id="11"/>
        <w:t>a</w:t>
      </w:r>
      <w:r>
        <w:rPr>
          <w:rStyle w:val="FootnoteCharacters"/>
        </w:rPr>
        <w:t>)</w:t>
      </w:r>
      <w:r>
        <w:rPr/>
        <w:t xml:space="preserve"> es zu aller Zeit Philosophen gegeben hat, welche die Wirklichkeit dieser Gesinnung in den menschlichen Handlungen schlechterdings abgeleugnet und alles der mehr oder weniger verfeinerten Selbstliebe zugeschrieben haben, ohne doch deswegen die Richtigkeit des Begriffs von Sittlichkeit in Zweifel zu ziehen, vielmehr mit inniglichem Bedauern der Gebrechlichkeit und Unlauterkeit der menschlichen Natur Erwähnung taten,</w:t>
      </w:r>
      <w:r>
        <w:rPr>
          <w:rStyle w:val="FootnoteCharacters"/>
          <w:rStyle w:val="FootnoteAnchor"/>
        </w:rPr>
        <w:footnoteReference w:customMarkFollows="1" w:id="12"/>
        <w:t>b</w:t>
      </w:r>
      <w:r>
        <w:rPr>
          <w:rStyle w:val="FootnoteCharacters"/>
        </w:rPr>
        <w:t>)</w:t>
      </w:r>
      <w:r>
        <w:rPr/>
        <w:t xml:space="preserve"> die zwar edel gnung sei, sich eine so achtungswürdige Idee zu ihrer Vorschrift zu machen, aber zugleich zu schwach, um sie zu befolgen, und die</w:t>
      </w:r>
      <w:r>
        <w:rPr>
          <w:rStyle w:val="FootnoteCharacters"/>
          <w:rStyle w:val="FootnoteAnchor"/>
        </w:rPr>
        <w:footnoteReference w:customMarkFollows="1" w:id="13"/>
        <w:t>c</w:t>
      </w:r>
      <w:r>
        <w:rPr>
          <w:rStyle w:val="FootnoteCharacters"/>
        </w:rPr>
        <w:t>)</w:t>
      </w:r>
      <w:r>
        <w:rPr/>
        <w:t xml:space="preserve"> Vernunft, die ihr zur Gesetzgebung dienen sollte, nur dazu braucht, um das Interesse der Neigungen, es sei einzeln oder, wenn es hoch kommt, in ihrer größten Verträglichkeit unter einander, zu besorgen. //</w:t>
      </w:r>
    </w:p>
    <w:p>
      <w:pPr>
        <w:pStyle w:val="WWText"/>
        <w:spacing w:before="240" w:after="0"/>
        <w:ind w:hanging="567"/>
        <w:rPr>
          <w:b/>
          <w:b/>
        </w:rPr>
      </w:pPr>
      <w:r>
        <w:rPr>
          <w:b/>
        </w:rPr>
        <w:t>407</w:t>
      </w:r>
    </w:p>
    <w:p>
      <w:pPr>
        <w:pStyle w:val="WWText"/>
        <w:spacing w:before="240" w:after="0"/>
        <w:rPr/>
      </w:pPr>
      <w:r>
        <w:rPr/>
        <w:t xml:space="preserve">In der Tat ist es schlechterdings unmöglich, durch Erfahrung einen einzigen Fall mit völliger Gewißheit auszumachen, da die Maxime einer sonst pflichtmäßigen Handlung lediglich auf moralischen Gründen und auf der Vorstellung seiner Pflicht beruhet habe. Denn es ist zwar bisweilen der Fall, daß wir bei der schärfsten Selbstprüfung gar nichts antreffen, was außer dem moralischen Grunde der Pflicht mächtig genug hätte sein können, uns zu dieser oder jener guten Handlung und so großer Aufopferung zu bewegen; es kann aber daraus gar nicht mit Sicherheit geschloßen werden, daß wirklich gar kein geheimer Antrieb der Selbstliebe, unter der bloßen </w:t>
      </w:r>
      <w:r>
        <w:rPr>
          <w:rStyle w:val="FootnoteCharacters"/>
          <w:rStyle w:val="FootnoteAnchor"/>
        </w:rPr>
        <w:footnoteReference w:customMarkFollows="1" w:id="14"/>
        <w:t>a</w:t>
      </w:r>
      <w:r>
        <w:rPr>
          <w:rStyle w:val="FootnoteCharacters"/>
        </w:rPr>
        <w:t>)</w:t>
      </w:r>
      <w:r>
        <w:rPr/>
        <w:t xml:space="preserve"> Vorspiegelung jener Idee, die eigentliche bestimmende Ursache des Willens gewesen sei, dafür wir denn gerne uns mit einem uns fälschlich angemaßten edlern Bewegungsgrunde schmeicheln, in der Tat aber selbst durch die angestrengste Prüfung hinter die geheimen Triebfedern niemals völlig kommen können, weil, wenn vom moralischen Werte die Rede ist, es nicht auf die Handlungen ankommt, die man sieht, sondern auf jene innere Prinzipien derselben, die man nicht sieht.</w:t>
      </w:r>
    </w:p>
    <w:p>
      <w:pPr>
        <w:sectPr>
          <w:headerReference w:type="default" r:id="rId40"/>
          <w:footerReference w:type="default" r:id="rId4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Mann kann auch denen, die alle Sittlichkeit als bloßes Hirngespinst einer durch Eigendünkel sich selbst übersteigenden menschlichen Einbildung verlachen, keinen gewünschteren Dienst tun, als ihnen einzuräumen, daß die Begriffe der Pflicht (so wie man sich auch aus Gemächlichkeit gerne überredet, daß es auch mit allen übrigen Begriffen bewandt sei) lediglich aus der Erfahrung gezogen werden mußten; denn da bereitet man jenen einen sichern Triumph. Ich will aus Menschenliebe einräumen, daß noch die meisten unserer Handlungen pflichtmäßig seien; sieht man aber ihr Tichten und Trachten näher an, so stößt man allenthalben auf das liebe Selbst, was immer hervorsticht, worauf und nicht auf das strenge Gebot der Pflicht, welches mehrmals Selbstverleugnung erfordern würde, sich ihre Absicht stützt. Man braucht auch eben kein Feind der Tugend, sondern nur ein kaltblütiger Beobachter zu sein, der den lebhaftesten Wunsch für das Gute nicht sofort für dessen Wirklichkeit hält, um (vornehmlich mit zunehmenden Jahren und einer durch Erfahrung teils gewitzigten, teils zum Beobachten geschärften Urteilskraft) in gewissen Augen</w:t>
        <w:softHyphen/>
        <w:t xml:space="preserve">blicken zweifelhaft zu werden, ob auch wirklich in der Welt irgend wahre Tugend angetroffen werde. Und hier kann uns nichts vor dem gänzlichen Abfall von unseren Ideen der Pflicht bewahren und gegründete Achtung gegen ihr Gesetz in der Seele erhalten, als die klare Überzeugung, daß, wenn es auch niemals Handlungen gegeben habe, die aus solchen reinen Quellen // entsprungen wären, </w:t>
      </w:r>
    </w:p>
    <w:p>
      <w:pPr>
        <w:pStyle w:val="WWText"/>
        <w:spacing w:before="240" w:after="0"/>
        <w:ind w:hanging="426"/>
        <w:rPr>
          <w:b/>
          <w:b/>
        </w:rPr>
      </w:pPr>
      <w:r>
        <w:rPr>
          <w:b/>
        </w:rPr>
        <w:t>408</w:t>
      </w:r>
    </w:p>
    <w:p>
      <w:pPr>
        <w:pStyle w:val="WWText"/>
        <w:spacing w:before="240" w:after="0"/>
        <w:ind w:hanging="0"/>
        <w:rPr/>
      </w:pPr>
      <w:r>
        <w:rPr/>
        <w:t>dennoch hier auch davon gar nicht die Rede sei, ob dies oder jenes geschähe, sondern die Vernunft für sich selbst und unabhängig von allen Erscheinungen gebiete, was geschehen soll, mithin Handlungen, von denen die Welt vielleicht bisher noch gar kein Beispiel gegeben hat, an deren Tunlichkeit sogar der, so alles auf Erfahrung gründet, sehr zweifeln möchte, dennoch durch Vernunft unnachlaßlich geboten sei</w:t>
      </w:r>
      <w:r>
        <w:rPr>
          <w:rStyle w:val="FootnoteCharacters"/>
          <w:rStyle w:val="FootnoteAnchor"/>
        </w:rPr>
        <w:footnoteReference w:customMarkFollows="1" w:id="15"/>
        <w:t>a</w:t>
      </w:r>
      <w:r>
        <w:rPr>
          <w:rStyle w:val="FootnoteCharacters"/>
        </w:rPr>
        <w:t>)</w:t>
      </w:r>
      <w:r>
        <w:rPr/>
        <w:t xml:space="preserve">, und daß z.B. reine Redlichkeit in der Freundschaft um nichts weniger von jedem Menschen gefordert werden könne, wenn es gleich bis jetzt gar keinen redlichen Freund gegeben haben möchte, weil diese Pflicht als Pflicht überhaupt, vor aller Erfahrung in der Idee einer den Willen durch Gründe </w:t>
      </w:r>
      <w:r>
        <w:rPr>
          <w:i/>
        </w:rPr>
        <w:t>a priori</w:t>
      </w:r>
      <w:r>
        <w:rPr/>
        <w:t xml:space="preserve"> bestimmenden Vernunft liegt.</w:t>
      </w:r>
    </w:p>
    <w:p>
      <w:pPr>
        <w:pStyle w:val="WWText"/>
        <w:spacing w:before="240" w:after="0"/>
        <w:rPr/>
      </w:pPr>
      <w:r>
        <w:rPr/>
        <w:t xml:space="preserve">Setzt man hinzu, daß, </w:t>
      </w:r>
      <w:r>
        <w:rPr>
          <w:lang w:val="en-GB"/>
        </w:rPr>
        <w:t>wenn</w:t>
      </w:r>
      <w:r>
        <w:rPr/>
        <w:t xml:space="preserve"> man dem Begriffe von Sittlichkeit nicht gar alle Wahrheit und Beziehung auf irgend ein mögliches Objekt bestreiten will, man nicht in Abrede ziehen könne, daß sein Gesetz von so ausgebreiteter Bedeutung sei, daß es nicht bloß für Menschen, sondern alle </w:t>
      </w:r>
      <w:r>
        <w:rPr>
          <w:b/>
        </w:rPr>
        <w:t xml:space="preserve">vernünftigen Wesen </w:t>
      </w:r>
      <w:r>
        <w:rPr/>
        <w:t xml:space="preserve">überhaupt, nicht bloß unter zufälligen Bedingungen und mit Ausnahmen, sondern </w:t>
      </w:r>
      <w:r>
        <w:rPr>
          <w:b/>
        </w:rPr>
        <w:t xml:space="preserve">schlechterdings notwending </w:t>
      </w:r>
      <w:r>
        <w:rPr/>
        <w:t xml:space="preserve">gelten müsse: so ist klar, daß keine Erfahrung, auch nur auf die Möglichkeit solcher apodiktischen Gesetze zu schließen, Anlaß geben könne. Denn mit welchem Rechte können wir das, was vielleicht nur unter den zufälligen Bedingungen der Menschheit gültig ist, als allgemeine Vorschrift für </w:t>
      </w:r>
      <w:r>
        <w:rPr>
          <w:b/>
        </w:rPr>
        <w:t xml:space="preserve">jede </w:t>
      </w:r>
      <w:r>
        <w:rPr/>
        <w:t xml:space="preserve">vernünftige Natur, in unbeschränkte Achtung bringen, und wie sollen Gesetze der Bestimmung </w:t>
      </w:r>
      <w:r>
        <w:rPr>
          <w:b/>
        </w:rPr>
        <w:t>unseres</w:t>
      </w:r>
      <w:r>
        <w:rPr/>
        <w:t xml:space="preserve"> Willens für Gesetze der Bestimmung des Willens eines vernünftigen Wesens überhaupt und nur als solche auch für den unsrigen gehalten werden, wenn sie bloß empirisch wären und nicht völlig </w:t>
      </w:r>
      <w:r>
        <w:rPr>
          <w:i/>
        </w:rPr>
        <w:t>a priori</w:t>
      </w:r>
      <w:r>
        <w:rPr/>
        <w:t xml:space="preserve"> aus reiner, aber praktischen Vernunft ihren Ursprung nähmen?</w:t>
      </w:r>
    </w:p>
    <w:p>
      <w:pPr>
        <w:sectPr>
          <w:headerReference w:type="default" r:id="rId42"/>
          <w:footerReference w:type="default" r:id="rId4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Man könnte auch der Sittlichkeit nicht übler raten, als wenn man sie von Beispielen entlehnen wollte. Denn jedes Beispiel was mir davon vorgestellt wird, muß selbst zuvor nach Prinzipien der Moralität beurteilt werden, ob es auch würdig sei, zum ursprünglichen</w:t>
      </w:r>
      <w:r>
        <w:rPr>
          <w:rStyle w:val="FootnoteCharacters"/>
          <w:rStyle w:val="FootnoteAnchor"/>
        </w:rPr>
        <w:footnoteReference w:customMarkFollows="1" w:id="16"/>
        <w:t>b</w:t>
      </w:r>
      <w:r>
        <w:rPr>
          <w:rStyle w:val="FootnoteCharacters"/>
        </w:rPr>
        <w:t>)</w:t>
      </w:r>
      <w:r>
        <w:rPr/>
        <w:t xml:space="preserve"> Beispiele, d.i. zum Muster, zu dienen, keineswegs aber kann es den Begriff derselben zu oberst an die Hand geben. Selbst der Heilige des Evangelii muß zuvor mit unserem Ideal der sittlichen Vollkommenheit verglichen werden, ehe man ihn dafür erkennt; auch sagt er von sich selbst: Was nennt ihr mich (den ihr sehet) gut?  niemand ist gut (das Urbild des Guten) als der einige Gott (den ihr nicht sehet). Woher haben wir aber den Begriff von Gott, // </w:t>
      </w:r>
    </w:p>
    <w:p>
      <w:pPr>
        <w:pStyle w:val="WWText"/>
        <w:ind w:hanging="426"/>
        <w:rPr>
          <w:b/>
          <w:b/>
        </w:rPr>
      </w:pPr>
      <w:r>
        <w:rPr>
          <w:b/>
        </w:rPr>
        <w:t>409</w:t>
      </w:r>
    </w:p>
    <w:p>
      <w:pPr>
        <w:pStyle w:val="WWText"/>
        <w:spacing w:before="240" w:after="0"/>
        <w:ind w:hanging="0"/>
        <w:rPr/>
      </w:pPr>
      <w:r>
        <w:rPr/>
        <w:t xml:space="preserve">als dem höchsten Gut?  Lediglich aus der </w:t>
      </w:r>
      <w:r>
        <w:rPr>
          <w:b/>
        </w:rPr>
        <w:t>Idee</w:t>
      </w:r>
      <w:r>
        <w:rPr/>
        <w:t xml:space="preserve">, die die Vernunft </w:t>
      </w:r>
      <w:r>
        <w:rPr>
          <w:i/>
        </w:rPr>
        <w:t xml:space="preserve">a priori </w:t>
      </w:r>
      <w:r>
        <w:rPr/>
        <w:t>von sittlicher Vollkommenheit entwirft und mit dem Begriffe eines freien Willens unzertrennlich verknüpft. Nachahmung findet im Sittlichen gar nicht statt, und Beispiele dienen nur zur Aufmunterung, d.i. sie setzen die Tunlichkeit dessen, was das Gesetz gebietet, außer Zweifel, sie machen das, was die praktische Regel allgemeiner ausdrückt, anschaulich, können aber niemals berechtigen, ihr wahres Original, das in der Vernunft liegt, bei Seite zu setzen und sich nach Beispielen zu richten.</w:t>
      </w:r>
    </w:p>
    <w:p>
      <w:pPr>
        <w:pStyle w:val="WWText"/>
        <w:spacing w:before="240" w:after="0"/>
        <w:rPr/>
      </w:pPr>
      <w:r>
        <w:rPr/>
        <w:t xml:space="preserve">Wenn es denn keinen echten obersten Grundsatz der Sittlichkeit gibt, der nicht unabhängig von aller Erfahrung bloß auf reiner Vernunft beruhen müßte, so glaube ich, es sei nicht nötig, auch nur zu fragen, ob es gut sei, diese Begriffe, so wie sie sammt den ihnen zugehörigen Prinzipien </w:t>
      </w:r>
      <w:r>
        <w:rPr>
          <w:i/>
        </w:rPr>
        <w:t>a priori</w:t>
      </w:r>
      <w:r>
        <w:rPr/>
        <w:t xml:space="preserve"> feststehen, im Allgemeinen (</w:t>
      </w:r>
      <w:r>
        <w:rPr>
          <w:i/>
        </w:rPr>
        <w:t>in abstracto</w:t>
      </w:r>
      <w:r>
        <w:rPr/>
        <w:t>) vorzutragen, wofern das Erkenntnis sich vom gemeinen unterscheiden und philosophisch heißen soll. Aber in unsern Zeiten möchte dieses wohl nötig sein. Denn wenn man Stimmen sammelte, ob reine von allem Empirischen abgesonderte Vernunfterkenntnis, mithin Metaphysik der Sitten, oder populäre praktische Philosophie vorzuziehen sei, so errät man bald auf welche Seite das Übergewicht</w:t>
      </w:r>
      <w:r>
        <w:rPr>
          <w:rStyle w:val="FootnoteCharacters"/>
          <w:rStyle w:val="FootnoteAnchor"/>
        </w:rPr>
        <w:footnoteReference w:customMarkFollows="1" w:id="17"/>
        <w:t>a</w:t>
      </w:r>
      <w:r>
        <w:rPr>
          <w:rStyle w:val="FootnoteCharacters"/>
        </w:rPr>
        <w:t>)</w:t>
      </w:r>
      <w:r>
        <w:rPr/>
        <w:t xml:space="preserve"> fallen werde.</w:t>
      </w:r>
    </w:p>
    <w:p>
      <w:pPr>
        <w:sectPr>
          <w:headerReference w:type="default" r:id="rId44"/>
          <w:footerReference w:type="default" r:id="rId4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se Herablassung zu Volksbegriffen ist allerdings sehr rühmlich, wenn die Erhebung zu den Prinzipien der reinen Vernunft zuvor geschehen und zur völligen Befriedigung erreicht ist, und das würde heißen, die Lehre der Sitten zuvor auf Metaphysik </w:t>
      </w:r>
      <w:r>
        <w:rPr>
          <w:b/>
        </w:rPr>
        <w:t>gründen</w:t>
      </w:r>
      <w:r>
        <w:rPr/>
        <w:t xml:space="preserve">, ihr aber, wenn sie fest steht, nachher durch Popularität </w:t>
      </w:r>
      <w:r>
        <w:rPr>
          <w:b/>
        </w:rPr>
        <w:t>Eingang</w:t>
      </w:r>
      <w:r>
        <w:rPr/>
        <w:t xml:space="preserve"> verschaffen. Es ist aber äußerst ungereimt, dieser in der ersten Unter</w:t>
        <w:softHyphen/>
        <w:t xml:space="preserve">suchung, worauf alle Richtigkeit der Grundsätze ankommt, schon willfahren zu wollen. Nicht allein daß dieses Verfahren auf das höchst seltene Verdienst einer wahren </w:t>
      </w:r>
      <w:r>
        <w:rPr>
          <w:b/>
        </w:rPr>
        <w:t>philosophischen</w:t>
      </w:r>
      <w:r>
        <w:rPr/>
        <w:t xml:space="preserve"> </w:t>
      </w:r>
      <w:r>
        <w:rPr>
          <w:b/>
        </w:rPr>
        <w:t>Popularität</w:t>
      </w:r>
      <w:r>
        <w:rPr/>
        <w:t xml:space="preserve"> niemals Anspruch machen kann, indem es gar keine Kunst ist, gemeinverständlich zu sein, wenn man dabei auf alle gründliche Einsicht Verzicht tut: so bringt es einen ekelhaften Mischmasch von zusammen</w:t>
        <w:softHyphen/>
        <w:t>gestoppelten Beobachtungen und halbvernünftelnden Prinzipien zum Vorschein, daran sich schale Köpfe laben, weil es doch etwas gar Brauchbares fürs alltägliche Geschwätz ist, wo Einsehende aber Verwirrung fühlen und unzufrieden, ohne sich doch helfen zu können, ihre Augen wegweden, obgleich Philosophen, die das Blendwerk ganz wohl durchschauen, wenig Gehör finden, wenn sie auf einige Zeit von der vorgeb//lichen Popularität abrufen, um nur allererst nach erworbener bestimmter Einsicht mit Recht populär sein zu dürfen.</w:t>
      </w:r>
    </w:p>
    <w:p>
      <w:pPr>
        <w:pStyle w:val="WWText"/>
        <w:spacing w:before="240" w:after="0"/>
        <w:ind w:hanging="567"/>
        <w:rPr>
          <w:b/>
          <w:b/>
        </w:rPr>
      </w:pPr>
      <w:r>
        <w:rPr>
          <w:b/>
        </w:rPr>
        <w:t>410</w:t>
      </w:r>
    </w:p>
    <w:p>
      <w:pPr>
        <w:pStyle w:val="WWText"/>
        <w:spacing w:before="240" w:after="0"/>
        <w:rPr/>
      </w:pPr>
      <w:r>
        <w:rPr/>
        <w:t>Man darf nur die Versuche über die Sittlichkeit in jenem beliebten Geschmacke ansehen, so wird man bald die besondere Bestimmung der men</w:t>
        <w:softHyphen/>
        <w:t>schlichen Natur (mitunter aber auch die Idee von einer vernünftigen Natur über</w:t>
        <w:softHyphen/>
        <w:t xml:space="preserve">haupt), bald Vollkommenheit, bald Glückseligkeit, hier moralisches Gefühl, dort Gottesfurcht, von diesem etwas, von jenem auch etwas in wunderbarem Gemische antreffen, ohne daß man sich einfallen läßt zu fragen, ob auch überall in der Kenntnis der menschlichen Natur (die wir doch nur von der Erfahrung herhaben können) die Prinzipien der Sittlichkeit zu suchen seien, und, wenn dieses nicht ist, wenn die letztere völlig </w:t>
      </w:r>
      <w:r>
        <w:rPr>
          <w:i/>
        </w:rPr>
        <w:t>a priori</w:t>
      </w:r>
      <w:r>
        <w:rPr/>
        <w:t>, frei von allem Empirischen, schlechterdings in reinen Vernunftbegriffen und nirgend anders auch nicht dem mindesten Teile nach anzutreffen sei, den Anschlag zu fassen, diese Untersuchung als reine praktische Weltweisheit oder (wenn man einen so verschrieenen Namen nennen darf) als Metaphysik</w:t>
      </w:r>
      <w:r>
        <w:rPr>
          <w:rStyle w:val="FootnoteCharacters"/>
          <w:rStyle w:val="FootnoteAnchor"/>
        </w:rPr>
        <w:footnoteReference w:customMarkFollows="1" w:id="18"/>
        <w:t>*</w:t>
      </w:r>
      <w:r>
        <w:rPr/>
        <w:t xml:space="preserve"> der Sitten, lieber ganz abzusondern, sie für sich allein zu ihrer ganzen Vollständigkeit zu bringen, und das Publikum, das Popularität verlangt, bis zum Ausgange dieses Unternehmens zu vertrösten.</w:t>
      </w:r>
    </w:p>
    <w:p>
      <w:pPr>
        <w:sectPr>
          <w:headerReference w:type="default" r:id="rId46"/>
          <w:footerReference w:type="default" r:id="rId4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Es ist aber eine solche völlig isolierte Metaphysik der Sitten, die mit keiner Anthropologie, mit keiner Theologie, mit keiner Physik, oder Hyperphysik, noch weniger mit verborgenen Qualitäten (die man hypophysisch nennen könnte) vermischt ist, nicht allein ein unentbehrliches Substrat aller theoretischen, sicher bestimmten Erkenntnis der Pflichten, sondern zugleich ein Desiderat von der höchsten Wichtigkeit zur wirklichen Vollziehung ihrer Vorschriften. Denn die reine und mit keinem fremden Zusatze von empirischen Anreizen vermischte Vorstellung der Pflicht und überhaupt des sittlichen Gesetzes hat auf das menschliche Herz durch den Weg der Vernunft allein (die hiebei zuerst inne wird, daß sie für sich selbst auch praktisch sein kann) einen so viel mächtigern Einfluß, </w:t>
      </w:r>
    </w:p>
    <w:p>
      <w:pPr>
        <w:pStyle w:val="WWText"/>
        <w:ind w:hanging="567"/>
        <w:rPr>
          <w:b/>
          <w:b/>
        </w:rPr>
      </w:pPr>
      <w:r>
        <w:rPr>
          <w:b/>
        </w:rPr>
        <w:t>411</w:t>
      </w:r>
    </w:p>
    <w:p>
      <w:pPr>
        <w:pStyle w:val="WWText"/>
        <w:ind w:hanging="0"/>
        <w:rPr/>
      </w:pPr>
      <w:r>
        <w:rPr/>
        <w:t>als alle andere Trieb//federn</w:t>
      </w:r>
      <w:r>
        <w:rPr>
          <w:rStyle w:val="FootnoteCharacters"/>
          <w:rStyle w:val="FootnoteAnchor"/>
          <w:b/>
        </w:rPr>
        <w:footnoteReference w:customMarkFollows="1" w:id="19"/>
        <w:t>*</w:t>
      </w:r>
      <w:r>
        <w:rPr/>
        <w:t>, die man aus dem empirischen Felde aufbieten mag, daß sie im Bewußtsein ihrer Würde die letzteren verachtet, und nach und nach ihr Meister werden kann; an dessen Statt eine vermischte Sittenlehre, die aus Trieb</w:t>
        <w:softHyphen/>
        <w:t xml:space="preserve">federn von Gefühlen und Neigungen </w:t>
      </w:r>
      <w:r>
        <w:rPr>
          <w:lang w:val="en-GB"/>
        </w:rPr>
        <w:t>und</w:t>
      </w:r>
      <w:r>
        <w:rPr/>
        <w:t xml:space="preserve"> zugleich aus Vernunftbegriffen zusammengesetzt ist, das Gemüt zwischen Bewegursachen, die sich unter kein Prinzip bringen lassen, die nur sehr zufällig zum Guten, öfters aber auch zum Bösen leiten können, schwankend</w:t>
      </w:r>
      <w:r>
        <w:rPr>
          <w:rStyle w:val="FootnoteCharacters"/>
          <w:rStyle w:val="FootnoteAnchor"/>
        </w:rPr>
        <w:footnoteReference w:customMarkFollows="1" w:id="20"/>
        <w:t>a</w:t>
      </w:r>
      <w:r>
        <w:rPr>
          <w:rStyle w:val="FootnoteCharacters"/>
        </w:rPr>
        <w:t>)</w:t>
      </w:r>
      <w:r>
        <w:rPr/>
        <w:t xml:space="preserve"> machen muß.</w:t>
      </w:r>
    </w:p>
    <w:p>
      <w:pPr>
        <w:sectPr>
          <w:headerReference w:type="default" r:id="rId48"/>
          <w:footerReference w:type="default" r:id="rId4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Aus dem Angeführten erhellt: daß alle sittlichen Begriffe völlig </w:t>
      </w:r>
      <w:r>
        <w:rPr>
          <w:i/>
        </w:rPr>
        <w:t>a priori</w:t>
      </w:r>
      <w:r>
        <w:rPr/>
        <w:t xml:space="preserve"> in der Vernunft ihren Sitz und Ursprung haben und dieses zwar in der gemeinsten Men</w:t>
        <w:softHyphen/>
        <w:t>schenvernunft eben sowohl, als der im höchsten Maße spekulativen; daß sie von keinem empirischen und darum bloß zufälligen Erkenntnisse abstrahiert werden können; daß in dieser Reinigkeit ihres Ursprungs eben ihre Würde liege, um uns zu</w:t>
      </w:r>
      <w:r>
        <w:rPr>
          <w:rStyle w:val="FootnoteCharacters"/>
          <w:rStyle w:val="FootnoteAnchor"/>
        </w:rPr>
        <w:footnoteReference w:customMarkFollows="1" w:id="21"/>
        <w:t>b</w:t>
      </w:r>
      <w:r>
        <w:rPr>
          <w:rStyle w:val="FootnoteCharacters"/>
        </w:rPr>
        <w:t>)</w:t>
      </w:r>
      <w:r>
        <w:rPr/>
        <w:t xml:space="preserve"> obersten praktischen Prinzipien zu dienen; daß man jedesmal so viel, als man Em</w:t>
        <w:softHyphen/>
        <w:t xml:space="preserve">pirisches hinzutut, so viel auch ihrem echten Einfluße und dem uneingeschränkten Werte der Handlungen entziehe; daß es nicht allein die größte Notwendigkeit in theoretischer Absicht, wenn es bloß auf Spekulation ankommt, erfodere, sondern auch von der größten praktischen Wichtigkeit sei, ihre Begriffe und Gesetze aus reiner Vernunft zu schöpfen, rein und unvermengt vorzutragen, ja den Umfang dieses ganzen praktischen oder reinen Vernunfterkenntnisses, d.i. das ganze Vermögen der reinen praktischen Vernunft, zu bestimmen, hierin aber nicht, wie es wohl die spekulative Philosophie erlaubt, ja gar bisweilen notwendig findet, </w:t>
      </w:r>
    </w:p>
    <w:p>
      <w:pPr>
        <w:pStyle w:val="WWText"/>
        <w:spacing w:before="240" w:after="0"/>
        <w:ind w:hanging="567"/>
        <w:rPr>
          <w:b/>
          <w:b/>
        </w:rPr>
      </w:pPr>
      <w:r>
        <w:rPr>
          <w:b/>
        </w:rPr>
        <w:t>412</w:t>
      </w:r>
    </w:p>
    <w:p>
      <w:pPr>
        <w:pStyle w:val="WWText"/>
        <w:spacing w:before="240" w:after="0"/>
        <w:ind w:hanging="0"/>
        <w:rPr/>
      </w:pPr>
      <w:r>
        <w:rPr/>
        <w:t xml:space="preserve">die Prinzipien von der beson//dern Natur der menschlichen Vernunft abhängig zu machen, sondern darum, weil moralische Gesetze für jedes vernünftige Wesen überhaupt gelten sollen, sie schon aus dem allgemeinen Begriffe eines vernünftigen Wesens überhaupt abzuleiten und auf solche Weise alle Moral, die zu ihrer </w:t>
      </w:r>
      <w:r>
        <w:rPr>
          <w:b/>
        </w:rPr>
        <w:t>Anwendung</w:t>
      </w:r>
      <w:r>
        <w:rPr/>
        <w:t xml:space="preserve"> auf Menschen der Anthropologie bedarf, zuerst unabhängig von dieser als reine Philosophie, d.i. als Metaphysik, vollständig (welches sich in dieser Art ganz abgesonderter Erkenntnisse wohl tun läßt) vorzutragen, wohl bewußt, daß es, ohne im Besitze derselben zu sein, vergeblich sei ich will nicht sagen, das Moralische der Pflicht in allem, was pflichtmäßig ist, genau für die spekulative Beur</w:t>
        <w:softHyphen/>
        <w:t xml:space="preserve">teilung zu bestimmen, sondern sogar im bloß gemeinen und praktischen Gebrauche, vornehmlich der moralischen Unterweisung, unmöglich sei, die Sitten auf ihre echte Prinzipien zu gründen und dadurch reine moralische Gesinnungen zu bewirken und zum höchsten Weltbesten den Gemütern einzutropfen. </w:t>
      </w:r>
    </w:p>
    <w:p>
      <w:pPr>
        <w:pStyle w:val="WWText"/>
        <w:spacing w:before="240" w:after="0"/>
        <w:rPr/>
      </w:pPr>
      <w:r>
        <w:rPr/>
        <w:t>Um aber in dieser Bearbeitung nicht bloß von der gemeinen sittlichen Beurteilung (die hier sehr achtungswürdig ist) zur philosophischen, wie sonst geschehen ist, sondern von einer populären Philosophie, die nicht weiter geht, als sie durch Tappen vermittelst der Beispiele kommen kann, bis zur Metaphysik (die sich durch nichts Empirisches weiter zurückhalten läßt und, indem sie den ganzen Inbegriff der Vernunfterkenntnis dieser Art ausmessen muß, allenfalls bis zu Ideen geht, wo selbst die Beispiele uns</w:t>
      </w:r>
      <w:r>
        <w:rPr>
          <w:rStyle w:val="FootnoteCharacters"/>
          <w:rStyle w:val="FootnoteAnchor"/>
        </w:rPr>
        <w:footnoteReference w:customMarkFollows="1" w:id="22"/>
        <w:t>a</w:t>
      </w:r>
      <w:r>
        <w:rPr>
          <w:rStyle w:val="FootnoteCharacters"/>
        </w:rPr>
        <w:t>)</w:t>
      </w:r>
      <w:r>
        <w:rPr/>
        <w:t xml:space="preserve"> verlassen) durch die natürlichen Stufen fortzuschreiten: müssen wir das praktische Vernunftvermögen von seinen allgemeinen Bestimmungsregeln an bis dahin, wo aus ihm der Begriff der Pflicht entspringt, vorfolgen und deutlich darstellen.</w:t>
      </w:r>
    </w:p>
    <w:p>
      <w:pPr>
        <w:sectPr>
          <w:headerReference w:type="default" r:id="rId50"/>
          <w:footerReference w:type="default" r:id="rId5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Ein jedes Ding der Natur wirkt nach Gesetzen. Nur ein vernünftiges Wesen hat das Vermögen </w:t>
      </w:r>
      <w:r>
        <w:rPr>
          <w:b/>
        </w:rPr>
        <w:t>nach der Vorstellung</w:t>
      </w:r>
      <w:r>
        <w:rPr/>
        <w:t xml:space="preserve"> der Gesetze, d.i. nach Prinzipien, zu handeln, oder einen </w:t>
      </w:r>
      <w:r>
        <w:rPr>
          <w:b/>
        </w:rPr>
        <w:t>Willen</w:t>
      </w:r>
      <w:r>
        <w:rPr/>
        <w:t xml:space="preserve">. Da zur Ableitung der Handlungen von Gesetzen </w:t>
      </w:r>
      <w:r>
        <w:rPr>
          <w:b/>
        </w:rPr>
        <w:t>Vernunft</w:t>
      </w:r>
      <w:r>
        <w:rPr/>
        <w:t xml:space="preserve"> erfordert wird, so ist der Wille nichts anders, als praktische Vernunft. Wenn die Vernunft den Willen unausbleiblich bestimmt, so sind die Handlungen eines solchen Wesens, die als objektiv notwending erkannt werden, auch subjektiv notwendig, d.i. der Wille ist ein Vermögen, </w:t>
      </w:r>
      <w:r>
        <w:rPr>
          <w:b/>
        </w:rPr>
        <w:t>nur dasjenige</w:t>
      </w:r>
      <w:r>
        <w:rPr/>
        <w:t xml:space="preserve"> zu wählen, was die Vernunft unabhängig von der Neigung, als praktisch notwendig d.i. als gut erkennt. Bestimmt aber die Vernunft für sich allein den Willen nicht hinlänglich, ist dieser noch subjektiven Bedingungen (gewissen Triebfedern) unterworfen, die nicht immer mit den objektiven übereinstimmen; </w:t>
      </w:r>
    </w:p>
    <w:p>
      <w:pPr>
        <w:pStyle w:val="WWText"/>
        <w:ind w:hanging="567"/>
        <w:rPr>
          <w:b/>
          <w:b/>
        </w:rPr>
      </w:pPr>
      <w:r>
        <w:rPr>
          <w:b/>
        </w:rPr>
        <w:t>413</w:t>
      </w:r>
    </w:p>
    <w:p>
      <w:pPr>
        <w:pStyle w:val="WWText"/>
        <w:ind w:hanging="0"/>
        <w:rPr/>
      </w:pPr>
      <w:r>
        <w:rPr/>
        <w:t xml:space="preserve">mit // einem Worte, ist der Wille nicht </w:t>
      </w:r>
      <w:r>
        <w:rPr>
          <w:b/>
        </w:rPr>
        <w:t>an sich</w:t>
      </w:r>
      <w:r>
        <w:rPr/>
        <w:t xml:space="preserve"> völlig der Vernunft gemäß (wie es bei Menschen wirklich ist): so sind die Handlungen, die objektiv als notwendig erkannt werden, subjektiv zufällig, und die Bestimmung eines solchen Willens objektiven Gesetzen gemäß ist </w:t>
      </w:r>
      <w:r>
        <w:rPr>
          <w:b/>
        </w:rPr>
        <w:t>Nötigung</w:t>
      </w:r>
      <w:r>
        <w:rPr/>
        <w:t>: d.i. das Verhältnis der objektiven Gesetze zu einem nicht durchaus guten Willen wird vorgestellt als die Bestimmung des Willens eines vernüftigen Wesens zwar durch Gründe der Vernunft, denen aber dieser Wille seiner Natur nach nicht notwendig folgsam ist.</w:t>
      </w:r>
    </w:p>
    <w:p>
      <w:pPr>
        <w:pStyle w:val="WWText"/>
        <w:spacing w:before="240" w:after="0"/>
        <w:rPr/>
      </w:pPr>
      <w:r>
        <w:rPr/>
        <w:t xml:space="preserve">Die Vorstellung eines objektiven Prinzips, sofern es für einen Willen nötigend ist, heißt ein Gebot (der Vernunft), und die Formel des Gebots heißt </w:t>
      </w:r>
      <w:r>
        <w:rPr>
          <w:b/>
          <w:smallCaps/>
        </w:rPr>
        <w:t>Imperativ</w:t>
      </w:r>
      <w:r>
        <w:rPr/>
        <w:t>.</w:t>
      </w:r>
    </w:p>
    <w:p>
      <w:pPr>
        <w:pStyle w:val="WWText"/>
        <w:spacing w:before="240" w:after="0"/>
        <w:rPr/>
      </w:pPr>
      <w:r>
        <w:rPr/>
        <w:t xml:space="preserve">Alle Imperativen werden durch ein </w:t>
      </w:r>
      <w:r>
        <w:rPr>
          <w:b/>
        </w:rPr>
        <w:t>Sollen</w:t>
      </w:r>
      <w:r>
        <w:rPr/>
        <w:t xml:space="preserve"> ausgedrückt und zeigen dadurch das Verhältnis eines objektiven Gesetzes der Vernunft zu einem Willen an, der seiner subjektiven Beschaffenheit nach dadurch nicht notwendig bestimmt wird (eine Nötigung). Sie sagen, daß etwas zu tun oder unterlassen gut sein würde, allein sie sagen es einem Willen, der nicht immer darum etwas tut, weil ihm vorgestellt wird, daß es zu tun gut sei. Praktisch </w:t>
      </w:r>
      <w:r>
        <w:rPr>
          <w:b/>
        </w:rPr>
        <w:t>gut</w:t>
      </w:r>
      <w:r>
        <w:rPr/>
        <w:t xml:space="preserve"> ist aber, was vermittelst der Vorstellungen der Vernunft, mithin nicht aus subjektiven Ursachen, sondern objektiv, d.i. aus Gründen, die für jedes vernünftige Wesen als ein solches gültig sind, den Willen bestimmt. Es wird vom </w:t>
      </w:r>
      <w:r>
        <w:rPr>
          <w:b/>
        </w:rPr>
        <w:t>Angenehmen</w:t>
      </w:r>
      <w:r>
        <w:rPr/>
        <w:t xml:space="preserve"> unterschieden, als demjenigen, was nur vermittelst der Empfindung aus bloß subjektiven Ursachen, die nur für dieses oder jenes seinen Sinn gelten, und nicht als Prinzip der Vernunft, das für jedermann gilt, auf den Willen Einfluß hat.</w:t>
      </w:r>
      <w:r>
        <w:rPr>
          <w:rStyle w:val="FootnoteCharacters"/>
          <w:rStyle w:val="FootnoteAnchor"/>
        </w:rPr>
        <w:footnoteReference w:customMarkFollows="1" w:id="23"/>
        <w:t>*</w:t>
      </w:r>
      <w:r>
        <w:rPr/>
        <w:t xml:space="preserve">  //</w:t>
      </w:r>
    </w:p>
    <w:p>
      <w:pPr>
        <w:pStyle w:val="WWText"/>
        <w:spacing w:before="240" w:after="0"/>
        <w:ind w:hanging="567"/>
        <w:rPr>
          <w:b/>
          <w:b/>
        </w:rPr>
      </w:pPr>
      <w:r>
        <w:rPr>
          <w:b/>
        </w:rPr>
        <w:t>414</w:t>
      </w:r>
    </w:p>
    <w:p>
      <w:pPr>
        <w:pStyle w:val="WWText"/>
        <w:rPr/>
      </w:pPr>
      <w:r>
        <w:rPr/>
        <w:t xml:space="preserve">Ein vollkommen guter Wille würde also eben sowohl unter objektiven Gesetzen (des Guten) stehen, aber nicht dadurch als zu gesetzmäßigen Handlungen </w:t>
      </w:r>
      <w:r>
        <w:rPr>
          <w:b/>
        </w:rPr>
        <w:t>genötigt</w:t>
      </w:r>
      <w:r>
        <w:rPr/>
        <w:t xml:space="preserve"> vorgestellt werden können, weil er von selbst nach seiner subjektiven Beschaffenheit nur durch die Vorstellung des Guten bestimmt werden kann. Daher gelten für den </w:t>
      </w:r>
      <w:r>
        <w:rPr>
          <w:b/>
        </w:rPr>
        <w:t>göttlichen</w:t>
      </w:r>
      <w:r>
        <w:rPr/>
        <w:t xml:space="preserve"> und überhaupt für einen </w:t>
      </w:r>
      <w:r>
        <w:rPr>
          <w:b/>
        </w:rPr>
        <w:t>heiligen</w:t>
      </w:r>
      <w:r>
        <w:rPr/>
        <w:t xml:space="preserve"> Willen keine Imperativen; das </w:t>
      </w:r>
      <w:r>
        <w:rPr>
          <w:b/>
        </w:rPr>
        <w:t>Sollen</w:t>
      </w:r>
      <w:r>
        <w:rPr/>
        <w:t xml:space="preserve"> ist hier am unrechten Orte, weil das </w:t>
      </w:r>
      <w:r>
        <w:rPr>
          <w:b/>
        </w:rPr>
        <w:t>Wollen</w:t>
      </w:r>
      <w:r>
        <w:rPr/>
        <w:t xml:space="preserve"> schon von selbst mit dem Gesetz notwendig einstimmig ist. Daher sind Imperativen nur Formeln, das Verhältnis objektiver Gesetze des Wollens überhaupt zu der subjektiven Unvollkommenheit des Willens dieses oder jenes vernünftigen Wesens, z.B. des menschlichen Willens, auszudrücken.</w:t>
      </w:r>
    </w:p>
    <w:p>
      <w:pPr>
        <w:pStyle w:val="WWText"/>
        <w:spacing w:before="240" w:after="0"/>
        <w:rPr/>
      </w:pPr>
      <w:r>
        <w:rPr/>
        <w:t xml:space="preserve">Alle </w:t>
      </w:r>
      <w:r>
        <w:rPr>
          <w:b/>
        </w:rPr>
        <w:t>Imperativen</w:t>
      </w:r>
      <w:r>
        <w:rPr/>
        <w:t xml:space="preserve"> nun gebieten entweder </w:t>
      </w:r>
      <w:r>
        <w:rPr>
          <w:b/>
        </w:rPr>
        <w:t>hypothetisch</w:t>
      </w:r>
      <w:r>
        <w:rPr/>
        <w:t xml:space="preserve">, oder </w:t>
      </w:r>
      <w:r>
        <w:rPr>
          <w:b/>
        </w:rPr>
        <w:t>kategorisch</w:t>
      </w:r>
      <w:r>
        <w:rPr/>
        <w:t>. Jene stellen die praktische Notwendigkeit einer möglichen Handlung als Mittel zu etwas anderem, was man will (oder doch möglich ist, daß man es wolle), zu gelangen vor. Der kategorische Imperativ würde der sein, welcher eine Handlung als für sich selbst, ohne Beziehung auf einen andern Zweck, als objektiv-notwendig vorstellte.</w:t>
      </w:r>
    </w:p>
    <w:p>
      <w:pPr>
        <w:pStyle w:val="WWText"/>
        <w:spacing w:before="240" w:after="0"/>
        <w:rPr/>
      </w:pPr>
      <w:r>
        <w:rPr/>
        <w:t>Weil jedes praktische Gesetz eine mögliche Handlung als gut und darum für ein durch Vernunft praktisch bestimmbares Subjekt als notwendig vorstellt, so sind alle Imperativen Formeln der Bestimmung der Handlung, die nach dem Prinzip eines in irgend einer Art</w:t>
      </w:r>
      <w:r>
        <w:rPr>
          <w:rStyle w:val="FootnoteCharacters"/>
          <w:rStyle w:val="FootnoteAnchor"/>
        </w:rPr>
        <w:footnoteReference w:customMarkFollows="1" w:id="24"/>
        <w:t>a</w:t>
      </w:r>
      <w:r>
        <w:rPr>
          <w:rStyle w:val="FootnoteCharacters"/>
        </w:rPr>
        <w:t>)</w:t>
      </w:r>
      <w:r>
        <w:rPr/>
        <w:t xml:space="preserve"> guten Willens notwendig ist. Wenn nun die Handlung bloß </w:t>
      </w:r>
      <w:r>
        <w:rPr>
          <w:b/>
        </w:rPr>
        <w:t>wozu</w:t>
      </w:r>
      <w:r>
        <w:rPr/>
        <w:t xml:space="preserve"> </w:t>
      </w:r>
      <w:r>
        <w:rPr>
          <w:b/>
        </w:rPr>
        <w:t>anders</w:t>
      </w:r>
      <w:r>
        <w:rPr/>
        <w:t xml:space="preserve"> als Mittel gut sein würde, so ist der Imperativ </w:t>
      </w:r>
      <w:r>
        <w:rPr>
          <w:b/>
        </w:rPr>
        <w:t>hypothetisch</w:t>
      </w:r>
      <w:r>
        <w:rPr/>
        <w:t xml:space="preserve">; wird sie als </w:t>
      </w:r>
      <w:r>
        <w:rPr>
          <w:b/>
        </w:rPr>
        <w:t xml:space="preserve">an sich </w:t>
      </w:r>
      <w:r>
        <w:rPr/>
        <w:t xml:space="preserve">gut vorgestellt, mithin als notwendig in einem an sich der Vernunft gemäßen Willen, als Prinzip desselben, so ist er </w:t>
      </w:r>
      <w:r>
        <w:rPr>
          <w:b/>
        </w:rPr>
        <w:t>kategorisch</w:t>
      </w:r>
      <w:r>
        <w:rPr/>
        <w:t>.</w:t>
      </w:r>
    </w:p>
    <w:p>
      <w:pPr>
        <w:pStyle w:val="WWText"/>
        <w:spacing w:before="240" w:after="0"/>
        <w:rPr/>
      </w:pPr>
      <w:r>
        <w:rPr/>
        <w:t>Der Imperativ sagt also, welche durch mich mögliche Handlung gut wäre und stellt die praktische Regel in Verhältnis auf einen</w:t>
      </w:r>
      <w:r>
        <w:rPr>
          <w:rStyle w:val="FootnoteCharacters"/>
          <w:rStyle w:val="FootnoteAnchor"/>
        </w:rPr>
        <w:footnoteReference w:customMarkFollows="1" w:id="25"/>
        <w:t>b</w:t>
      </w:r>
      <w:r>
        <w:rPr>
          <w:rStyle w:val="FootnoteCharacters"/>
        </w:rPr>
        <w:t>)</w:t>
      </w:r>
      <w:r>
        <w:rPr/>
        <w:t xml:space="preserve"> Willen vor, der darum nicht sofort eine Handlung tut, weil sie gut ist, teils weil das Subjekt nicht immer weiß, daß sie gut sei, teils weil, wenn es dieses auch wüßte, die Maximen desselben doch den objektiven Prinzipien einer praktischen Vernunft zuwider sein könnten.</w:t>
      </w:r>
    </w:p>
    <w:p>
      <w:pPr>
        <w:sectPr>
          <w:headerReference w:type="default" r:id="rId52"/>
          <w:footerReference w:type="default" r:id="rId5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er hypothetische Imperativ sagt also nur, daß die Handlung zu irgend einer </w:t>
      </w:r>
      <w:r>
        <w:rPr>
          <w:b/>
        </w:rPr>
        <w:t>möglichen</w:t>
      </w:r>
      <w:r>
        <w:rPr/>
        <w:t xml:space="preserve"> oder </w:t>
      </w:r>
      <w:r>
        <w:rPr>
          <w:b/>
        </w:rPr>
        <w:t>wirklichen</w:t>
      </w:r>
      <w:r>
        <w:rPr/>
        <w:t xml:space="preserve"> Absicht gut sei. Im ersteren // </w:t>
      </w:r>
    </w:p>
    <w:p>
      <w:pPr>
        <w:pStyle w:val="WWText"/>
        <w:spacing w:before="240" w:after="0"/>
        <w:ind w:hanging="567"/>
        <w:rPr>
          <w:b/>
          <w:b/>
        </w:rPr>
      </w:pPr>
      <w:r>
        <w:rPr>
          <w:b/>
        </w:rPr>
        <w:t>415</w:t>
      </w:r>
    </w:p>
    <w:p>
      <w:pPr>
        <w:pStyle w:val="WWText"/>
        <w:spacing w:before="240" w:after="0"/>
        <w:ind w:hanging="0"/>
        <w:rPr/>
      </w:pPr>
      <w:r>
        <w:rPr/>
        <w:t xml:space="preserve">Falle ist er </w:t>
      </w:r>
      <w:r>
        <w:rPr>
          <w:b/>
          <w:smallCaps/>
        </w:rPr>
        <w:t>problematisch</w:t>
      </w:r>
      <w:r>
        <w:rPr/>
        <w:t xml:space="preserve">-, im zweiten </w:t>
      </w:r>
      <w:r>
        <w:rPr>
          <w:b/>
          <w:smallCaps/>
        </w:rPr>
        <w:t>assertorisch-</w:t>
      </w:r>
      <w:r>
        <w:rPr/>
        <w:t>praktisches</w:t>
      </w:r>
      <w:r>
        <w:rPr>
          <w:b/>
          <w:smallCaps/>
        </w:rPr>
        <w:t xml:space="preserve"> </w:t>
      </w:r>
      <w:r>
        <w:rPr/>
        <w:t xml:space="preserve">Prinzip. Der kategorische Imperativ, der die Handlung ohne Beziehung auf irgend eine Absicht, d.i. auch ohne irgend einen andern Zweck für sich als objektiv notwendig erklärt, gilt als ein </w:t>
      </w:r>
      <w:r>
        <w:rPr>
          <w:b/>
          <w:smallCaps/>
        </w:rPr>
        <w:t>apodiktisch</w:t>
      </w:r>
      <w:r>
        <w:rPr/>
        <w:t>-praktisches Prinzip.</w:t>
      </w:r>
    </w:p>
    <w:p>
      <w:pPr>
        <w:pStyle w:val="WWText"/>
        <w:spacing w:before="240" w:after="0"/>
        <w:rPr/>
      </w:pPr>
      <w:r>
        <w:rPr/>
        <w:t xml:space="preserve">Man kann sich das, was nur durch Kräfte irgend eines vernünftigen Wesens möglich ist, auch für irgend einen Willen als mögliche Absicht denken, und daher sind der Prinzipien der Handlung, sofern diese als notwendig vorgestellt wird, um irgend eine dadurch zu bewirkende mögliche Absicht zu erreichen, in der Tat unendlich viel. Alle Wissenschaften haben irgend einen praktischen Teil, der aus Aufgaben besteht, daß irgend ein Zweck für uns möglich sei und aus Imperativen, wie er erreicht werden könne. Diese können daher überhaupt Imperativen der </w:t>
      </w:r>
      <w:r>
        <w:rPr>
          <w:b/>
          <w:smallCaps/>
        </w:rPr>
        <w:t>Geschicklichkeit</w:t>
      </w:r>
      <w:r>
        <w:rPr/>
        <w:t xml:space="preserve"> heißen. Ob der Zweck vernünftig und gut sei, davon ist hier gar nicht die Frage, sondern nur was man tun müsse, um ihn zu erreichen. Die Vorschriften für den Arzt, um seinen Mann auf gründliche Art gesund zu machen, und für einen Giftmischer, um ihn sicher zu töten, sind insofern von gleichem Wert, als eine jede dazu dient, ihre Absicht vollkommen zu bewirken. Weil man in der frühen Jugend nicht weiß, welche Zwecke uns im Leben aufstoßen dürften, so suchen Eltern vornehmlich ihre Kinder recht </w:t>
      </w:r>
      <w:r>
        <w:rPr>
          <w:b/>
        </w:rPr>
        <w:t>vielerlei</w:t>
      </w:r>
      <w:r>
        <w:rPr/>
        <w:t xml:space="preserve"> lernen zu lassen und sorgen für die </w:t>
      </w:r>
      <w:r>
        <w:rPr>
          <w:b/>
        </w:rPr>
        <w:t>Geschicklichkeit</w:t>
      </w:r>
      <w:r>
        <w:rPr/>
        <w:t xml:space="preserve"> im Gebrauch der Mittel zu allerlei </w:t>
      </w:r>
      <w:r>
        <w:rPr>
          <w:b/>
        </w:rPr>
        <w:t>beliebigen</w:t>
      </w:r>
      <w:r>
        <w:rPr/>
        <w:t xml:space="preserve"> Zwecken, von deren keinem sie bestimmen können, ob er nicht</w:t>
      </w:r>
      <w:r>
        <w:rPr>
          <w:rStyle w:val="FootnoteCharacters"/>
          <w:rStyle w:val="FootnoteAnchor"/>
        </w:rPr>
        <w:footnoteReference w:customMarkFollows="1" w:id="26"/>
        <w:t>a</w:t>
      </w:r>
      <w:r>
        <w:rPr>
          <w:rStyle w:val="FootnoteCharacters"/>
        </w:rPr>
        <w:t>)</w:t>
      </w:r>
      <w:r>
        <w:rPr/>
        <w:t xml:space="preserve"> etwa wirklich künftig eine Absicht ihres Zöglings werden könne, wovon es indessen doch </w:t>
      </w:r>
      <w:r>
        <w:rPr>
          <w:b/>
        </w:rPr>
        <w:t>möglich</w:t>
      </w:r>
      <w:r>
        <w:rPr/>
        <w:t xml:space="preserve"> ist, daß er sie einmal haben möchte, und diese Sorgfalt ist so groß, daß sie darüber gemeiniglich verabsäumen, ihnen das Urteil über den Wert der Dinge, die sie sich etwa zu Zwecken machen möchten, zu bilden und zu berichtigen.</w:t>
      </w:r>
    </w:p>
    <w:p>
      <w:pPr>
        <w:sectPr>
          <w:headerReference w:type="default" r:id="rId54"/>
          <w:footerReference w:type="default" r:id="rId5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Es ist gleichwohl </w:t>
      </w:r>
      <w:r>
        <w:rPr>
          <w:b/>
        </w:rPr>
        <w:t>ein</w:t>
      </w:r>
      <w:r>
        <w:rPr/>
        <w:t xml:space="preserve"> Zweck, den man bei allen vernünftigen Wesen (so fern Imperative auf sie, nämlich als abhängige Wesen, passen) als wirklich voraussetzen kann, und also eine Absicht, die sie nicht etwa bloß haben </w:t>
      </w:r>
      <w:r>
        <w:rPr>
          <w:b/>
        </w:rPr>
        <w:t>können</w:t>
      </w:r>
      <w:r>
        <w:rPr/>
        <w:t>, sondern von der man sicher voraussetzen kann, daß sie solche insgesammt nach einer Natur</w:t>
        <w:softHyphen/>
        <w:t xml:space="preserve">notwendigkeit </w:t>
      </w:r>
      <w:r>
        <w:rPr>
          <w:b/>
        </w:rPr>
        <w:t>haben</w:t>
      </w:r>
      <w:r>
        <w:rPr/>
        <w:t xml:space="preserve">, und das ist die Absicht auf </w:t>
      </w:r>
      <w:r>
        <w:rPr>
          <w:b/>
        </w:rPr>
        <w:t>Glückseligkeit</w:t>
      </w:r>
      <w:r>
        <w:rPr/>
        <w:t xml:space="preserve">. Der hypothetische Imperativ, der die praktische Notwendigkeit der Handlung, als Mittel zur Beförderung der Glückseligkeit vorstellt, ist </w:t>
      </w:r>
      <w:r>
        <w:rPr>
          <w:b/>
          <w:smallCaps/>
        </w:rPr>
        <w:t>assertorisch</w:t>
      </w:r>
      <w:r>
        <w:rPr/>
        <w:t xml:space="preserve">. Man darf ihn nicht bloß als notwendig zu einer ungewissen, bloß möglichen Absicht vortragen, sondern zu einer Absicht, die man sicher und </w:t>
      </w:r>
      <w:r>
        <w:rPr>
          <w:i/>
        </w:rPr>
        <w:t>a priori</w:t>
      </w:r>
      <w:r>
        <w:rPr>
          <w:i/>
          <w:vertAlign w:val="superscript"/>
        </w:rPr>
        <w:t xml:space="preserve">b} </w:t>
      </w:r>
      <w:r>
        <w:rPr>
          <w:i/>
        </w:rPr>
        <w:t xml:space="preserve"> </w:t>
      </w:r>
      <w:r>
        <w:rPr/>
        <w:t xml:space="preserve">bei jedem Menschen voraussetzen kann, // </w:t>
      </w:r>
    </w:p>
    <w:p>
      <w:pPr>
        <w:pStyle w:val="WWText"/>
        <w:spacing w:before="240" w:after="0"/>
        <w:ind w:hanging="567"/>
        <w:rPr>
          <w:b/>
          <w:b/>
        </w:rPr>
      </w:pPr>
      <w:r>
        <w:rPr>
          <w:b/>
        </w:rPr>
        <w:t>416</w:t>
      </w:r>
    </w:p>
    <w:p>
      <w:pPr>
        <w:pStyle w:val="WWText"/>
        <w:spacing w:before="240" w:after="0"/>
        <w:ind w:hanging="0"/>
        <w:rPr/>
      </w:pPr>
      <w:r>
        <w:rPr/>
        <w:t>weil sie zu seinem Wesen</w:t>
      </w:r>
      <w:r>
        <w:rPr>
          <w:rStyle w:val="FootnoteCharacters"/>
          <w:rStyle w:val="FootnoteAnchor"/>
        </w:rPr>
        <w:footnoteReference w:customMarkFollows="1" w:id="27"/>
        <w:t>a</w:t>
      </w:r>
      <w:r>
        <w:rPr>
          <w:rStyle w:val="FootnoteCharacters"/>
        </w:rPr>
        <w:t>)</w:t>
      </w:r>
      <w:r>
        <w:rPr/>
        <w:t xml:space="preserve"> gehört. Nun kann man die Geschicklichkeit in der Wahl der Mittel zu seinem eigenem größten Wohlsein </w:t>
      </w:r>
      <w:r>
        <w:rPr>
          <w:b/>
        </w:rPr>
        <w:t>Klugheit</w:t>
      </w:r>
      <w:r>
        <w:rPr>
          <w:rStyle w:val="FootnoteCharacters"/>
          <w:rStyle w:val="FootnoteAnchor"/>
        </w:rPr>
        <w:footnoteReference w:customMarkFollows="1" w:id="28"/>
        <w:t>*</w:t>
      </w:r>
      <w:r>
        <w:rPr/>
        <w:t xml:space="preserve"> im engsten Verstande nennen. Also ist der Imperativ, der sich auf die Wahl der Mittel zur eigenen Glückseligkeit bezieht, d.i. die Vorschrift der Klugheit, noch immer </w:t>
      </w:r>
      <w:r>
        <w:rPr>
          <w:b/>
        </w:rPr>
        <w:t>hypothetisch</w:t>
      </w:r>
      <w:r>
        <w:rPr/>
        <w:t>; die Handlung wird nicht schlechthin, sondern nur als Mittel zu einer anderen Absicht geboten.</w:t>
      </w:r>
    </w:p>
    <w:p>
      <w:pPr>
        <w:pStyle w:val="WWText"/>
        <w:spacing w:before="240" w:after="0"/>
        <w:rPr/>
      </w:pPr>
      <w:r>
        <w:rPr/>
        <w:t xml:space="preserve">Endlich gibt es einen Imperativ, der, ohne irgend eine andere durch ein gewisses Verhalten zu erreichende Absicht als Bedingung zum Grunde zu legen, dieses Verhalten unmittelbar gebietet. Dieser Imperativ ist </w:t>
      </w:r>
      <w:r>
        <w:rPr>
          <w:b/>
          <w:smallCaps/>
        </w:rPr>
        <w:t>kategorisch</w:t>
      </w:r>
      <w:r>
        <w:rPr/>
        <w:t xml:space="preserve">. Er betrifft nicht die Materie der Handlung und das, was aus ihr erfolgen soll, sondern die Form und das Prinzip, woraus sie selbst folgt, und das wesentlich-Gute derselben besteht in der Gesinnung, der Erfolg mag sein, welcher er wolle.  Dieser Imperativ mag der </w:t>
      </w:r>
      <w:r>
        <w:rPr>
          <w:b/>
          <w:smallCaps/>
        </w:rPr>
        <w:t>der</w:t>
      </w:r>
      <w:r>
        <w:rPr/>
        <w:t xml:space="preserve"> </w:t>
      </w:r>
      <w:r>
        <w:rPr>
          <w:b/>
          <w:smallCaps/>
        </w:rPr>
        <w:t>Sittlichkeit</w:t>
      </w:r>
      <w:r>
        <w:rPr/>
        <w:t xml:space="preserve"> heißen.</w:t>
      </w:r>
    </w:p>
    <w:p>
      <w:pPr>
        <w:sectPr>
          <w:headerReference w:type="default" r:id="rId56"/>
          <w:footerReference w:type="default" r:id="rId5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as Wollen nach diesen dreierlei Prinzipien wird auch durch die </w:t>
      </w:r>
      <w:r>
        <w:rPr>
          <w:b/>
        </w:rPr>
        <w:t>Ungleichheit</w:t>
      </w:r>
      <w:r>
        <w:rPr/>
        <w:t xml:space="preserve"> der Nötigung des Willens deutlich unterschieden. Um diese nun auch merklich zu machen, glaube ich, daß man sie in ihrer Ordnung am angemessensten so benennen würde, wenn man sagte: sie wären entweder </w:t>
      </w:r>
      <w:r>
        <w:rPr>
          <w:b/>
        </w:rPr>
        <w:t>Regeln</w:t>
      </w:r>
      <w:r>
        <w:rPr/>
        <w:t xml:space="preserve"> der Geschicklichkeit, oder </w:t>
      </w:r>
      <w:r>
        <w:rPr>
          <w:b/>
        </w:rPr>
        <w:t>Ratschläge</w:t>
      </w:r>
      <w:r>
        <w:rPr/>
        <w:t xml:space="preserve"> der Klugheit, oder </w:t>
      </w:r>
      <w:r>
        <w:rPr>
          <w:b/>
        </w:rPr>
        <w:t>Gebote</w:t>
      </w:r>
      <w:r>
        <w:rPr/>
        <w:t xml:space="preserve"> (</w:t>
      </w:r>
      <w:r>
        <w:rPr>
          <w:b/>
        </w:rPr>
        <w:t>Gesetze</w:t>
      </w:r>
      <w:r>
        <w:rPr/>
        <w:t xml:space="preserve">) der Sittlichkeit. Denn nur das </w:t>
      </w:r>
      <w:r>
        <w:rPr>
          <w:b/>
        </w:rPr>
        <w:t>Gesetz</w:t>
      </w:r>
      <w:r>
        <w:rPr/>
        <w:t xml:space="preserve"> führt den Begriff einer unbedingten und zwar objektiven und mithin allgemein gültigen Notwendigkeit bei sich, und Gebote sind Gesetze, denen gehorcht, d.i. auch wider Neigung Folge geleistet werden muß. Die </w:t>
      </w:r>
      <w:r>
        <w:rPr>
          <w:b/>
        </w:rPr>
        <w:t>Ratgebung</w:t>
      </w:r>
      <w:r>
        <w:rPr/>
        <w:t xml:space="preserve"> enthält zwar Notwendigkeit, die aber bloß unter subjektiver gefälliger</w:t>
      </w:r>
      <w:r>
        <w:rPr>
          <w:vertAlign w:val="superscript"/>
        </w:rPr>
        <w:t>b}</w:t>
      </w:r>
      <w:r>
        <w:rPr/>
        <w:t xml:space="preserve"> Bedingung, ob dieser oder jener Mensch dieses oder jenes zu seiner Glückseligkeit zähle, gelten kann; dagegen der kategorische Imperativ durch keine Bedingung eingeschränkt wird und als absolut- obgleich praktisch-notwendig ganz eigentlich ein Gebot heißen kann.  Man könnte die ersteren Imperative auch </w:t>
      </w:r>
      <w:r>
        <w:rPr>
          <w:b/>
        </w:rPr>
        <w:t>technisch</w:t>
      </w:r>
      <w:r>
        <w:rPr/>
        <w:t xml:space="preserve"> (zur Kunst gehörig), </w:t>
      </w:r>
    </w:p>
    <w:p>
      <w:pPr>
        <w:pStyle w:val="WWText"/>
        <w:spacing w:before="240" w:after="0"/>
        <w:ind w:hanging="567"/>
        <w:rPr>
          <w:b/>
          <w:b/>
        </w:rPr>
      </w:pPr>
      <w:r>
        <w:rPr>
          <w:b/>
        </w:rPr>
        <w:t>417</w:t>
      </w:r>
    </w:p>
    <w:p>
      <w:pPr>
        <w:pStyle w:val="WWText"/>
        <w:spacing w:before="240" w:after="0"/>
        <w:ind w:hanging="0"/>
        <w:rPr/>
      </w:pPr>
      <w:r>
        <w:rPr/>
        <w:t xml:space="preserve">die // zweiten </w:t>
      </w:r>
      <w:r>
        <w:rPr>
          <w:b/>
        </w:rPr>
        <w:t>pragmatisch</w:t>
      </w:r>
      <w:r>
        <w:rPr>
          <w:rStyle w:val="FootnoteCharacters"/>
          <w:rStyle w:val="FootnoteAnchor"/>
          <w:b/>
        </w:rPr>
        <w:footnoteReference w:customMarkFollows="1" w:id="29"/>
        <w:t>*</w:t>
      </w:r>
      <w:r>
        <w:rPr/>
        <w:t xml:space="preserve"> (zur Wohlfahrt), die dritten </w:t>
      </w:r>
      <w:r>
        <w:rPr>
          <w:b/>
        </w:rPr>
        <w:t>moralisch</w:t>
      </w:r>
      <w:r>
        <w:rPr/>
        <w:t xml:space="preserve"> (zum freien Verhalten überhaupt, d.i. zu den Sitten gehörig) nennen.</w:t>
      </w:r>
    </w:p>
    <w:p>
      <w:pPr>
        <w:pStyle w:val="WWText"/>
        <w:spacing w:before="240" w:after="0"/>
        <w:rPr/>
      </w:pPr>
      <w:r>
        <w:rPr/>
        <w:t>Nun entsteht die Frage: wie sind alle diese Imperative möglich?  Diese Frage verlangt nicht zu wissen, wie die Vollziehung der Handlung, welche der Imperativ gebietet, sondern wie bloß die Nötigung des Willens, die der Imperativ in der Aufgabe ausdrückt, gedacht werden könne. Wie ein Imperativ der Geschicklichkeit möglich sei, bedarf wohl keiner besondern Erörterung. Wer den Zweck will, will (sofern die Vernunft auf seine Handlungen entscheidenden Einfluß hat) auch das dazu unentbehrlich notwendige Mittel, das in seiner Gewalt ist. Dieser Satz ist, was das Wollen betrifft, analytisch; denn in dem Wollen eines Objekts als meiner Wirkung, wird schon meine Kausalität als handelnde Ursache, d.i. der Gebrauch der Mittel, gedacht, und der Imperativ zieht den Begriff notwendiger Handlungen zu diesem Zwecke schon aus dem Begriff eines Wollens dieses Zwecks heraus (die Mittel selbst zu einer vorgesetzten Absicht zu bestimmen, dazu gehören allerdings synthetische Sätze, die aber nicht den Grund betreffen, den Actus des Willens, sondern das Objekt wrklich zu machen). Daß, um eine Linie nach einem sicheren Prinzip in zwei gleiche Teile zu teilen, ich aus den Enden derselben zwei Kreuzbogen machen müsse, das lehrt die Mathematik freilich nur durch synthetische Sätze; aber daß, wenn ich weiß, durch solche Handlung allein könne die gedachte Wirkung geschehen, ich, wenn ich die Wirkung vollständig will, auch die Handlung wolle, die dazu erforderlich ist, ist ein analytischer Satz; denn etwas als eine auf gewisse Art durch mich mögliche Wirkung und mich, in Ansehung ihrer auf dieselbe Art handelnd vorstellen, ist ganz einerlei.</w:t>
      </w:r>
    </w:p>
    <w:p>
      <w:pPr>
        <w:sectPr>
          <w:headerReference w:type="default" r:id="rId58"/>
          <w:footerReference w:type="default" r:id="rId5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Imperativen der Klugheit würden, wenn es nur so leicht wäre, einen bestimmten Begriff von Glückseligkeit zu geben, mit denen der Geschicklichkeit ganz und gar übereinkommen und eben sowohl analytisch sein. Denn es würde eben sowohl hier als dort heißen: wer den Zweck will, will auch (der Vernunft gemäß notwendig) die einzigen Mittel, die dazu in // </w:t>
      </w:r>
    </w:p>
    <w:p>
      <w:pPr>
        <w:pStyle w:val="WWText"/>
        <w:spacing w:before="240" w:after="0"/>
        <w:ind w:hanging="567"/>
        <w:rPr>
          <w:b/>
          <w:b/>
        </w:rPr>
      </w:pPr>
      <w:r>
        <w:rPr>
          <w:b/>
        </w:rPr>
        <w:t>418</w:t>
      </w:r>
    </w:p>
    <w:p>
      <w:pPr>
        <w:sectPr>
          <w:headerReference w:type="default" r:id="rId60"/>
          <w:footerReference w:type="default" r:id="rId6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ind w:hanging="0"/>
        <w:rPr/>
      </w:pPr>
      <w:r>
        <w:rPr/>
        <w:t>seiner Gewalt sind. Allein es ist ein Unglück, daß der Begriff der Glückseligkeit ein so unbestimmter Begriff ist, daß, obgleich jeder Mensch zu dieser zu gelangen wünscht, er doch niemals bestimmt und mit sich selbst einstimmig sagen kann, was er eigentlich wünsche und wolle. Die Ursache davon ist: daß alle Elemente, die zum Begriff der Glückseligkeit gehören, insgesammt empirisch sind, d.i. aus der Erfahrung müssen entlehnt weden, das gleichwohl zur Idee der Glückseligkeit ein absolutes Ganze, ein Maximum des Wohlbefindens, in meinem gegenwärtigen und jedem zukünftigen Zustande erforderlich ist. Nun ist's unmöglich, daß das einsehendste und zugleich allervermögendste, aber doch endliche Wesen sich einen bestimmten Begriff von dem mache, was er hier eigentlich wolle. Will er Reichtum, wie viel Sorge, Neid und Nachstellung könnte er sich dadurch nicht auf den Hals ziehen!  Will er viel Erkenntnis und Einsicht, vielleicht könnte das ein nur um desto schärferes Auge werden, um die Übel, die sich für ihn jetzt noch verbergen und doch nicht vermieden werden können, ihm nur um desto schrecklicher zu zeigen, oder seinen Begierden, die ihm schon genug zu schaffen machen, noch mehr Bedürfnisse aufzubürden. Will er ein langes Leben, wer steht ihm dafür, daß es nicht ein langes Elend sein würde? Will er wenigstens Gesundheit, wie oft hat noch Unge</w:t>
        <w:softHyphen/>
        <w:t>mächlichkeit des Körpers von Ausschweifung abgehalten, darein unbeschränkte Gesundheit würde fallen lassen u.s.w.. Kurz, er ist nicht vermögend, nach irgend einem Grundsatze mit völliger Gewißheit zu bestimmen, was ihn wahrhaftig glücklich machen werde, darum weil hiezu Allwißenheit erforderlich sein würde. Man kann also nicht nach bestimmten Prinzipien handeln, um glücklich zu sein, sondern nur nach empirischen Ratschlägen, z.B. der Diät, der Sparsamkeit, der Höfflichkeit, der Zurückhaltung u.s.w., von welchen die Erfahrung lehrt, daß sie das Wohlbefinden im Durchschnitt am meisten befördern. Hieraus folgt, daß die Imperativen der Klugheit, genau zu reden, gar nicht gebieten, d.i. Handlungen objektiv als praktisch-</w:t>
      </w:r>
      <w:r>
        <w:rPr>
          <w:b/>
        </w:rPr>
        <w:t>notwendig</w:t>
      </w:r>
      <w:r>
        <w:rPr/>
        <w:t xml:space="preserve"> darstellen können, daß sie eher für Anratungen (</w:t>
      </w:r>
      <w:r>
        <w:rPr>
          <w:i/>
        </w:rPr>
        <w:t>consilia</w:t>
      </w:r>
      <w:r>
        <w:rPr/>
        <w:t>) als Gebote (</w:t>
      </w:r>
      <w:r>
        <w:rPr>
          <w:i/>
        </w:rPr>
        <w:t>praecepta</w:t>
      </w:r>
      <w:r>
        <w:rPr/>
        <w:t>) der Vernunft zu halten sind, daß die Aufgabe: sicher und allgemein zu bestimmen, welche Handlung die Glückseligkeit eines vernünftigen Wesen befördern werde, völlig unauflöslich, mithin kein Imperativ in Ansehung derselben möglich sei, der im strengen Verstande geböte, das zu tun, was glücklich macht, weil Glückseligkeit nicht ein Ideal der Vernunft, sondern der Einbildungskraft ist, was bloß auf empirischen Gründen beruht, von denen man ver//geblich erwartet,</w:t>
      </w:r>
    </w:p>
    <w:p>
      <w:pPr>
        <w:pStyle w:val="WWText"/>
        <w:ind w:hanging="567"/>
        <w:rPr>
          <w:b/>
          <w:b/>
        </w:rPr>
      </w:pPr>
      <w:r>
        <w:rPr>
          <w:b/>
        </w:rPr>
        <w:t>419</w:t>
      </w:r>
    </w:p>
    <w:p>
      <w:pPr>
        <w:pStyle w:val="WWText"/>
        <w:spacing w:before="240" w:after="0"/>
        <w:ind w:hanging="0"/>
        <w:rPr/>
      </w:pPr>
      <w:r>
        <w:rPr/>
        <w:t>daß sie eine Handlung bestimmen sollten, dadurch die Totalität einer in der Tat un</w:t>
        <w:softHyphen/>
        <w:t>endlichen Reihe von Folgen erreicht würde. Dieser Imperativ der Klugheit würde in</w:t>
        <w:softHyphen/>
        <w:t>dessen, wenn man annimmt, die Mittel zur Glückseligkeit ließen sich sicher angeben, ein analytisch-praktischer Satz sein; denn er ist von dem Imperativ der Geschick</w:t>
        <w:softHyphen/>
        <w:t>lichkeit nur darin unterschieden, daß bei diesem der Zweck bloß möglich, bei jenem aber gegeben ist; da beide aber bloß die Mittel zu demjenigen gebieten, von dem man voraussetzt, daß man es als Zweck wollte: so ist der Imperativ, der das Wollen der Mittel für den, der den Zweck will, gebietet, in beiden Fällen analytisch.  Es ist also in Ansehung der Möglichkeit eines solchen Imperativs auch keine Schwierigkeit.</w:t>
      </w:r>
    </w:p>
    <w:p>
      <w:pPr>
        <w:pStyle w:val="WWText"/>
        <w:spacing w:before="240" w:after="0"/>
        <w:rPr/>
      </w:pPr>
      <w:r>
        <w:rPr/>
        <w:t xml:space="preserve">Dagegen, wie der Imperativ der </w:t>
      </w:r>
      <w:r>
        <w:rPr>
          <w:b/>
        </w:rPr>
        <w:t>Sittlichkeit</w:t>
      </w:r>
      <w:r>
        <w:rPr/>
        <w:t xml:space="preserve"> möglich sei, ist ohne Zweifel die einzige einer Auflösung bedürftige Frage, da er gar nicht hypothetisch ist und also die objektiv-vorgestellte Notwendigkeit sich auf keine Voraussetzung stützen kann, wie bei den hypothetischen Imperativen. Nur ist immer hiebei nicht aus der Acht zu lassen, daß es </w:t>
      </w:r>
      <w:r>
        <w:rPr>
          <w:b/>
        </w:rPr>
        <w:t>durch kein Beispiel</w:t>
      </w:r>
      <w:r>
        <w:rPr/>
        <w:t>, mithin empirisch auszumachen sei, ob es überall irgend einen dergleichen Imperativ gebe, sondern zu besorgen, daß alle, die kate</w:t>
        <w:softHyphen/>
        <w:t>gorisch scheinen, doch versteckter Weise hypothetisch sein mögen. Z.B. wenn es heißt: du sollst nichts betrüglich versprechen; und man nimmt an, daß die Notwen</w:t>
        <w:softHyphen/>
        <w:t>digkeit dieser Unterlassung nicht etwa bloße Ratgebung zu Vermeidung irgend eines andern Übels sei, so daß es etwa hieße: do sollst nicht lügenhaft versprechen, damit du nicht, wenn es offenbar wird, dich um den Kredit bringest; sondern eine</w:t>
      </w:r>
      <w:r>
        <w:rPr>
          <w:rStyle w:val="FootnoteCharacters"/>
          <w:rStyle w:val="FootnoteAnchor"/>
        </w:rPr>
        <w:footnoteReference w:customMarkFollows="1" w:id="30"/>
        <w:t>a</w:t>
      </w:r>
      <w:r>
        <w:rPr>
          <w:rStyle w:val="FootnoteCharacters"/>
        </w:rPr>
        <w:t>)</w:t>
      </w:r>
      <w:r>
        <w:rPr/>
        <w:t xml:space="preserve"> Hand</w:t>
        <w:softHyphen/>
        <w:t>lung dieser Art müsse für sich selbst als böse betrachtet werden, der Imperativ des Verbots sei also kategorisch: so kann man doch in keinem Beispiel mit Gewißheit dartun, daß der Wille hier ohne andere Triebfeder, bloß durchs Gesetz, bestimmt werde, ob es gleich so scheint; denn es ist immer möglich, daß ingeheim Furcht vor Beschämung, vielleicht auch dunkle Besorgnis anderer Gefahren Einfluß auf den Willen haben möge. Wer kann das Nichtsein einer Ursache durch Erfahrung bewei</w:t>
        <w:softHyphen/>
        <w:t>sen, da diese nichts weiter lehrt, als daß wir jene nicht wahrnehmen? Auf solchen Fall aber würde der sogenannte moralische Imperativ, der als ein solcher kategorisch und unbedingt erscheint, in der Tat nur eine pragmatische Vorschrift sein, die uns auf unsern Vorteil aufmerksam macht und uns bloß lehrt, diesen in Acht zu nehmen.</w:t>
      </w:r>
    </w:p>
    <w:p>
      <w:pPr>
        <w:sectPr>
          <w:headerReference w:type="default" r:id="rId62"/>
          <w:footerReference w:type="default" r:id="rId6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ir werden also die Möglichkeit eines </w:t>
      </w:r>
      <w:r>
        <w:rPr>
          <w:b/>
        </w:rPr>
        <w:t>kategorischen</w:t>
      </w:r>
      <w:r>
        <w:rPr/>
        <w:t xml:space="preserve"> Imperativs gänzlich </w:t>
      </w:r>
      <w:r>
        <w:rPr>
          <w:i/>
        </w:rPr>
        <w:t xml:space="preserve">a priori </w:t>
      </w:r>
      <w:r>
        <w:rPr/>
        <w:t xml:space="preserve">zu untersuchen haben, da uns hier der Vorteil nicht zu // statten kommt, </w:t>
      </w:r>
    </w:p>
    <w:p>
      <w:pPr>
        <w:pStyle w:val="WWText"/>
        <w:ind w:hanging="567"/>
        <w:rPr>
          <w:b/>
          <w:b/>
        </w:rPr>
      </w:pPr>
      <w:r>
        <w:rPr>
          <w:b/>
        </w:rPr>
        <w:t>420</w:t>
      </w:r>
    </w:p>
    <w:p>
      <w:pPr>
        <w:pStyle w:val="WWText"/>
        <w:ind w:hanging="0"/>
        <w:rPr/>
      </w:pPr>
      <w:r>
        <w:rPr/>
        <w:t xml:space="preserve">daß die Wirklichkeit desselben in der Erfahrung gegeben und also die Möglichkeit nicht zur Festsetzung, sondern bloß zur Erklärung nötig wäre. So viel ist indessen vorläufig einzusehen: daß der kategorische Imperativ allein als ein praktisches </w:t>
      </w:r>
      <w:r>
        <w:rPr>
          <w:b/>
          <w:smallCaps/>
        </w:rPr>
        <w:t>Gesetz</w:t>
      </w:r>
      <w:r>
        <w:rPr/>
        <w:t xml:space="preserve"> laute, die übrigen insgesammt zwar </w:t>
      </w:r>
      <w:r>
        <w:rPr>
          <w:b/>
        </w:rPr>
        <w:t>Prinzipien</w:t>
      </w:r>
      <w:r>
        <w:rPr/>
        <w:t xml:space="preserve"> des Willens, aber nicht Gesetze heißen können; weil, was bloß zur Erreichung einer beliebigen Absicht zu tun notwendig ist, an sich als zufällig betrachtet werden kann und wir von der Vor</w:t>
        <w:softHyphen/>
        <w:t>schrift jederzeit los sein können, wenn wir die Absicht aufgeben, dahingegen das un</w:t>
        <w:softHyphen/>
        <w:t>bedingte Gebot dem Willen kein Belieben in Ansehung des Gegenteils frei läßt, mit</w:t>
        <w:softHyphen/>
        <w:t>hin allein diejenige Notwendigkeit bei sich führt, welche wir zum Gesetze verlangen.</w:t>
      </w:r>
    </w:p>
    <w:p>
      <w:pPr>
        <w:pStyle w:val="WWText"/>
        <w:spacing w:before="240" w:after="0"/>
        <w:rPr/>
      </w:pPr>
      <w:r>
        <w:rPr/>
        <w:t>Zweitens ist bei diesem kategorischen Imperativ oder Gesetze der Sittlichkeit der Grund der Schwierigkeit (die Möglichkeit desselben einzusehen) auch sehr groß. Er ist ein synthetisch-praktischer Satz</w:t>
      </w:r>
      <w:r>
        <w:rPr>
          <w:rStyle w:val="FootnoteCharacters"/>
          <w:rStyle w:val="FootnoteAnchor"/>
        </w:rPr>
        <w:footnoteReference w:customMarkFollows="1" w:id="31"/>
        <w:t>*</w:t>
      </w:r>
      <w:r>
        <w:rPr/>
        <w:t xml:space="preserve"> </w:t>
      </w:r>
      <w:r>
        <w:rPr>
          <w:i/>
        </w:rPr>
        <w:t>a priori</w:t>
      </w:r>
      <w:r>
        <w:rPr/>
        <w:t xml:space="preserve"> und da die Möglichkeit der Sätze dieser Art einzusehen so viel Schwierigkeit im theoretischen Erkenntnisse hat, so läßt sich leicht abnehmen, daß sie im praktischen nicht weniger haben werde.</w:t>
      </w:r>
    </w:p>
    <w:p>
      <w:pPr>
        <w:pStyle w:val="WWText"/>
        <w:spacing w:before="240" w:after="0"/>
        <w:rPr/>
      </w:pPr>
      <w:r>
        <w:rPr/>
        <w:t>Bei dieser Aufgabe wollen wir zuerst versuchen, ob nicht vielleicht der bloße Begriff eines kategorischen Imperativs auch die Formel desselben an die Hand gebe, die den Satz enthält, der allein ein kategorischer Imperativ sein kann; denn wie ein solches absolute Gebot möglich sei, wenn wir auch gleich wissen, wie es lautet, wird noch besondere und schwere Bemühung erfordern, die wir aber zum letzten Ab</w:t>
        <w:softHyphen/>
        <w:t>schnitte aussetzen.</w:t>
      </w:r>
    </w:p>
    <w:p>
      <w:pPr>
        <w:sectPr>
          <w:headerReference w:type="default" r:id="rId64"/>
          <w:footerReference w:type="default" r:id="rId6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enn ich mir einen </w:t>
      </w:r>
      <w:r>
        <w:rPr>
          <w:b/>
        </w:rPr>
        <w:t>hypothetischen</w:t>
      </w:r>
      <w:r>
        <w:rPr/>
        <w:t xml:space="preserve"> Imperativ überhaupt denke, so weiß ich nicht zum voraus, was er enthalten werde: bis mir die Bedingung gegeben ist. Denke ich mir aber einen </w:t>
      </w:r>
      <w:r>
        <w:rPr>
          <w:b/>
        </w:rPr>
        <w:t>kategorischen</w:t>
      </w:r>
      <w:r>
        <w:rPr/>
        <w:t xml:space="preserve"> Imperativ, so weiß ich sofort, was er enthalte. </w:t>
      </w:r>
    </w:p>
    <w:p>
      <w:pPr>
        <w:pStyle w:val="WWText"/>
        <w:ind w:hanging="426"/>
        <w:rPr>
          <w:b/>
          <w:b/>
        </w:rPr>
      </w:pPr>
      <w:r>
        <w:rPr>
          <w:b/>
        </w:rPr>
        <w:t>421</w:t>
      </w:r>
    </w:p>
    <w:p>
      <w:pPr>
        <w:pStyle w:val="WWText"/>
        <w:ind w:hanging="0"/>
        <w:rPr/>
      </w:pPr>
      <w:r>
        <w:rPr/>
        <w:t>Denn da der Imperativ außer dem Gesetze nur die Notwendigkeit der Maxime</w:t>
      </w:r>
      <w:r>
        <w:rPr>
          <w:rStyle w:val="FootnoteCharacters"/>
          <w:rStyle w:val="FootnoteAnchor"/>
        </w:rPr>
        <w:footnoteReference w:id="32"/>
      </w:r>
      <w:r>
        <w:rPr/>
        <w:t xml:space="preserve"> enthält, diesem Gesetze // gemäß zu sein, das Gesetz aber keine Bedingung enthält, </w:t>
      </w:r>
      <w:r>
        <w:rPr>
          <w:rStyle w:val="FootnoteCharacters"/>
          <w:rStyle w:val="FootnoteAnchor"/>
        </w:rPr>
        <w:footnoteReference w:id="33"/>
      </w:r>
      <w:r>
        <w:rPr/>
        <w:t>auf die es eingeschränkt war, so bleibt nichts als die Allgemeinheit eines Gesetzes überhaupt übrig, welchem die Maxime der Handlung gemäß sein soll, und welche Gemäßheit allein der Imperativ eigentlich als notwendig vorstellt.</w:t>
      </w:r>
    </w:p>
    <w:p>
      <w:pPr>
        <w:pStyle w:val="WWText"/>
        <w:spacing w:before="240" w:after="0"/>
        <w:rPr/>
      </w:pPr>
      <w:r>
        <w:rPr/>
        <w:t xml:space="preserve">Der kategorische Imperativ ist also nur ein einziger, und zwar dieser: </w:t>
      </w:r>
      <w:r>
        <w:rPr>
          <w:b/>
        </w:rPr>
        <w:t>handle nur nach derjenigen Maxime, durch die du zugleich wollen kannst, daß sie ein allgemeines Gesetz werde</w:t>
      </w:r>
      <w:r>
        <w:rPr/>
        <w:t>.</w:t>
      </w:r>
    </w:p>
    <w:p>
      <w:pPr>
        <w:pStyle w:val="WWText"/>
        <w:spacing w:before="240" w:after="0"/>
        <w:rPr/>
      </w:pPr>
      <w:r>
        <w:rPr/>
        <w:t>Wenn nun aus diesem einigen Imperativ alle Imperativen der Pflicht als aus ihrem Prinzip abgeleitet werden können, so werden wir, ob wir es gleich unaus</w:t>
        <w:softHyphen/>
        <w:t>gemacht lassen, ob nicht überhaupt das, was man Pflicht nennt, ein leerer Begriff sei, doch wenigstens anzeigen können, was wir dadurch denken und was dieser Begriff sagen wolle.</w:t>
      </w:r>
    </w:p>
    <w:p>
      <w:pPr>
        <w:pStyle w:val="WWText"/>
        <w:spacing w:before="240" w:after="0"/>
        <w:rPr/>
      </w:pPr>
      <w:r>
        <w:rPr/>
        <w:t xml:space="preserve">Weil die Allgemeinheit des Gesetzes, wornach Wirkungen geschehen, dasjenige ausmacht, was eigentlich </w:t>
      </w:r>
      <w:r>
        <w:rPr>
          <w:b/>
        </w:rPr>
        <w:t>Natur</w:t>
      </w:r>
      <w:r>
        <w:rPr/>
        <w:t xml:space="preserve"> im allgemeinsten Verstande (der Form nach), d.i. das Dasein der Dinge, heißt, so fern es nach allgemeinen Gesetzen bestimmt ist, so könnte der allgemeine Imperativ der Pflicht auch so lauten: </w:t>
      </w:r>
      <w:r>
        <w:rPr>
          <w:b/>
        </w:rPr>
        <w:t>handle so, als ob die Maxime deiner Handlung durch deinen Willen zum allgemeinen Naturgesetze werden sollte.</w:t>
      </w:r>
    </w:p>
    <w:p>
      <w:pPr>
        <w:sectPr>
          <w:headerReference w:type="default" r:id="rId66"/>
          <w:footerReference w:type="default" r:id="rId6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Nun wollen wir einige Pflichten herzählen, nach der gewöhnlichen Einteilung derselben, in Pflichten gegen uns selbst und gegen andere Menschen, in voll</w:t>
        <w:softHyphen/>
        <w:t>kommene und unvollkommene Pflichten</w:t>
      </w:r>
      <w:r>
        <w:rPr>
          <w:rStyle w:val="FootnoteCharacters"/>
          <w:rStyle w:val="FootnoteAnchor"/>
        </w:rPr>
        <w:footnoteReference w:customMarkFollows="1" w:id="34"/>
        <w:t>2</w:t>
      </w:r>
      <w:r>
        <w:rPr>
          <w:rStyle w:val="FootnoteCharacters"/>
        </w:rPr>
        <w:t>)</w:t>
      </w:r>
      <w:r>
        <w:rPr/>
        <w:t>.</w:t>
      </w:r>
    </w:p>
    <w:p>
      <w:pPr>
        <w:pStyle w:val="WWText"/>
        <w:spacing w:before="240" w:after="0"/>
        <w:ind w:hanging="567"/>
        <w:rPr>
          <w:b/>
          <w:b/>
        </w:rPr>
      </w:pPr>
      <w:r>
        <w:rPr>
          <w:b/>
        </w:rPr>
        <w:t>422</w:t>
      </w:r>
    </w:p>
    <w:p>
      <w:pPr>
        <w:pStyle w:val="WWText"/>
        <w:spacing w:before="240" w:after="0"/>
        <w:rPr/>
      </w:pPr>
      <w:r>
        <w:rPr/>
        <w:t>1.) Einer, der durch eine Reihe von Übeln, die bis zur Hoffnungslosigkeit angewachsen ist, einen Überdruß am Leben empfindet, ist noch // so weit im Besitze seiner Vernunft, daß er sich selbst fragen kann, ob es auch nicht etwa der Pflicht gegen sich selbst zuwider sei, sich das Leben zu nehmen. Nun versucht er: ob die Maxime seiner Handlung wohl ein allgemeines Naturgesetz werden könne. Seine Maxime aber ist: ich mache es mir aus Selbstliebe zum Prinzip, wenn das Leben bei seiner längern Frist mehr Übel droht als es Annehmlichkeit verspricht, es mir abzu</w:t>
        <w:softHyphen/>
        <w:t>kürzen. Es fragt sich nur noch, ob dieses Prinzip der Selbstliebe ein allgemeines Naturgesetz werden könne. Da sieht man aber bald, daß eine Natur, deren Gesetz es wäre, durch dieselbe Empfindung deren Bestimmung es ist, zur Beförderung des Lebens anzutreiben, das Leben selbst zu zerstören, ihr selbst widersprechen und also nicht als Natur bestehen würde, mithin jene Maxime unmöglich als allgemeines Naturgesetz stattfinden könne und folglich dem obersten Prinzip aller Pflicht gänzlich widerstreite.</w:t>
      </w:r>
    </w:p>
    <w:p>
      <w:pPr>
        <w:sectPr>
          <w:headerReference w:type="default" r:id="rId68"/>
          <w:footerReference w:type="default" r:id="rId6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2.) Ein anderer sieht sich durch Not gedrungen Geld zu borgen. Er weiß wohl, daß er nicht wird bezahlen können, sieht aber auch, daß ihm nichts geliehen werden wird, wenn er nicht festiglich verspricht, es zu einer bestimmter Zeit zu bezahlen. Er hat Lust, ein solches Versprechen zu tun; noch aber hat er so viel Gewissen, sich zu fragen: ist es nicht unerlaubt und pflichtwidrig, sich auf solche Art aus Not zu helfen? Gesetzt, er beschlöße es doch, so würde seine Maxime der Handlung so lauten: wenn ich mich in Geldnot zu sein glaube, so will ich Geld borgen und versprechen, es zu bezahlen, ob ich gleich weiß, es werde niemals geschehen. Nun ist dieses Prinzip der Selbstliebe, oder der eigenen Zuträglichkeit mit meinem ganzen künftigen Wohlbefinden vielleicht wohl zu vereinigen, allein jetzt ist die Frage: ob es recht sei? Ich verwandle also die Zumutung der Selbstliebe in ein allgemeines Gesetz und richte die Frage so ein: wie es dann stehen würde, wenn meine Maxime ein allgemeines Gesetz würde. Da sehe ich nun sogleich, daß sie niemals als allgemeines Naturgesetz gelten und mit sich selbst zusammenstimmen könne, sondern sich notwendig widersprechen müsse. Denn die Allgemeinheit eines Gesetzes, daß jeder, nachdem er in Not zu sein glaubt, versprechen könne, was ihm einfällt, mit dem Vorsatz, es nicht zu halten, würde das Versprechen und den Zweck, den man damit haben mag, selbst unmöglich machen, indem niemand glauben würde, daß ihm was versprochen sei, sondern über alle solche Äußerung als eitles Vorgeben lachen würde.</w:t>
      </w:r>
    </w:p>
    <w:p>
      <w:pPr>
        <w:pStyle w:val="WWText"/>
        <w:spacing w:before="240" w:after="0"/>
        <w:ind w:hanging="567"/>
        <w:rPr>
          <w:b/>
          <w:b/>
        </w:rPr>
      </w:pPr>
      <w:r>
        <w:rPr>
          <w:b/>
        </w:rPr>
        <w:t>423</w:t>
      </w:r>
    </w:p>
    <w:p>
      <w:pPr>
        <w:pStyle w:val="WWText"/>
        <w:spacing w:before="240" w:after="0"/>
        <w:rPr/>
      </w:pPr>
      <w:r>
        <w:rPr/>
        <w:t xml:space="preserve">3) Ein dritter findet in sich ein Talent, welches vermittelst einiger // Kultur ihn zu einem in allerlei Absicht brauchbaren Menschen machen könnte. Er sieht sich aber in bequemen Umständen und zieht vor, lieber dem Vergnügen nachzuhängen, als sich mit Erweiterung und Verbesserung seiner glücklichen Naturanlagen zu bemühen.  Noch fragt er aber: ob außer der Übereinstimmung, die seine Maxime der Verwahrlosung seiner Naturgaben mit seinem Hange zur Ergötzlichkeit an sich hat, sie auch mit dem, was man Pflicht nennt, übereinstimme.  Da sieht er nun, daß zwar eine Natur nach einem solchen allgemeinen Gesetze immer noch bestehen könne, obgleich der Mensch (so wie die Südsee-Einwohner) sein Talent rosten ließe, und sein Leben bloß auf Müßiggang, Ergötzlichkeit, Fortpflanzung, mit einem Wort, auf Genuß zu verwenden bedacht wäre; allein er kann unmöglich </w:t>
      </w:r>
      <w:r>
        <w:rPr>
          <w:b/>
        </w:rPr>
        <w:t>wollen</w:t>
      </w:r>
      <w:r>
        <w:rPr/>
        <w:t>, daß dieses ein allgemeines Naturgesetz werde, oder als solches in uns durch Naturinstinkt gelegt sei.  Denn als ein vernünftiges Wesen will er notwendig, daß alle Vermögen in ihm entwickelt werden, weil sie ihm doch zu allerlei möglichen Absichten dienlich und gegeben {'und gegeben': Zusatz von B} sind.</w:t>
      </w:r>
    </w:p>
    <w:p>
      <w:pPr>
        <w:pStyle w:val="WWText"/>
        <w:spacing w:before="240" w:after="0"/>
        <w:rPr/>
      </w:pPr>
      <w:r>
        <w:rPr/>
        <w:t>Noch denkt ein vierter, dem es wohl geht, indessen er sieht, daß andere mit großen Mühseligkeit zu kämpfen haben (denen er auch wohl helfen könnte): was geht's mich an? mag doch ein jeder so glücklich sein, als es der Himmel will, oder er sich selbst machen kann, ich werde ihm nichts entziehen, ja nicht einemal beneiden; zur zu seinem Wohlbefinden, oder seinem Beistande in der Not, habe ich nicht Lust, etwas beizutragen! Nun könnte alledings, wenn eine solche Denkungsart ein allge</w:t>
        <w:softHyphen/>
        <w:t>meines Naturgesetz würde, das menschliche Geschlecht gar wohl bestehen, und ohne Zweifel noch besser, als wenn jedermann von Teilnehmung schwatzt, auch sich be</w:t>
        <w:softHyphen/>
        <w:t xml:space="preserve">eifert, gelegentlich dergleichen </w:t>
      </w:r>
      <w:r>
        <w:rPr>
          <w:lang w:val="en-GB"/>
        </w:rPr>
        <w:t>auszuüben</w:t>
      </w:r>
      <w:r>
        <w:rPr/>
        <w:t>, dagegen aber auch, we er nur kann, betrügt, das Recht der Menschen verkauft, oder ihm sonst Abbruch tut. Aber, ob</w:t>
        <w:softHyphen/>
        <w:t xml:space="preserve">gleich es möglich ist, daß nach jener Maxime ein allgemeines Naturgesetz wohl bestehen könnte: so ist es doch unmöglich, zu </w:t>
      </w:r>
      <w:r>
        <w:rPr>
          <w:b/>
        </w:rPr>
        <w:t>wollen</w:t>
      </w:r>
      <w:r>
        <w:rPr/>
        <w:t>, daß ein solches Prinzip als Naturgesetz allenthalben gelte. Denn ein Wille, der dieses beschlöße, würde sich selbst widerstreiten, indem der Fälle sich doch manche ereignen können, wo er an</w:t>
        <w:softHyphen/>
        <w:t>derer Liebe und Teilnehmung bedarf, und wo er, durch ein solches aus seinem eigenen Willen entsprungenes Naturgesetz sich selbst alle Hoffnung des Beistandes, den er sich wünscht, rauben würde.</w:t>
      </w:r>
    </w:p>
    <w:p>
      <w:pPr>
        <w:sectPr>
          <w:headerReference w:type="default" r:id="rId70"/>
          <w:footerReference w:type="default" r:id="rId7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ses sind nun einige von den vielen wirklichen oder wenigstens von uns dafür gehaltenen Pflichten, deren Ableitung aus dem einigen ange//führten Prinzip </w:t>
      </w:r>
    </w:p>
    <w:p>
      <w:pPr>
        <w:pStyle w:val="WWText"/>
        <w:spacing w:before="240" w:after="0"/>
        <w:ind w:hanging="567"/>
        <w:rPr>
          <w:b/>
          <w:b/>
        </w:rPr>
      </w:pPr>
      <w:r>
        <w:rPr>
          <w:b/>
        </w:rPr>
        <w:t>424</w:t>
      </w:r>
    </w:p>
    <w:p>
      <w:pPr>
        <w:pStyle w:val="WWText"/>
        <w:spacing w:before="240" w:after="0"/>
        <w:ind w:hanging="0"/>
        <w:rPr/>
      </w:pPr>
      <w:r>
        <w:rPr/>
        <w:t xml:space="preserve">klar in die Augen fällt. Man muß </w:t>
      </w:r>
      <w:r>
        <w:rPr>
          <w:b/>
        </w:rPr>
        <w:t>wollen können</w:t>
      </w:r>
      <w:r>
        <w:rPr/>
        <w:t>, daß eine Maxime unserer Hand</w:t>
        <w:softHyphen/>
        <w:t xml:space="preserve">lung ein allgemeines Gesetz werde: dies ist der Kanon der moralischen Beurteilung derselben überhaupt. Einige Handlungen sind so beschaffen, daß ihre Maxime ohne Widerspruch nicht einmal als allgemeines Naturgesetz </w:t>
      </w:r>
      <w:r>
        <w:rPr>
          <w:b/>
        </w:rPr>
        <w:t>gedacht</w:t>
      </w:r>
      <w:r>
        <w:rPr/>
        <w:t xml:space="preserve"> werden kann; weit gefehrlt, daß man noch </w:t>
      </w:r>
      <w:r>
        <w:rPr>
          <w:b/>
        </w:rPr>
        <w:t>wollen</w:t>
      </w:r>
      <w:r>
        <w:rPr/>
        <w:t xml:space="preserve"> könne, es </w:t>
      </w:r>
      <w:r>
        <w:rPr>
          <w:b/>
        </w:rPr>
        <w:t>sollte</w:t>
      </w:r>
      <w:r>
        <w:rPr/>
        <w:t xml:space="preserve"> ein solches werden. Bei anderen ist zwar jene innere Unmöglichkeit nicht anzutreffen, aber es ist doch unmöglich zu </w:t>
      </w:r>
      <w:r>
        <w:rPr>
          <w:b/>
        </w:rPr>
        <w:t>wollen</w:t>
      </w:r>
      <w:r>
        <w:rPr/>
        <w:t>, daß ihre Maxime zur Allgemeinheit eines Naturgesetzes erhoben werde, weil ein solcher Wille sich selbst widersprechen würde. Man sieht leicht: daß die erste der strengen oder engeren (unnachlaßlichen) Pflicht, die zweite nur der weiten (ver</w:t>
        <w:softHyphen/>
        <w:t>dienstlichen) Pflicht widerstreite, und so alle Pflichten, was die Art der Verbind</w:t>
        <w:softHyphen/>
        <w:t>lichkeit (nicht das Objekt ihrer Handlung) betrifft, durch diese Beispiele in ihrer Abhängigkeit von dem einigen Prinzip vollständing aufgestellt worden.</w:t>
      </w:r>
    </w:p>
    <w:p>
      <w:pPr>
        <w:sectPr>
          <w:headerReference w:type="default" r:id="rId72"/>
          <w:footerReference w:type="default" r:id="rId7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enn wir nun auf uns selbst bei jeder Übertretung einer Pflicht Acht haben, so finden wir, daß wir wirklich nicht wollen, es solle unsere Maxime ein allgemeines Gesetz werden, denn das ist uns unmöglich, sondern das Gegenteil derselben soll vielmehr allgemein ein Gesetz bleiben; nur nehmen wir uns die Freiheit, für uns, oder (auch nur für diesesmal) zum Vorteil unserer Neigung, davon eine </w:t>
      </w:r>
      <w:r>
        <w:rPr>
          <w:b/>
        </w:rPr>
        <w:t>Ausnahme</w:t>
      </w:r>
      <w:r>
        <w:rPr/>
        <w:t xml:space="preserve"> zu machen. Folglich, wenn wir alles aus einem und demselben Gesichtspunkte, nämlich der Vernunft, erwögen, so würdern wir einen Widerspruch in unserem eigenen Willen antreffen, nämlich, daß ein gewißes Prinzip objektiv als allgemeines Gesetz notwendig sei und doch subjektiv nicht allgemein gelten, sondern Ausnahmen verstatten sollte. Da wir aber einmal unsere Handlung aus dem Gesichtspunkte eines ganz der Vernunft gemäßen, dann aber auch eben dieselbe Handlung aus dem Gesichtspunkte eines durch Neigung affizierten Willens betrachten, so ist wirklich hier kein Widerspruch, wohl aber ein Widerstand der Neigung gegen die Vorschrift der Vernunft (</w:t>
      </w:r>
      <w:r>
        <w:rPr>
          <w:i/>
        </w:rPr>
        <w:t>antagonismus</w:t>
      </w:r>
      <w:r>
        <w:rPr/>
        <w:t>), wodurch die allgemeinheit des Prinzips (</w:t>
      </w:r>
      <w:r>
        <w:rPr>
          <w:i/>
        </w:rPr>
        <w:t>universalitas</w:t>
      </w:r>
      <w:r>
        <w:rPr/>
        <w:t>) in eine bloße Gemeingültigkeit (</w:t>
      </w:r>
      <w:r>
        <w:rPr>
          <w:i/>
        </w:rPr>
        <w:t>generalitas</w:t>
      </w:r>
      <w:r>
        <w:rPr/>
        <w:t>)verwandelt wird, dadurch das praktische Vernunftprinzip mit der Maxime auf dem halben Wege zusammenkommen soll. Ob nun dieses gleich in unserem eigenen unparteiisch angestellten Urteile nicht gerecht</w:t>
        <w:softHyphen/>
        <w:t>fertigt werden kann, so beweiset es doch, daß wir die Gültigkeit des kategorischen Imperativs wirklich anerkennen, und uns (mit aller Achtung für denselben) nur ei</w:t>
        <w:softHyphen/>
        <w:t>nige, wie es uns scheint, unerhebliche und uns abgedrungene Ausnahmen erlauben. //</w:t>
      </w:r>
    </w:p>
    <w:p>
      <w:pPr>
        <w:pStyle w:val="WWText"/>
        <w:spacing w:before="240" w:after="0"/>
        <w:ind w:hanging="567"/>
        <w:rPr>
          <w:b/>
          <w:b/>
        </w:rPr>
      </w:pPr>
      <w:r>
        <w:rPr>
          <w:b/>
        </w:rPr>
        <w:t>425</w:t>
      </w:r>
    </w:p>
    <w:p>
      <w:pPr>
        <w:pStyle w:val="WWText"/>
        <w:spacing w:before="240" w:after="0"/>
        <w:rPr/>
      </w:pPr>
      <w:r>
        <w:rPr/>
        <w:t>Wir haben so viel also wenigstens dargetan, daß, wenn Pflicht ein Begriff ist, der Bedeutung und wirkliche Gesetzgebung für unsere Handlungen enthalten soll, diese nur in kategorischen Imperativen, keineswegs aber in hypothetischen ausge</w:t>
        <w:softHyphen/>
        <w:t>drückt werden könne; imgleichen haben wir, welches schon viel ist, den Inhalt des kategorischen Imperativs, der das Prinzip aller Pflicht (wenn es überhaupt der</w:t>
        <w:softHyphen/>
        <w:t>gleichen gäbe) enthalten müßte, deutlich und zu jedem Gebrauche bestimmt dar</w:t>
        <w:softHyphen/>
        <w:t xml:space="preserve">gestellt. Noch sind wir aber nicht so weit, </w:t>
      </w:r>
      <w:r>
        <w:rPr>
          <w:i/>
        </w:rPr>
        <w:t xml:space="preserve">a priori </w:t>
      </w:r>
      <w:r>
        <w:rPr/>
        <w:t>zu beweisen, daß dergleichen Imperativ wirklich stattfinde, daß es ein praktisches Gesetz gebe, welches schlechterdings und ohne alle Triebfedern für sich gebietet, und daß die Befolgung dieses Gesetzes Pflicht sei.</w:t>
      </w:r>
    </w:p>
    <w:p>
      <w:pPr>
        <w:pStyle w:val="WWText"/>
        <w:spacing w:before="240" w:after="0"/>
        <w:rPr/>
      </w:pPr>
      <w:r>
        <w:rPr/>
        <w:t xml:space="preserve">Bei der Absicht, dazu zu gelangen, ist es von der äußersten Wichtigkeit, sich dieses zur Warnung dienen zu lassen, daß man es sich ja nicht in den Sinn kommen lasse, die Realität dieses Prinzips aus der </w:t>
      </w:r>
      <w:r>
        <w:rPr>
          <w:b/>
        </w:rPr>
        <w:t xml:space="preserve">besonderen Eigenschaft der menschlichen Natur </w:t>
      </w:r>
      <w:r>
        <w:rPr/>
        <w:t xml:space="preserve">ableiten zu wollen. Denn Pflicht soll praktisch-unbedingte Notwendigkeit der Handlung sein; sie muß also für alle vernünftige Wesen (auf die nur überall ein Imperativ treffen kann) gelten, und </w:t>
      </w:r>
      <w:r>
        <w:rPr>
          <w:b/>
        </w:rPr>
        <w:t xml:space="preserve">allein darum </w:t>
      </w:r>
      <w:r>
        <w:rPr/>
        <w:t xml:space="preserve">auch für allen menschlichen Willen ein Gesetz sein. Was dagegen aus der besondern Naturanlage der Menschheit, was aus gewissen Gefühlen und Hange, ja sogar, wo möglich, aus einer besonderen Richtung, die der menschlichen Vernunft eigen wäre, und nicht notwending für den Willen eines jeden vernüftigen Wesens gelten müßte, abgeleitet wird, das kann zwar eine Maxime für uns, aber kein Gesetz abgeben, ein subjektives Prinzip, nach welchem wir handeln zu dürfen Hang und Neigung haben, aber nicht ein objektives, nach welchem wir </w:t>
      </w:r>
      <w:r>
        <w:rPr>
          <w:b/>
        </w:rPr>
        <w:t>angewiesen</w:t>
      </w:r>
      <w:r>
        <w:rPr/>
        <w:t xml:space="preserve"> wären zu handeln, wenngleich aller unser Hang, Neigung und Natureinrichtung dawider wäre, sogar daß es um desto mehr die Erhabenheit und innere Würde des Gebots in einer Pflicht beweiset, je weniger die subjektiven Ursachen dafür, je mehr sie dagegen sind, ohne doch deswegen die Nötigung durchs Gesetz nur im mindesten zu schwächen, und seiner Gültigkeit etwas zu benehmen.</w:t>
      </w:r>
    </w:p>
    <w:p>
      <w:pPr>
        <w:sectPr>
          <w:headerReference w:type="default" r:id="rId74"/>
          <w:footerReference w:type="default" r:id="rId7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Hier sehen wir nun die Philosophie in der Tat auf einen </w:t>
      </w:r>
      <w:r>
        <w:rPr>
          <w:lang w:val="en-GB"/>
        </w:rPr>
        <w:t>mißlichen</w:t>
      </w:r>
      <w:r>
        <w:rPr/>
        <w:t xml:space="preserve"> Standpunkt gestellt, der fest sein soll, unerachtet er weder im Himmel, noch auf der Erde, an etwas gehängt, oder woran gestützt wird. Hier soll sie ihre Lauterkeit beweisen, als Selbsthalterin ihrer Gesetze, nicht als Herold derjenigen, welche ihr ein eingepflanzter Sinn, oder wer weiß welche vormundschaftliche Natur einflüstert, die insgesammt, sie mögen immer besser sein // als gar nichts, </w:t>
      </w:r>
    </w:p>
    <w:p>
      <w:pPr>
        <w:pStyle w:val="WWText"/>
        <w:spacing w:before="240" w:after="0"/>
        <w:ind w:hanging="567"/>
        <w:rPr>
          <w:b/>
          <w:b/>
        </w:rPr>
      </w:pPr>
      <w:r>
        <w:rPr>
          <w:b/>
        </w:rPr>
        <w:t>426</w:t>
      </w:r>
    </w:p>
    <w:p>
      <w:pPr>
        <w:pStyle w:val="WWText"/>
        <w:spacing w:before="240" w:after="0"/>
        <w:ind w:hanging="0"/>
        <w:rPr/>
      </w:pPr>
      <w:r>
        <w:rPr/>
        <w:t xml:space="preserve">doch niemals Grundsätze abgeben können, die die Vernunft diktiert, und die durchaus völlig </w:t>
      </w:r>
      <w:r>
        <w:rPr>
          <w:i/>
        </w:rPr>
        <w:t xml:space="preserve">a priori </w:t>
      </w:r>
      <w:r>
        <w:rPr/>
        <w:t>ihren Quell, und hiermit zugleich ihr gebietendes Ansehen haben müssen; nicht von der Neigung des Menschen, sondern alles von der Übergewalt des Gestzes und der schuldigen Achtung für dasselbe zu erwarten, oder den Menschen wirdigenfalls zur Selbstverachtung und inneren Abscheu zu verurteilen.</w:t>
      </w:r>
    </w:p>
    <w:p>
      <w:pPr>
        <w:pStyle w:val="WWText"/>
        <w:spacing w:before="240" w:after="0"/>
        <w:rPr/>
      </w:pPr>
      <w:r>
        <w:rPr/>
        <w:t>Alles also, was empirisch ist, ist als Zutat zum Prinzip der Sittlichkeit, nicht allein dazu ganz untauglich, sondern der Lauterkeit der Sitten selbst höchst nachteilig, an welchen der eigentliche und über allen Preis erhabenen Wert eines schlechterdings guten Willens eben darin besteht, daß das Prinzip der Handlung von allen Einflüssen zufälliger Gründe, die nur Erfahrung an die Hand geben kann, frei sei. Wider diese Nachläßigkeit oder gar niedrige Denkungsart, in Aufsuchung des Prinzips unter empirischen Bewegursachen und Gesetzen, kann man auch nicht zu viel und zu oft Warnungen ergehen lassen, indem die menschliche Vernunft in ihrer Ermüdung gern auf diesem Polster ausruht, und in dem Traume süßer Vorspielungen (die sie doch statt der Juno eine Wolke umarmen lassen) der Sittlichkeit einen aus Gliedern ganz verschiedener Abstammung zusammengepflickten Bastard unter</w:t>
        <w:softHyphen/>
        <w:t>schiebt, der allem ähnlich sieht, was man daran sehen will, nur der Tugend nicht, für den, der sie einmal in ihrer wahren Gestalt erblickt hat.</w:t>
      </w:r>
      <w:r>
        <w:rPr>
          <w:rStyle w:val="FootnoteCharacters"/>
          <w:rStyle w:val="FootnoteAnchor"/>
        </w:rPr>
        <w:footnoteReference w:id="35"/>
      </w:r>
    </w:p>
    <w:p>
      <w:pPr>
        <w:sectPr>
          <w:headerReference w:type="default" r:id="rId76"/>
          <w:footerReference w:type="default" r:id="rId7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Frage ist also diese: ist es ein notwendiges Gestz </w:t>
      </w:r>
      <w:r>
        <w:rPr>
          <w:b/>
        </w:rPr>
        <w:t>für alle</w:t>
      </w:r>
      <w:r>
        <w:rPr/>
        <w:t xml:space="preserve"> </w:t>
      </w:r>
      <w:r>
        <w:rPr>
          <w:b/>
        </w:rPr>
        <w:t>vernünftige Wesen</w:t>
      </w:r>
      <w:r>
        <w:rPr/>
        <w:t xml:space="preserve">, ihre Handlungen jederzeit nach solchen Maximen zu beurteilen, von denen sie selbst wollen können, daß sie zu allgemeinen Gesetzen dienen sollen? Wenn es ein solches ist, so muß es (völlig </w:t>
      </w:r>
      <w:r>
        <w:rPr>
          <w:i/>
        </w:rPr>
        <w:t>a priori</w:t>
      </w:r>
      <w:r>
        <w:rPr/>
        <w:t>) schon mit dem Begriffe des Willens eines vernünftigen Wesens überhaupt verbunden sein. Um aber diese Verknüpfung zu ent</w:t>
        <w:softHyphen/>
        <w:t xml:space="preserve">decken, muß man so sehr man sich auch sträubt, einen Schritt hinaus tun, nämlich zur Metaphysik, obgleich in ein Gebiet derselben, welches von dem der spekulativen Philosophie unterschieden ist, nämlich in die Metaphysik der Sitten. // In einer </w:t>
      </w:r>
    </w:p>
    <w:p>
      <w:pPr>
        <w:pStyle w:val="WWText"/>
        <w:spacing w:before="240" w:after="0"/>
        <w:ind w:hanging="567"/>
        <w:rPr>
          <w:b/>
          <w:b/>
        </w:rPr>
      </w:pPr>
      <w:r>
        <w:rPr>
          <w:b/>
        </w:rPr>
        <w:t>427</w:t>
      </w:r>
    </w:p>
    <w:p>
      <w:pPr>
        <w:pStyle w:val="WWText"/>
        <w:spacing w:before="240" w:after="0"/>
        <w:ind w:hanging="0"/>
        <w:rPr/>
      </w:pPr>
      <w:r>
        <w:rPr/>
        <w:t xml:space="preserve">praktichen Philosophie, wo es uns nicht darum zu tun ist, Gründe anzunehmen von dem, was </w:t>
      </w:r>
      <w:r>
        <w:rPr>
          <w:b/>
        </w:rPr>
        <w:t>geschieht</w:t>
      </w:r>
      <w:r>
        <w:rPr/>
        <w:t xml:space="preserve">, sondern Gesetze von dem, was </w:t>
      </w:r>
      <w:r>
        <w:rPr>
          <w:b/>
        </w:rPr>
        <w:t>geschehen</w:t>
      </w:r>
      <w:r>
        <w:rPr/>
        <w:t xml:space="preserve"> </w:t>
      </w:r>
      <w:r>
        <w:rPr>
          <w:b/>
        </w:rPr>
        <w:t>soll</w:t>
      </w:r>
      <w:r>
        <w:rPr/>
        <w:t xml:space="preserve">, ob es gleich niemals geschieht, d.i. objektiv-praktische Gesetze: da haben wir nicht nötig, über die Gründe Untersuchung anzustellen, warum etwas gefällt oder misfällt, wie das Vergnügen der bloßen Empfinding vom Geschmacke, und ob dieser von einem allgemeinen Wohlgefallen der Vernunft unterschieden sei; worauf Gefühl und Lust und Unlust beruhe, und wie hieraus Begierden und Neigungen, aus diesen aber durch Mitwirkung der Vernunft Maximen entspringen; denn das gehört alles zu einer empirischen Seelenlehre, welche den zweiten Teil der Naturlehre ausmachen würde, wenn man sie als </w:t>
      </w:r>
      <w:r>
        <w:rPr>
          <w:b/>
        </w:rPr>
        <w:t>Philosophie der Natur betrachtet</w:t>
      </w:r>
      <w:r>
        <w:rPr/>
        <w:t xml:space="preserve">, sofern sie auf </w:t>
      </w:r>
      <w:r>
        <w:rPr>
          <w:b/>
        </w:rPr>
        <w:t>empirischen</w:t>
      </w:r>
      <w:r>
        <w:rPr/>
        <w:t xml:space="preserve"> </w:t>
      </w:r>
      <w:r>
        <w:rPr>
          <w:b/>
        </w:rPr>
        <w:t>Gesetzen</w:t>
      </w:r>
      <w:r>
        <w:rPr/>
        <w:t xml:space="preserve"> gegründet ist. Hier aber ist vom objektiv-praktischen Gesetze die Rede, mithin von dem Verhältnisse eines Willens zu sich selbst, sofern er sich bloß durch Vernunft bestimmt, da denn alles, was aufs Empirische Beziehung hat, von selbst wegfällt: weil wenn die </w:t>
      </w:r>
      <w:r>
        <w:rPr>
          <w:b/>
        </w:rPr>
        <w:t xml:space="preserve">Vernunft für sich allein </w:t>
      </w:r>
      <w:r>
        <w:rPr/>
        <w:t xml:space="preserve">das Verhalten bestimmt (wovon wir die Möglichkeit jetzt eben untersuchen wollen), sie dieses notwendig </w:t>
      </w:r>
      <w:r>
        <w:rPr>
          <w:i/>
        </w:rPr>
        <w:t xml:space="preserve">a priori </w:t>
      </w:r>
      <w:r>
        <w:rPr/>
        <w:t>tun muß.</w:t>
      </w:r>
    </w:p>
    <w:p>
      <w:pPr>
        <w:pStyle w:val="WWText"/>
        <w:spacing w:before="240" w:after="0"/>
        <w:rPr/>
      </w:pPr>
      <w:r>
        <w:rPr/>
        <w:t xml:space="preserve">Der Wille wird als ein Vermögen gedacht, </w:t>
      </w:r>
      <w:r>
        <w:rPr>
          <w:b/>
        </w:rPr>
        <w:t xml:space="preserve">der Vorstellung gewisser Gesetze </w:t>
      </w:r>
      <w:r>
        <w:rPr/>
        <w:t xml:space="preserve">gemäß sich selbst zum Handeln zu bestimmen. Und ein solches Vermögen kann nur in vernünftigen Wesen anzutreffen sein. Nun ist das, was dem Willen zum objektiven Grunde seiner Selbstbestimmung dient, der </w:t>
      </w:r>
      <w:r>
        <w:rPr>
          <w:b/>
        </w:rPr>
        <w:t>Zweck</w:t>
      </w:r>
      <w:r>
        <w:rPr/>
        <w:t xml:space="preserve">, und dieser, wenn er durch bloße Vernunft gegeben wird, muß für alle vernünftige Wesen gleich gelten. Was dagegen bloß den Grund der Möglichkeit der Handlung enthält, deren Wirkung Zweck ist, heißt das </w:t>
      </w:r>
      <w:r>
        <w:rPr>
          <w:b/>
        </w:rPr>
        <w:t>Mittel</w:t>
      </w:r>
      <w:r>
        <w:rPr/>
        <w:t xml:space="preserve">. Der subjektive Grund des Begehrens ist die </w:t>
      </w:r>
      <w:r>
        <w:rPr>
          <w:b/>
        </w:rPr>
        <w:t>Triebfeder</w:t>
      </w:r>
      <w:r>
        <w:rPr/>
        <w:t xml:space="preserve">, der objektive des Wollens der </w:t>
      </w:r>
      <w:r>
        <w:rPr>
          <w:b/>
        </w:rPr>
        <w:t>Bewegungsgrund</w:t>
      </w:r>
      <w:r>
        <w:rPr/>
        <w:t>; daher der Unterschied zwischen subjektiven Zwecken, die auf Triebfedern beruhen, und objektiven, die auf Bewe</w:t>
        <w:softHyphen/>
        <w:t xml:space="preserve">gungsgründe ankommen, welche für jedes vernünftige Wesen gelten. Praktische Prinzipien sind </w:t>
      </w:r>
      <w:r>
        <w:rPr>
          <w:b/>
        </w:rPr>
        <w:t>formal</w:t>
      </w:r>
      <w:r>
        <w:rPr/>
        <w:t xml:space="preserve">, wenn sie von allen subjektiven Zwecken abstrahieren; sie sind aber </w:t>
      </w:r>
      <w:r>
        <w:rPr>
          <w:b/>
        </w:rPr>
        <w:t>material</w:t>
      </w:r>
      <w:r>
        <w:rPr/>
        <w:t xml:space="preserve">, wenn sie diese, mithin gewisse Triebfedern zum Grunde legen. Die Zwecke, die sich ein vernünftiges Wesen als </w:t>
      </w:r>
      <w:r>
        <w:rPr>
          <w:b/>
        </w:rPr>
        <w:t>Wirkungen</w:t>
      </w:r>
      <w:r>
        <w:rPr/>
        <w:t xml:space="preserve"> seiner Handlung nach Belieben vorsetzt (materiale Zwecke), sind insgesammt nur relativ; denn nur bloß ihr Verhältnis auf ein besonders geartetes Begehrungsvermögen des Subjekts gibt ihnen den Wert, der daher keine allgemeine für alle vernünftige Wesen und auch nicht für jedes Wollen gültige und notwendige // Prinzipien, d.i. praktische Gesetze, an die Hand geben kann. Daher sind alle diese relativen Zwecke nur der Grund von hypothetischen Imperativen.</w:t>
      </w:r>
    </w:p>
    <w:p>
      <w:pPr>
        <w:sectPr>
          <w:headerReference w:type="default" r:id="rId78"/>
          <w:footerReference w:type="default" r:id="rId7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r>
    </w:p>
    <w:p>
      <w:pPr>
        <w:pStyle w:val="WWText"/>
        <w:spacing w:before="240" w:after="0"/>
        <w:ind w:hanging="567"/>
        <w:rPr>
          <w:b/>
          <w:b/>
        </w:rPr>
      </w:pPr>
      <w:r>
        <w:rPr>
          <w:b/>
        </w:rPr>
        <w:t>428</w:t>
      </w:r>
    </w:p>
    <w:p>
      <w:pPr>
        <w:pStyle w:val="WWText"/>
        <w:spacing w:before="240" w:after="0"/>
        <w:rPr/>
      </w:pPr>
      <w:r>
        <w:rPr/>
        <w:t xml:space="preserve">Gesetzt aber, es gäbe etwas, </w:t>
      </w:r>
      <w:r>
        <w:rPr>
          <w:b/>
        </w:rPr>
        <w:t xml:space="preserve">dessen Dasein an sich selbst </w:t>
      </w:r>
      <w:r>
        <w:rPr/>
        <w:t xml:space="preserve">einen absoluten Wert hat, was als </w:t>
      </w:r>
      <w:r>
        <w:rPr>
          <w:b/>
        </w:rPr>
        <w:t xml:space="preserve">Zweck an sich selbst </w:t>
      </w:r>
      <w:r>
        <w:rPr/>
        <w:t>ein Grund bestimmter Gesetze sein könnte, so würde in ihm und nur in ihm allein der Grund eines möglichen kategorischen Imperativs, d.i. praktischen Gesetzes, liegen.</w:t>
      </w:r>
    </w:p>
    <w:p>
      <w:pPr>
        <w:pStyle w:val="WWText"/>
        <w:spacing w:before="240" w:after="0"/>
        <w:rPr/>
      </w:pPr>
      <w:r>
        <w:rPr/>
        <w:t xml:space="preserve">Nun sage ich: der Mensch, und überhaupt jedes vernünftige Wesen, </w:t>
      </w:r>
      <w:r>
        <w:rPr>
          <w:b/>
        </w:rPr>
        <w:t>existiert</w:t>
      </w:r>
      <w:r>
        <w:rPr/>
        <w:t xml:space="preserve"> als Zweck an sich selbst, </w:t>
      </w:r>
      <w:r>
        <w:rPr>
          <w:b/>
        </w:rPr>
        <w:t xml:space="preserve">nicht bloß als Mittel </w:t>
      </w:r>
      <w:r>
        <w:rPr/>
        <w:t xml:space="preserve">zum beliebigen Gebrauche für diesen oder jenen Willen, sondern muß in allen seinen, sowohl auf sich selbst, als auch auf andere vernünftige Wesen gerichteten Handlungen jederzeit </w:t>
      </w:r>
      <w:r>
        <w:rPr>
          <w:b/>
        </w:rPr>
        <w:t xml:space="preserve">zugleich als Zweck </w:t>
      </w:r>
      <w:r>
        <w:rPr/>
        <w:t>betrachtet werden. Alle Gegestände der Neigungen haben nur einen bedingten Wert; denn wenn die Neigungen und darauf gegründete Bedürfnisse nicht wären, so würde ihr Gegenstand ohne Wert sein. Die Neigungen selber aber als Quellen des Bedürfnisses haben so wenig einen absoluten Wert, um sie selbst zu wünschen, daß vielmehr gänzlich davon frei zu sein, der allgemeine Wunsch eines jeden ver</w:t>
        <w:softHyphen/>
        <w:t xml:space="preserve">nünftigen Wesens sein muß. Also ist der Wert aller durch unsere Handlung </w:t>
      </w:r>
      <w:r>
        <w:rPr>
          <w:b/>
        </w:rPr>
        <w:t xml:space="preserve">zu erwerbenden </w:t>
      </w:r>
      <w:r>
        <w:rPr/>
        <w:t>Gegenstände</w:t>
      </w:r>
      <w:r>
        <w:rPr>
          <w:b/>
        </w:rPr>
        <w:t xml:space="preserve"> </w:t>
      </w:r>
      <w:r>
        <w:rPr/>
        <w:t xml:space="preserve">jederzeit bedingt. Die Wesen, deren Dasein zwar nicht auf unserem Willen, sondern der Natur beruht, haben dennoch, wenn sie vernunftlose Wesen sind, nur einen relativen Wert, als Mittel, und heißen daher </w:t>
      </w:r>
      <w:r>
        <w:rPr>
          <w:b/>
        </w:rPr>
        <w:t>Sachen</w:t>
      </w:r>
      <w:r>
        <w:rPr/>
        <w:t xml:space="preserve">, dagegen vernünftige Wesen </w:t>
      </w:r>
      <w:r>
        <w:rPr>
          <w:b/>
        </w:rPr>
        <w:t>Personen</w:t>
      </w:r>
      <w:r>
        <w:rPr/>
        <w:t xml:space="preserve"> genannt werden, weil ihre Natur sie schon als Zwecke an sich selbst, d.i. als etwas, das nicht bloß als Mittel gebraucht werden darf, auszeichnet, mithin sofern alle Willkür einschränkt (und ein Gegenstand der Achtung ist). Dies sind also nicht bloß subjektive Zwecke, deren Existenz als Wirkung unserer Handlung, für uns einen Wert hat; sondern </w:t>
      </w:r>
      <w:r>
        <w:rPr>
          <w:b/>
        </w:rPr>
        <w:t>objektive Zwecke</w:t>
      </w:r>
      <w:r>
        <w:rPr/>
        <w:t xml:space="preserve">, d.i. Dinge, deren Dasein an sich selbst Zweck ist und zwar ein solcher, an dessen Statt kein anderer Zweck gesetzt werden kann, dem sie </w:t>
      </w:r>
      <w:r>
        <w:rPr>
          <w:b/>
        </w:rPr>
        <w:t>bloß</w:t>
      </w:r>
      <w:r>
        <w:rPr/>
        <w:t xml:space="preserve"> als Mittel zu Diensten stehen sollten, weil ohne dieses überall gar nichts von </w:t>
      </w:r>
      <w:r>
        <w:rPr>
          <w:b/>
        </w:rPr>
        <w:t xml:space="preserve">absolutem Werte </w:t>
      </w:r>
      <w:r>
        <w:rPr/>
        <w:t>würde angetroffen werden; wenn aber aller Wert bedingt, mithin zufällig wäre, so könnte für die Vernunft überall kein oberstes praktisches Prinzip angetroffen werden.</w:t>
      </w:r>
    </w:p>
    <w:p>
      <w:pPr>
        <w:sectPr>
          <w:headerReference w:type="default" r:id="rId80"/>
          <w:footerReference w:type="default" r:id="rId8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enn es denn also ein oberstes praktisches Prinzip und in Ansehung des menschlichen Willens einen kategorischen Imperativ geben soll, so muß es ein solches sein, das aus der Vorstellung dessen, was notwendig für jedermann Zweck ist, weil es </w:t>
      </w:r>
      <w:r>
        <w:rPr>
          <w:b/>
        </w:rPr>
        <w:t xml:space="preserve">Zweck an sich selbst </w:t>
      </w:r>
      <w:r>
        <w:rPr/>
        <w:t xml:space="preserve">ist, ein </w:t>
      </w:r>
      <w:r>
        <w:rPr>
          <w:b/>
        </w:rPr>
        <w:t>objektives</w:t>
      </w:r>
      <w:r>
        <w:rPr/>
        <w:t xml:space="preserve"> // Prinzip des Willens ausmacht, </w:t>
      </w:r>
    </w:p>
    <w:p>
      <w:pPr>
        <w:pStyle w:val="WWText"/>
        <w:spacing w:before="240" w:after="0"/>
        <w:ind w:hanging="567"/>
        <w:rPr>
          <w:b/>
          <w:b/>
        </w:rPr>
      </w:pPr>
      <w:r>
        <w:rPr>
          <w:b/>
        </w:rPr>
        <w:t>429</w:t>
      </w:r>
    </w:p>
    <w:p>
      <w:pPr>
        <w:pStyle w:val="WWText"/>
        <w:ind w:hanging="0"/>
        <w:rPr/>
      </w:pPr>
      <w:r>
        <w:rPr/>
        <w:t xml:space="preserve">mithin zum allgemeinen praktischen Gesetz dienen kann. Der Grund dieses Prinzips ist: </w:t>
      </w:r>
      <w:r>
        <w:rPr>
          <w:b/>
        </w:rPr>
        <w:t>die vernünftige Natur existiert als Zweck an sich selbst</w:t>
      </w:r>
      <w:r>
        <w:rPr/>
        <w:t>. So stellt sich notwendig der Mensch sein eigenes Dasein vor; sofern ist es also ein subjektives Prinzip menschlicher Handlungen. So stellt sich aber auch jedes andere vernünftige Wesen sein Dasein, zufolge eben desselben Vernunftgrundes, der auch für mich gilt, vor</w:t>
      </w:r>
      <w:r>
        <w:rPr>
          <w:rStyle w:val="FootnoteCharacters"/>
          <w:rStyle w:val="FootnoteAnchor"/>
        </w:rPr>
        <w:footnoteReference w:id="36"/>
      </w:r>
      <w:r>
        <w:rPr/>
        <w:t xml:space="preserve">; also ist es zugleich ein </w:t>
      </w:r>
      <w:r>
        <w:rPr>
          <w:b/>
        </w:rPr>
        <w:t>objektives</w:t>
      </w:r>
      <w:r>
        <w:rPr/>
        <w:t xml:space="preserve"> Prinzip, woraus als einem obersten prak</w:t>
        <w:softHyphen/>
        <w:t xml:space="preserve">tischen Grunde, alle Gesetze des Willens müssen abgeleitet werden können. Der praktische Imperativ wird also folgender sein: </w:t>
      </w:r>
      <w:r>
        <w:rPr>
          <w:b/>
        </w:rPr>
        <w:t>Handle so, daß du die Menschheit sowohl in deiner Person, als in der Person eines jeden anderen jederzeit zugleich als Zweck, niemals bloß als Mittel brauchst</w:t>
      </w:r>
      <w:r>
        <w:rPr/>
        <w:t>. Wir wollen sehen, ob sich dieses bewerkstelligen lasse.</w:t>
      </w:r>
    </w:p>
    <w:p>
      <w:pPr>
        <w:pStyle w:val="WWText"/>
        <w:spacing w:before="240" w:after="0"/>
        <w:rPr/>
      </w:pPr>
      <w:r>
        <w:rPr/>
        <w:t>Um bei den vorigen Beispielen zu bleiben, so wird</w:t>
      </w:r>
    </w:p>
    <w:p>
      <w:pPr>
        <w:pStyle w:val="WWText"/>
        <w:spacing w:before="240" w:after="0"/>
        <w:rPr/>
      </w:pPr>
      <w:r>
        <w:rPr>
          <w:b/>
        </w:rPr>
        <w:t>Erstlich</w:t>
      </w:r>
      <w:r>
        <w:rPr/>
        <w:t xml:space="preserve"> nach dem Begriffe der notwendigen Pflicht gegen sich selbst, derjenige, der mit Selbstmorde umgeht, sich fragen, ob seine Handlung mit der Idee der Menschheit </w:t>
      </w:r>
      <w:r>
        <w:rPr>
          <w:b/>
        </w:rPr>
        <w:t xml:space="preserve">als Zwecks an sich selbst </w:t>
      </w:r>
      <w:r>
        <w:rPr/>
        <w:t xml:space="preserve">zusammen bestehen könne. Wenn er, um einem beschwerlichen Zustande zu entfliehen, sich selbst zerstört, so bedient er sich seiner Person bloß als </w:t>
      </w:r>
      <w:r>
        <w:rPr>
          <w:b/>
        </w:rPr>
        <w:t>eines Mittels</w:t>
      </w:r>
      <w:r>
        <w:rPr/>
        <w:t xml:space="preserve">, zu Erhaltung eines erträglichen Zustandes bis zu Ende des Lebens. Der Mensch aber ist keine Sache, mithin nicht etwas, das </w:t>
      </w:r>
      <w:r>
        <w:rPr>
          <w:b/>
        </w:rPr>
        <w:t>bloß</w:t>
      </w:r>
      <w:r>
        <w:rPr/>
        <w:t xml:space="preserve"> als Mittel gebraucht werden kann, sondern muß bei allen seinen Handlungen jederzeit als Zweck an sich selbst betrachtet werden. Also kann ich über den Menschen in meiner Person nichts</w:t>
      </w:r>
      <w:r>
        <w:rPr>
          <w:rStyle w:val="FootnoteCharacters"/>
          <w:rStyle w:val="FootnoteAnchor"/>
        </w:rPr>
        <w:footnoteReference w:customMarkFollows="1" w:id="37"/>
        <w:t>a</w:t>
      </w:r>
      <w:r>
        <w:rPr>
          <w:rStyle w:val="FootnoteCharacters"/>
        </w:rPr>
        <w:t>)</w:t>
      </w:r>
      <w:r>
        <w:rPr/>
        <w:t xml:space="preserve">  disponieren, ihn zu verstümmeln, zu verderben, oder zu töten. (Die nähere Bestimmung dieses Grundsatzes zur Vermeidung alles Mißverstandes, z.B. der Amputation der Glieder, um mich zu erhalten, der Gefahr der ich mein Leben aussetze, um mein Leben zu erhalten, etc., muß ich hier vorbeigehen; sie gehört zur eigentlichen Moral.)</w:t>
      </w:r>
    </w:p>
    <w:p>
      <w:pPr>
        <w:sectPr>
          <w:headerReference w:type="default" r:id="rId82"/>
          <w:footerReference w:type="default" r:id="rId8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b/>
        </w:rPr>
        <w:t>Zweiten</w:t>
      </w:r>
      <w:r>
        <w:rPr/>
        <w:t xml:space="preserve">, was die notwendige, oder schuldige Pflicht gegen andere betrifft, so wird der, so ein lügenhaftes Versprechen gegen andere zu tun im Sinne hat, sofort einsehen, daß er sich eines anderen Menschen </w:t>
      </w:r>
      <w:r>
        <w:rPr>
          <w:b/>
        </w:rPr>
        <w:t xml:space="preserve">bloß als Mittels </w:t>
      </w:r>
      <w:r>
        <w:rPr/>
        <w:t xml:space="preserve">bedienen will, ohne daß dieser zugleich den Zweck in sich enthalte. Denn der, den ich durch ein solches Versprechen zu meinen Absichten brauchen will, kann unmöglich in meine Art, gegen ihn zu ver// fahren, einstimmen </w:t>
      </w:r>
    </w:p>
    <w:p>
      <w:pPr>
        <w:pStyle w:val="WWText"/>
        <w:spacing w:before="240" w:after="0"/>
        <w:ind w:hanging="567"/>
        <w:rPr>
          <w:b/>
          <w:b/>
        </w:rPr>
      </w:pPr>
      <w:r>
        <w:rPr>
          <w:b/>
        </w:rPr>
        <w:t>430</w:t>
      </w:r>
    </w:p>
    <w:p>
      <w:pPr>
        <w:pStyle w:val="WWText"/>
        <w:ind w:hanging="0"/>
        <w:rPr/>
      </w:pPr>
      <w:r>
        <w:rPr/>
        <w:t>und also selbst den Zweck dieser Handlung enthalten. Deutlicher fällt dieser Wider</w:t>
        <w:softHyphen/>
        <w:t>streit gegen das Prinzip anderer Menschen in die Augen, wenn man Beispiele von Angriffen auf Freiheit und Eigentum anderer herbeizieht. Denn da leuchtet klar ein, daß der Übertreter der Rechte der Menschen, sich der Person anderer bloß als Mittel zu bedienen, gesonnen sei, ohne in Betracht zu ziehen, daß sie als vernünftige Wesen jederzeit zugleich als Zwecke, d.i. nur als solche, die von eben derselben Handlung auch in sich den Zweck müssen enthalten können, geschätzt werden sollen</w:t>
      </w:r>
      <w:r>
        <w:rPr>
          <w:rStyle w:val="FootnoteCharacters"/>
          <w:rStyle w:val="FootnoteAnchor"/>
        </w:rPr>
        <w:footnoteReference w:id="38"/>
      </w:r>
      <w:r>
        <w:rPr/>
        <w:t xml:space="preserve"> .</w:t>
      </w:r>
    </w:p>
    <w:p>
      <w:pPr>
        <w:pStyle w:val="WWText"/>
        <w:spacing w:before="240" w:after="0"/>
        <w:rPr/>
      </w:pPr>
      <w:r>
        <w:rPr>
          <w:b/>
        </w:rPr>
        <w:t>Drittens</w:t>
      </w:r>
      <w:r>
        <w:rPr/>
        <w:t xml:space="preserve">, in Ansehung der zufälligen (vedienstlichen) Pflicht gegen sich selbst ist's nicht genug, daß die Handlung nicht der Menschheit in unserer Person als Zweck an sich selbst widerstreite, sie muß auch </w:t>
      </w:r>
      <w:r>
        <w:rPr>
          <w:b/>
        </w:rPr>
        <w:t>dazu</w:t>
      </w:r>
      <w:r>
        <w:rPr/>
        <w:t xml:space="preserve"> </w:t>
      </w:r>
      <w:r>
        <w:rPr>
          <w:b/>
        </w:rPr>
        <w:t>zusammenstimmen</w:t>
      </w:r>
      <w:r>
        <w:rPr/>
        <w:t xml:space="preserve">. Nun sind in der Menschheit Anlagen zu größerer Vollkommenheit, die zum Zwecke der Natur in Ansehung der Menschheit in unserem Subjekt gehören; diese zu vernachläßigen, würde allenfalls wohl mit der </w:t>
      </w:r>
      <w:r>
        <w:rPr>
          <w:b/>
        </w:rPr>
        <w:t>Erhaltung</w:t>
      </w:r>
      <w:r>
        <w:rPr/>
        <w:t xml:space="preserve"> der Menschheit als Zwecks an sich selbst, aber nicht der </w:t>
      </w:r>
      <w:r>
        <w:rPr>
          <w:b/>
        </w:rPr>
        <w:t>Beförderung</w:t>
      </w:r>
      <w:r>
        <w:rPr/>
        <w:t xml:space="preserve"> dieses Zwecks bestehen können.</w:t>
      </w:r>
    </w:p>
    <w:p>
      <w:pPr>
        <w:pStyle w:val="WWText"/>
        <w:spacing w:before="240" w:after="0"/>
        <w:rPr/>
      </w:pPr>
      <w:r>
        <w:rPr>
          <w:b/>
        </w:rPr>
        <w:t>Viertens</w:t>
      </w:r>
      <w:r>
        <w:rPr/>
        <w:t xml:space="preserve">, in Betreff der verdienstlichen Pflicht gegen andere, ist der Naturzweck, den alle Menschen haben, ihre eigene Glückseligkeit. Nun würde zwar die Menschheit bestehen können, wenn niemand zu des anderen Glückseligkeit was beitrüge, dabei aber ihr nichts vorsätzlich entzöge; allein es ist dieses doch nur eine negative und nicht positive Übereinstimmung zur </w:t>
      </w:r>
      <w:r>
        <w:rPr>
          <w:b/>
        </w:rPr>
        <w:t>Menschheit als Zweck an sich selbst</w:t>
      </w:r>
      <w:r>
        <w:rPr/>
        <w:t xml:space="preserve">, wenn jedermann auch nicht die Zwecke anderer, so viel an ihm ist, zu befördern trachtete. Denn das Subjekt, welches Zweck an sich selbst ist, dessen Zwecke müssen, wenn jene Vorstellung bei mir </w:t>
      </w:r>
      <w:r>
        <w:rPr>
          <w:b/>
        </w:rPr>
        <w:t>alle</w:t>
      </w:r>
      <w:r>
        <w:rPr/>
        <w:t xml:space="preserve"> Wirkung tun soll, auch, soviel möglich, </w:t>
      </w:r>
      <w:r>
        <w:rPr>
          <w:b/>
        </w:rPr>
        <w:t>meine</w:t>
      </w:r>
      <w:r>
        <w:rPr/>
        <w:t xml:space="preserve"> Zwecke sein.</w:t>
      </w:r>
    </w:p>
    <w:p>
      <w:pPr>
        <w:sectPr>
          <w:headerReference w:type="default" r:id="rId84"/>
          <w:footerReference w:type="default" r:id="rId8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ses Prinzip der Menschheit und jeder vernünftigen Natur überhaupt, </w:t>
      </w:r>
      <w:r>
        <w:rPr>
          <w:b/>
        </w:rPr>
        <w:t xml:space="preserve">als Zwecks an sich selbst </w:t>
      </w:r>
    </w:p>
    <w:p>
      <w:pPr>
        <w:pStyle w:val="WWText"/>
        <w:spacing w:before="240" w:after="0"/>
        <w:ind w:hanging="567"/>
        <w:rPr>
          <w:b/>
          <w:b/>
        </w:rPr>
      </w:pPr>
      <w:r>
        <w:rPr>
          <w:b/>
        </w:rPr>
        <w:t>431</w:t>
      </w:r>
    </w:p>
    <w:p>
      <w:pPr>
        <w:pStyle w:val="WWText"/>
        <w:ind w:hanging="0"/>
        <w:rPr/>
      </w:pPr>
      <w:r>
        <w:rPr/>
        <w:t xml:space="preserve">(welche{es} die oberste einschränkende // Bedingung der Freiheit der Handlungen eines jeden Menschen ist), ist nicht aus der Erfahrung entleht: erstlich wegen seiner Allgemeinheit, da es auf alle vernünftige Wesen überhaupt geht, worüber etwas zu bestimmen keine Erfahrung zureicht; zweitens weil darin die Menschheit nicht als Zweck der Menschen (subjektiv), d.i. als Gegenstand, den man sich von selbst wirklich zum Zwecke macht, sondern als objektiver Zweck, der, wir mögen Zwecke haben, welche wir wollen, als Gesetz die oberste einschränkende Bedingung aller subjektiven Zwecke ausmachen soll, vorgestellt wird, mithin aus reiner Vernunft entspringen muß. Es liegt nämlich der Grund aller praktischen Gesetzgebung </w:t>
      </w:r>
      <w:r>
        <w:rPr>
          <w:b/>
        </w:rPr>
        <w:t xml:space="preserve">objektiv in der Regel </w:t>
      </w:r>
      <w:r>
        <w:rPr/>
        <w:t xml:space="preserve">und der Form der Allgemeinheit, die sie ein Gesetz (allenfalls Naturgesetz) zu sein fähig macht (nach dem ersten Prinzip), </w:t>
      </w:r>
      <w:r>
        <w:rPr>
          <w:b/>
        </w:rPr>
        <w:t>subjektiv</w:t>
      </w:r>
      <w:r>
        <w:rPr/>
        <w:t xml:space="preserve"> aber im </w:t>
      </w:r>
      <w:r>
        <w:rPr>
          <w:b/>
        </w:rPr>
        <w:t>Zwecke</w:t>
      </w:r>
      <w:r>
        <w:rPr/>
        <w:t xml:space="preserve">; das Subjekt aller Zwecke aber ist jedes vernünftige Wesen, als Zweck an sich selbst (nach dem zweiten Prinzip): hieraus folgt nun das dritte praktische Prinzip des Willens, als oberste Bedingung der Zusammenstimmung desselben mit der allgemeinen praktischen Vernunft, die Idee </w:t>
      </w:r>
      <w:r>
        <w:rPr>
          <w:b/>
        </w:rPr>
        <w:t>des Willens jedes vernünftigen Wesens als eines allgemein gesetzgebenden Willens</w:t>
      </w:r>
      <w:r>
        <w:rPr/>
        <w:t>.</w:t>
      </w:r>
    </w:p>
    <w:p>
      <w:pPr>
        <w:pStyle w:val="WWText"/>
        <w:spacing w:before="240" w:after="0"/>
        <w:rPr/>
      </w:pPr>
      <w:r>
        <w:rPr/>
        <w:t>Alle Maximen werden nach diesem Prinzip verworfen, die mit der eigenen allgemeinen Gesetzgebung des Willens nicht zusammen bestehen können. Der Wille wird also nicht</w:t>
      </w:r>
      <w:r>
        <w:rPr>
          <w:rStyle w:val="FootnoteCharacters"/>
          <w:rStyle w:val="FootnoteAnchor"/>
        </w:rPr>
        <w:footnoteReference w:customMarkFollows="1" w:id="39"/>
        <w:t>a</w:t>
      </w:r>
      <w:r>
        <w:rPr>
          <w:rStyle w:val="FootnoteCharacters"/>
        </w:rPr>
        <w:t>)</w:t>
      </w:r>
      <w:r>
        <w:rPr/>
        <w:t xml:space="preserve"> lediglich dem Gesetze unterworfen, sondern so unterworfen, daß er auch als </w:t>
      </w:r>
      <w:r>
        <w:rPr>
          <w:b/>
        </w:rPr>
        <w:t>selbstgesetzgebend</w:t>
      </w:r>
      <w:r>
        <w:rPr/>
        <w:t>, und eben um deswillen allererst dem Gesetze (davon er selbst sich als Urheber betrachten kann) unterworfen, angesehen werden muß.</w:t>
      </w:r>
    </w:p>
    <w:p>
      <w:pPr>
        <w:sectPr>
          <w:headerReference w:type="default" r:id="rId86"/>
          <w:footerReference w:type="default" r:id="rId8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Imperativen nach der vorigen Vorstellungsart, nämlich der allgemein einer </w:t>
      </w:r>
      <w:r>
        <w:rPr>
          <w:b/>
        </w:rPr>
        <w:t>Naturordnung</w:t>
      </w:r>
      <w:r>
        <w:rPr/>
        <w:t xml:space="preserve"> ähnlichen Gesetzmäßigkeit der Handlungen, oder des allgemeinen </w:t>
      </w:r>
      <w:r>
        <w:rPr>
          <w:b/>
        </w:rPr>
        <w:t>Zwecksvorzuges</w:t>
      </w:r>
      <w:r>
        <w:rPr/>
        <w:t xml:space="preserve"> vernünftiger Wesen an sich selbst, schloßen zwar von ihrem gebie</w:t>
        <w:softHyphen/>
        <w:t>tenden Ansehen alle Beimischung irgend eines Interesses als Triebfeder aus, eben dadurch, daß sie als kategorisch vorgestellt wurden; sie wurden aber nur als kate</w:t>
        <w:softHyphen/>
        <w:t xml:space="preserve">gorisch </w:t>
      </w:r>
      <w:r>
        <w:rPr>
          <w:b/>
        </w:rPr>
        <w:t>angenommen</w:t>
      </w:r>
      <w:r>
        <w:rPr/>
        <w:t>, weil man dergleichen annehmen mußte, wenn man den Be</w:t>
        <w:softHyphen/>
        <w:t>griff von Pflicht erklären wollte. Daß es aber praktische Sätze gäbe, die kategorisch geböten, könnte für sich nicht bewiesen werden, so wenig, wie es überhaupt in die</w:t>
        <w:softHyphen/>
        <w:t>sem Abschnitte auch hier noch nicht geschehen kann; allein eines hätte doch geschehen können, nämlich: daß die Lossagung von allem Interesse beim Wollen aus Pflicht, als das spezifische Unterscheidungszeichen des kategorischen vom hypo</w:t>
        <w:softHyphen/>
        <w:t>thetischen Imperativ, in dem Imperativ selbst, durch //</w:t>
      </w:r>
    </w:p>
    <w:p>
      <w:pPr>
        <w:pStyle w:val="WWText"/>
        <w:ind w:hanging="426"/>
        <w:rPr>
          <w:b/>
          <w:b/>
        </w:rPr>
      </w:pPr>
      <w:r>
        <w:rPr>
          <w:b/>
        </w:rPr>
        <w:t>432</w:t>
      </w:r>
    </w:p>
    <w:p>
      <w:pPr>
        <w:pStyle w:val="WWText"/>
        <w:ind w:hanging="0"/>
        <w:rPr/>
      </w:pPr>
      <w:r>
        <w:rPr/>
        <w:t xml:space="preserve">irgend eine Bestimmung, die er enthielte, mit angedeutet würde, und dieses geschieht in gegenwärtigen dritten Formel des Prinzips, nämlich der Idee des Willens eines jeden vernünftigen Wesens als </w:t>
      </w:r>
      <w:r>
        <w:rPr>
          <w:b/>
        </w:rPr>
        <w:t>allgemeingesetzgebenden Willens</w:t>
      </w:r>
      <w:r>
        <w:rPr/>
        <w:t>.</w:t>
      </w:r>
    </w:p>
    <w:p>
      <w:pPr>
        <w:pStyle w:val="WWText"/>
        <w:spacing w:before="240" w:after="0"/>
        <w:rPr/>
      </w:pPr>
      <w:r>
        <w:rPr/>
        <w:t xml:space="preserve">Denn wenn wir einen solchen denken, so kann, obgleich ein Wille, </w:t>
      </w:r>
      <w:r>
        <w:rPr>
          <w:b/>
        </w:rPr>
        <w:t>der unter Gesetzen steht</w:t>
      </w:r>
      <w:r>
        <w:rPr/>
        <w:t>, noch vermittelst eines Interesse an dieses Gesetz gebunden sein mag, dennoch ein Wille, der selbst zuoberst gesetzgebend ist, unmöglich sofern von irgend einem Interesse abhängen; denn ein solcher abhängender Wille würde selbst noch eines anderen Gesetzes bedürfen, welches das Interesse seiner Selbstliebe auf die Bedingung einer Gültigkeit zum allgemeinen Gesetz einschränkte.</w:t>
      </w:r>
    </w:p>
    <w:p>
      <w:pPr>
        <w:pStyle w:val="WWText"/>
        <w:spacing w:before="240" w:after="0"/>
        <w:rPr/>
      </w:pPr>
      <w:r>
        <w:rPr/>
        <w:t xml:space="preserve">Also würde das </w:t>
      </w:r>
      <w:r>
        <w:rPr>
          <w:b/>
        </w:rPr>
        <w:t>Prinzip</w:t>
      </w:r>
      <w:r>
        <w:rPr/>
        <w:t xml:space="preserve"> eines jeden menschlichen Willens, als </w:t>
      </w:r>
      <w:r>
        <w:rPr>
          <w:b/>
        </w:rPr>
        <w:t>eines durch alle seine Maximen allgemein gesetzgebenden Willens</w:t>
      </w:r>
      <w:r>
        <w:rPr>
          <w:rStyle w:val="FootnoteCharacters"/>
          <w:rStyle w:val="FootnoteAnchor"/>
          <w:b/>
        </w:rPr>
        <w:footnoteReference w:id="40"/>
      </w:r>
      <w:r>
        <w:rPr/>
        <w:t xml:space="preserve">, wenn es sonst mit ihm nur seine Richtigkeit hätte, sich zum kategorischen Imperativ darin gar </w:t>
      </w:r>
      <w:r>
        <w:rPr>
          <w:b/>
        </w:rPr>
        <w:t>wohl schicken</w:t>
      </w:r>
      <w:r>
        <w:rPr/>
        <w:t xml:space="preserve">, daß es eben um der Idee der allgemeinen Gesetzgebung willen sich </w:t>
      </w:r>
      <w:r>
        <w:rPr>
          <w:b/>
        </w:rPr>
        <w:t xml:space="preserve">auf kein Interesse gründet </w:t>
      </w:r>
      <w:r>
        <w:rPr/>
        <w:t xml:space="preserve">und also unter allen möglichen Imperativen allein </w:t>
      </w:r>
      <w:r>
        <w:rPr>
          <w:b/>
        </w:rPr>
        <w:t>unbedingt</w:t>
      </w:r>
      <w:r>
        <w:rPr/>
        <w:t xml:space="preserve"> sein kann; oder noch besser, indem wir den Satz umkehren: wenn es einen kategorischen Imperativ gibt (d. i. ein Gesetz für jeden Willen eines vernünftigen Wesens), so kann er nur gebieten, alles aus der Maxime seines Willens, als eines solchen, zu tun, der zugleich sich selbst als allgemein gesetzgebend zum Gegenstande haben könnte; denn alsdann nur ist das praktische Prinzip und der Imperativ, dem er gehorcht, unbedingt, weil er gar kein Interesse zum Grunde haben kann.</w:t>
      </w:r>
    </w:p>
    <w:p>
      <w:pPr>
        <w:sectPr>
          <w:headerReference w:type="default" r:id="rId88"/>
          <w:footerReference w:type="default" r:id="rId8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Es ist nun kein Wunder, wenn wir auf alle bisherigen Bemühungen, die jemals unternommen worden, um das Prinzip der Sittlichkeit ausfindig zu machen, zurück</w:t>
        <w:softHyphen/>
        <w:t xml:space="preserve">sehen, warum sie insgesammt haben fehlschlagen müssen. Man sah den Menschen durch seine Pflicht an Gesetze gebunden, man ließ es sich aber nicht einfallen, daß er nur </w:t>
      </w:r>
      <w:r>
        <w:rPr>
          <w:b/>
        </w:rPr>
        <w:t>seiner</w:t>
      </w:r>
      <w:r>
        <w:rPr/>
        <w:t xml:space="preserve"> </w:t>
      </w:r>
      <w:r>
        <w:rPr>
          <w:b/>
        </w:rPr>
        <w:t>eigenen</w:t>
      </w:r>
      <w:r>
        <w:rPr/>
        <w:t xml:space="preserve"> und dennoch </w:t>
      </w:r>
      <w:r>
        <w:rPr>
          <w:b/>
        </w:rPr>
        <w:t>allgemeinen</w:t>
      </w:r>
      <w:r>
        <w:rPr/>
        <w:t xml:space="preserve"> </w:t>
      </w:r>
      <w:r>
        <w:rPr>
          <w:b/>
        </w:rPr>
        <w:t>Gesetzgebung</w:t>
      </w:r>
      <w:r>
        <w:rPr/>
        <w:t xml:space="preserve"> unterworfen sei, und daß er nur verbunden sei, seinem</w:t>
      </w:r>
      <w:r>
        <w:rPr>
          <w:rStyle w:val="FootnoteCharacters"/>
          <w:rStyle w:val="FootnoteAnchor"/>
        </w:rPr>
        <w:footnoteReference w:customMarkFollows="1" w:id="41"/>
        <w:t>a</w:t>
      </w:r>
      <w:r>
        <w:rPr>
          <w:rStyle w:val="FootnoteCharacters"/>
        </w:rPr>
        <w:t>)</w:t>
      </w:r>
      <w:r>
        <w:rPr/>
        <w:t xml:space="preserve"> eigenen, dem Naturzwecke nach aber allgemein gesetzgebenden, Willen gemäß zu handeln.  Denn wenn man sich ihn nur als einem Gesetz (welches es auch sei) unterworfen dachte: so müßte dieses ir//gend ein Interesse</w:t>
      </w:r>
    </w:p>
    <w:p>
      <w:pPr>
        <w:pStyle w:val="WWText"/>
        <w:ind w:hanging="567"/>
        <w:rPr>
          <w:b/>
          <w:b/>
        </w:rPr>
      </w:pPr>
      <w:r>
        <w:rPr>
          <w:b/>
        </w:rPr>
        <w:t>433</w:t>
      </w:r>
    </w:p>
    <w:p>
      <w:pPr>
        <w:pStyle w:val="WWText"/>
        <w:ind w:hanging="0"/>
        <w:rPr/>
      </w:pPr>
      <w:r>
        <w:rPr/>
        <w:t xml:space="preserve">als Reiz oder Zwang bei sich führen, weil es nicht als Gesetz aus seinem Willen entsprang, sondern dieser gesetzmäßig von </w:t>
      </w:r>
      <w:r>
        <w:rPr>
          <w:b/>
        </w:rPr>
        <w:t>etwas</w:t>
      </w:r>
      <w:r>
        <w:rPr/>
        <w:t xml:space="preserve"> </w:t>
      </w:r>
      <w:r>
        <w:rPr>
          <w:b/>
        </w:rPr>
        <w:t>anderem</w:t>
      </w:r>
      <w:r>
        <w:rPr/>
        <w:t xml:space="preserve"> genötigt wurde, auf gewisse Weise zu handeln. Durch diese ganz notwendige Folgerung aber war alle Arbeit, einen obersten Grund der Pflicht zu finden, unwiederbringlich verloren. Denn man bekam niemals Pflicht, sondern Notwendigkeit der Handlung aus einem gewis</w:t>
        <w:softHyphen/>
        <w:t xml:space="preserve">sen Interesse heraus. Dieses möchte nun ein eigenes oder fremdes Interesse sein. Aber alsdann mußte der Imperativ jederzeit bedingt ausfallen und konnte zum moralischen Gebote gar nicht taugen. Ich will also diesen Grundsatz das Prinzip der </w:t>
      </w:r>
      <w:r>
        <w:rPr>
          <w:b/>
          <w:smallCaps/>
        </w:rPr>
        <w:t>Autonomie</w:t>
      </w:r>
      <w:r>
        <w:rPr/>
        <w:t xml:space="preserve"> des Willens im Gegensatz mit jedem anderen, das ich deshalb zur </w:t>
      </w:r>
      <w:r>
        <w:rPr>
          <w:b/>
          <w:smallCaps/>
        </w:rPr>
        <w:t>Heteronomie</w:t>
      </w:r>
      <w:r>
        <w:rPr/>
        <w:t xml:space="preserve"> zähle, nennen.</w:t>
      </w:r>
    </w:p>
    <w:p>
      <w:pPr>
        <w:pStyle w:val="WWText"/>
        <w:spacing w:before="240" w:after="0"/>
        <w:rPr/>
      </w:pPr>
      <w:r>
        <w:rPr/>
        <w:t xml:space="preserve">Der Begriff eines jeden vernünftigen Wesens, das sich durch alle Maximen seines Willens als allgemein gesetzgebend betrachten muß, um aus diesem Gesichtspunkte sich selbst und seine Handlungen zu beurteilen, führt auf einen ihm anhängenden sehr fruchtbaren Begriff, nämlich den </w:t>
      </w:r>
      <w:r>
        <w:rPr>
          <w:b/>
        </w:rPr>
        <w:t>eines Reichs der Zwecke</w:t>
      </w:r>
      <w:r>
        <w:rPr/>
        <w:t>.</w:t>
      </w:r>
    </w:p>
    <w:p>
      <w:pPr>
        <w:pStyle w:val="WWText"/>
        <w:spacing w:before="240" w:after="0"/>
        <w:rPr/>
      </w:pPr>
      <w:r>
        <w:rPr/>
        <w:t xml:space="preserve">Ich verstehe aber unter einem </w:t>
      </w:r>
      <w:r>
        <w:rPr>
          <w:b/>
        </w:rPr>
        <w:t>Reiche</w:t>
      </w:r>
      <w:r>
        <w:rPr/>
        <w:t xml:space="preserve"> die systematische Verbindung verschie</w:t>
        <w:softHyphen/>
        <w:t>dener vernünftiger Wesen durch gemeinschaftliche Gesetze. Weil nun Gesetze die Zwecke ihrer allgemeinen Gültigkeit nach bestimmen, so wird, wenn man von dem persönlichen Unterschiede vernünftiger Wesen, imgleichen allem Inhalte ihrer Privatzwecke abstrahiert, ein Ganzes aller Zwecke (sowohl der vernünftigen Wesen als Zwecke an sich, als auch der eigenen Zwecke, die ein jedes sich selbst setzen mag) in systematischer Verknüpfung, d.i. ein Reich der Zwecke, gedacht werden können, welches nach obigen Prinzipien möglich ist.</w:t>
      </w:r>
    </w:p>
    <w:p>
      <w:pPr>
        <w:pStyle w:val="WWText"/>
        <w:spacing w:before="240" w:after="0"/>
        <w:rPr/>
      </w:pPr>
      <w:r>
        <w:rPr/>
        <w:t xml:space="preserve">Denn vernünftige Wesen stehen alle unter dem Gesetz, daß jedes derselben sich selbst und alle andere </w:t>
      </w:r>
      <w:r>
        <w:rPr>
          <w:b/>
        </w:rPr>
        <w:t xml:space="preserve">niemals bloß als Mittel </w:t>
      </w:r>
      <w:r>
        <w:rPr/>
        <w:t xml:space="preserve">sondern jederzeit </w:t>
      </w:r>
      <w:r>
        <w:rPr>
          <w:b/>
        </w:rPr>
        <w:t xml:space="preserve">zugleich als Zweck an sich selbst </w:t>
      </w:r>
      <w:r>
        <w:rPr/>
        <w:t>behandeln solle</w:t>
      </w:r>
      <w:r>
        <w:rPr>
          <w:rStyle w:val="FootnoteCharacters"/>
          <w:rStyle w:val="FootnoteAnchor"/>
        </w:rPr>
        <w:footnoteReference w:customMarkFollows="1" w:id="42"/>
        <w:t>a</w:t>
      </w:r>
      <w:r>
        <w:rPr>
          <w:rStyle w:val="FootnoteCharacters"/>
        </w:rPr>
        <w:t>)</w:t>
      </w:r>
      <w:r>
        <w:rPr/>
        <w:t>. Hierdurch aber entspringt eine systematische Verbindung vernünftiger Wesen durch gemeinschaftliche objektive Gesetze, d.i. ein Reich, welches, weil diese Gesetze eben die Beziehung dieser Wesen</w:t>
      </w:r>
      <w:r>
        <w:rPr>
          <w:rStyle w:val="FootnoteCharacters"/>
          <w:rStyle w:val="FootnoteAnchor"/>
        </w:rPr>
        <w:footnoteReference w:customMarkFollows="1" w:id="43"/>
        <w:t>b</w:t>
      </w:r>
      <w:r>
        <w:rPr>
          <w:rStyle w:val="FootnoteCharacters"/>
        </w:rPr>
        <w:t>)</w:t>
      </w:r>
      <w:r>
        <w:rPr/>
        <w:t xml:space="preserve"> auf einander als Zwecke und Mittel zur Absicht haben, ein Reich der Zwecke (freilich nur ein Ideal) heißen kann.</w:t>
      </w:r>
    </w:p>
    <w:p>
      <w:pPr>
        <w:pStyle w:val="WWText"/>
        <w:spacing w:before="240" w:after="0"/>
        <w:rPr/>
      </w:pPr>
      <w:r>
        <w:rPr/>
        <w:t xml:space="preserve">Es gehört aber ein vernünftiges Wesen als </w:t>
      </w:r>
      <w:r>
        <w:rPr>
          <w:b/>
        </w:rPr>
        <w:t>Glied</w:t>
      </w:r>
      <w:r>
        <w:rPr/>
        <w:t xml:space="preserve"> zum Reiche der Zwecke, wenn es darin zwar allgemein gesetzgebend, aber auch diesen Gesetzen selbst unterworfen ist. Es gehört dazu als </w:t>
      </w:r>
      <w:r>
        <w:rPr>
          <w:b/>
        </w:rPr>
        <w:t>Oberhaupt</w:t>
      </w:r>
      <w:r>
        <w:rPr/>
        <w:t xml:space="preserve">, wenn es als gesetzgebend keinem Willen eines andern unterworfen ist. // </w:t>
      </w:r>
    </w:p>
    <w:p>
      <w:pPr>
        <w:sectPr>
          <w:headerReference w:type="default" r:id="rId90"/>
          <w:footerReference w:type="default" r:id="rId9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rPr/>
      </w:pPr>
      <w:r>
        <w:rPr/>
        <w:tab/>
      </w:r>
    </w:p>
    <w:p>
      <w:pPr>
        <w:pStyle w:val="WWText"/>
        <w:spacing w:before="240" w:after="0"/>
        <w:ind w:hanging="567"/>
        <w:rPr>
          <w:b/>
          <w:b/>
        </w:rPr>
      </w:pPr>
      <w:r>
        <w:rPr>
          <w:b/>
        </w:rPr>
        <w:t>434</w:t>
      </w:r>
    </w:p>
    <w:p>
      <w:pPr>
        <w:pStyle w:val="WWText"/>
        <w:rPr/>
      </w:pPr>
      <w:r>
        <w:rPr/>
        <w:t>Das vernünftige Wesen muß sich jederzeit als gesetzgebend in einem durch Freiheit des Willens möglichen Reiche der Zwecke betrachten, es mag nun sein als Gleid, oder als Oberhaupt. Den Platz des letzteren kann es aber nicht bloß durch die Maxime seines Willens, sondern nur alsdann, wenn es ein völlig unabhängiges Wesen ohne Bedürfnis und Einschränkung seines dem Willen adäquaten Vermögens ist, behaupten.</w:t>
      </w:r>
    </w:p>
    <w:p>
      <w:pPr>
        <w:pStyle w:val="WWText"/>
        <w:spacing w:before="240" w:after="0"/>
        <w:rPr/>
      </w:pPr>
      <w:r>
        <w:rPr/>
        <w:t xml:space="preserve">Moralität besteht also in der Beziehung aller Handlung auf die Gesetzgebung, dadurch allein ein Reich der Zwecke möglich ist. Diese Gesetzgebung muß aber in jedem vernünftigen Wesen selbst angetroffen werden, und aus seinem Willen entspringen können, dessen Prinzip ist: keine Handlung nach einer andern Maxime zu tun, als so, daß es auch mit ihr bestehen könne, daß sie ein allgemeines Gesetz sei, und also nur so, </w:t>
      </w:r>
      <w:r>
        <w:rPr>
          <w:b/>
        </w:rPr>
        <w:t>daß der Wille durch seine Maxime sich selbst zugleich als all</w:t>
        <w:softHyphen/>
        <w:t>gemein gesetzgebend betrachten könne</w:t>
      </w:r>
      <w:r>
        <w:rPr/>
        <w:t>. Sind nun die Maximen mit diesem objektiven Prinzip der vernünftigen Wesen, als allgemein gesetzgebend, nicht durch ihre Natur schon notwendig einstimmig, so heißt die Notwendigkeit der Handlung nach jenem Prinzip praktische Nötigung, d.i. Pflicht. Pflicht kommt nicht dem Ober</w:t>
        <w:softHyphen/>
        <w:t>haupte im Reiche der Zwecke, wohl aber jedem Gliede und zwar allen in gleichem Maße zu.</w:t>
      </w:r>
    </w:p>
    <w:p>
      <w:pPr>
        <w:pStyle w:val="WWText"/>
        <w:spacing w:before="240" w:after="0"/>
        <w:rPr/>
      </w:pPr>
      <w:r>
        <w:rPr/>
        <w:t>Die praktische Notwendigkeit, nach diesem Prinzip zu handeln, d.i. die Pflicht, beruht gar nicht auf Gefühlen, Antrieben und Neigungen, sondern bloß auf dem Ver</w:t>
        <w:softHyphen/>
        <w:t xml:space="preserve">hältnisse vernünftiger Wesen zueinander, in welchem der Wille eines vernüftigen Wesens jederzeit zugleich als </w:t>
      </w:r>
      <w:r>
        <w:rPr>
          <w:b/>
        </w:rPr>
        <w:t>gesetzgebend</w:t>
      </w:r>
      <w:r>
        <w:rPr/>
        <w:t xml:space="preserve"> betrachtet werden muß, weil es sie sonst nicht als </w:t>
      </w:r>
      <w:r>
        <w:rPr>
          <w:b/>
        </w:rPr>
        <w:t xml:space="preserve">Zweck an sich selbst </w:t>
      </w:r>
      <w:r>
        <w:rPr/>
        <w:t xml:space="preserve">denken könnte. Die Vernunft bezieht also jede Maxime des Willens als allgemein gesetzgebend auf jeden anderen Willen und auch auf jede Handlung gegen sich selbst, und dies zwar nicht um irgend eines andern praktischen Bewegungsgrunde oder künftigen Vorteils willen, sondern aus der Idee der </w:t>
      </w:r>
      <w:r>
        <w:rPr>
          <w:b/>
        </w:rPr>
        <w:t>Würde</w:t>
      </w:r>
      <w:r>
        <w:rPr/>
        <w:t xml:space="preserve"> eines vernünftigen Wesens, das keinem Gesetze gehorcht als dem, das es zugleich selbst gibt.</w:t>
      </w:r>
    </w:p>
    <w:p>
      <w:pPr>
        <w:pStyle w:val="WWText"/>
        <w:spacing w:before="240" w:after="0"/>
        <w:rPr/>
      </w:pPr>
      <w:r>
        <w:rPr/>
        <w:t xml:space="preserve">Im Reiche der Zwecke hat alles entweder einen </w:t>
      </w:r>
      <w:r>
        <w:rPr>
          <w:b/>
        </w:rPr>
        <w:t>Preis</w:t>
      </w:r>
      <w:r>
        <w:rPr/>
        <w:t xml:space="preserve">, oder eine </w:t>
      </w:r>
      <w:r>
        <w:rPr>
          <w:b/>
        </w:rPr>
        <w:t>Würde</w:t>
      </w:r>
      <w:r>
        <w:rPr/>
        <w:t xml:space="preserve">. Was einen Preis hat, an dessen Stelle kann auch etwas anderes, als </w:t>
      </w:r>
      <w:r>
        <w:rPr>
          <w:b/>
        </w:rPr>
        <w:t>Äquivalent</w:t>
      </w:r>
      <w:r>
        <w:rPr/>
        <w:t>, gesetzt werden; was dagegen über allen Preis erhaben ist, mithin kein Äquivalent verstattet, das hat eine Würde.</w:t>
      </w:r>
    </w:p>
    <w:p>
      <w:pPr>
        <w:sectPr>
          <w:headerReference w:type="default" r:id="rId92"/>
          <w:footerReference w:type="default" r:id="rId9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as sich auf die allgemeinen menschlichen Neigungen und Bedürfnisse bezieht, hat einen </w:t>
      </w:r>
      <w:r>
        <w:rPr>
          <w:b/>
        </w:rPr>
        <w:t>Marktpreis</w:t>
      </w:r>
      <w:r>
        <w:rPr/>
        <w:t xml:space="preserve">; das, was, auch ohne ein Bedürfnis vorauszusetzen, einem gewissen Geschmacke, d.i. einem Wohlgefallen am // </w:t>
      </w:r>
    </w:p>
    <w:p>
      <w:pPr>
        <w:pStyle w:val="WWText"/>
        <w:spacing w:before="240" w:after="0"/>
        <w:ind w:hanging="567"/>
        <w:rPr>
          <w:b/>
          <w:b/>
        </w:rPr>
      </w:pPr>
      <w:r>
        <w:rPr>
          <w:b/>
        </w:rPr>
        <w:t>435</w:t>
      </w:r>
    </w:p>
    <w:p>
      <w:pPr>
        <w:pStyle w:val="WWText"/>
        <w:ind w:hanging="0"/>
        <w:rPr/>
      </w:pPr>
      <w:r>
        <w:rPr/>
        <w:t xml:space="preserve">bloßen zwecklosen Spiel unserer Gemütskräfte, gemäß ist, einen </w:t>
      </w:r>
      <w:r>
        <w:rPr>
          <w:b/>
        </w:rPr>
        <w:t>Affektionspreis</w:t>
      </w:r>
      <w:r>
        <w:rPr/>
        <w:t xml:space="preserve">; das aber, was die Bedingung ausmacht, unter der allein etwas Zweck an sich selbst sein kann, hat nicht bloß einen relativen Wert, d.i. einen Preis, sondern einen innern Wert, d.i. </w:t>
      </w:r>
      <w:r>
        <w:rPr>
          <w:b/>
        </w:rPr>
        <w:t>Würde</w:t>
      </w:r>
      <w:r>
        <w:rPr/>
        <w:t>.</w:t>
      </w:r>
    </w:p>
    <w:p>
      <w:pPr>
        <w:pStyle w:val="WWText"/>
        <w:spacing w:before="240" w:after="0"/>
        <w:rPr/>
      </w:pPr>
      <w:r>
        <w:rPr/>
        <w:t xml:space="preserve">Nun ist Moralität die Bedingung, unter der allein ein vernüftiges Wesen Zweck an sich selbst sein kann; weil nur durch sie es möglich ist, ein gesetzgebendes Glied im Reiche der Zwecke zu sein. Also ist Sittlichkeit und die Menschheit, so fern sie derselben fähig ist, dasjenige, was allein Würde hat. Geschicklichkeit und Fleiß im Arbeiten haben einen Marktpreis; Witz, lebhafte Einbildungskraft und Launen einen Affektionspreis; dagegen Treue im Versprechen, Wohlwollen aus Grundsätzen (nicht aus Instinkt) haben einen innern Wert. Die Natur sowohl als Kunst enthalten nichts, was sie in Ermangelung derselben an ihre Stelle setzen könnten; denn ihr Wert besteht nicht in den Wirkungen, die daraus entspringen, im Vorteil oder Nutzen, den sie schaffen, sondern in den Gesinnungen, d.i. den Maximen des Willens, die sich auf diese Art in Handlungen zu offenbaren bereit sind, obgleich auch der Erfolg sie nicht begünstigte. Diese Handlungen bedürfen auch keiner Empfehlung von irgend einer subjektiven Disposition oder Geschmack, sie mit unmittelbarer Gunst und Wohlgefallen anzusehen, keines unmittelbaren Hanges oder Gefühles für dieselbe: sie stellen den Willen, der sie ausübt, als Gegenstand einer unmittelbaren Achtung dar, dazu nichts als Vernunft gefordert wird, um sie dem Willen </w:t>
      </w:r>
      <w:r>
        <w:rPr>
          <w:b/>
        </w:rPr>
        <w:t>aufzuerlegen</w:t>
      </w:r>
      <w:r>
        <w:rPr/>
        <w:t xml:space="preserve">, nicht von ihm zu </w:t>
      </w:r>
      <w:r>
        <w:rPr>
          <w:b/>
        </w:rPr>
        <w:t>erschmeicheln</w:t>
      </w:r>
      <w:r>
        <w:rPr/>
        <w:t>, welches letztere bei Pflichten ohnedem ein Widerspruch wäre. Diese Schätzung gibt also den Wert einer solchen Denkungsart als Würde zu erkennen und setzt sie über allen Preis unendlich weg, mit dem sie gar nicht in Anschlag und Vergleichung gebracht werden kann, ohne sich gleichsam an der Heiligkeit derselben zu vergreifen.</w:t>
      </w:r>
    </w:p>
    <w:p>
      <w:pPr>
        <w:sectPr>
          <w:headerReference w:type="default" r:id="rId94"/>
          <w:footerReference w:type="default" r:id="rId9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Und was ist es denn nun, was die sittlich gute Gesinnung oder die Tugend berechtigt, so hohe Ansprüche zu machen? Es ist nichts Geringeres als der Anteil, den sie dem vernünftigen Wesen an der allgemeinen Gesetzgebung verschafft und es hiedurch zum Gliede an einem möglichen Reiche der Zwecke tauglich macht, wozu es durch seine eigene Natur schon bestimmt war, als Zweck an sich selbst und eben darum als gesetzgebend im Reiche der Zwecke, in Ansehung aller Naturgesetze als frei, nur denjenigen allein gehorchend, die es selbst gibt und nach welchen seine Maximen zu einer allgemeinen Gesetzgebung (der es sich zugleich selbst // </w:t>
      </w:r>
    </w:p>
    <w:p>
      <w:pPr>
        <w:pStyle w:val="WWText"/>
        <w:spacing w:before="240" w:after="0"/>
        <w:ind w:hanging="567"/>
        <w:rPr>
          <w:b/>
          <w:b/>
        </w:rPr>
      </w:pPr>
      <w:r>
        <w:rPr>
          <w:b/>
        </w:rPr>
        <w:t>436</w:t>
      </w:r>
    </w:p>
    <w:p>
      <w:pPr>
        <w:pStyle w:val="WWText"/>
        <w:spacing w:before="240" w:after="0"/>
        <w:ind w:hanging="0"/>
        <w:rPr/>
      </w:pPr>
      <w:r>
        <w:rPr/>
        <w:t xml:space="preserve">unterwirft) gehören können. Denn es hat nichts einen Wert als den, welchen ihm das Gesetz bestimmt. Die Gesetzgebung selbst aber, die allen Wert bestimmt, muß eben darum eine Würde, d.i. unbedingten, unvergleichbaren Wert, haben, für welchen das Wort </w:t>
      </w:r>
      <w:r>
        <w:rPr>
          <w:b/>
        </w:rPr>
        <w:t>Achtung</w:t>
      </w:r>
      <w:r>
        <w:rPr/>
        <w:t xml:space="preserve"> allein den geziemenden Ausdruck der Schätzung abgibt, die ein vernünftiges Wesen über sie anzustellen hat. </w:t>
      </w:r>
      <w:r>
        <w:rPr>
          <w:b/>
        </w:rPr>
        <w:t>Autonomie</w:t>
      </w:r>
      <w:r>
        <w:rPr/>
        <w:t xml:space="preserve"> ist also der Grund der Würde der menschlichen und jeder vernünftigen Natur.</w:t>
      </w:r>
    </w:p>
    <w:p>
      <w:pPr>
        <w:pStyle w:val="WWText"/>
        <w:spacing w:before="240" w:after="0"/>
        <w:rPr/>
      </w:pPr>
      <w:r>
        <w:rPr/>
        <w:t>Die angeführten drei Arten, das Prinzip der Sittlichkeit vorzustellen, sind aber im Grunde nur so viele Formeln eben desselben Gesetzes, deren die eine die anderen zwei von selbst in sich vereinigt. Indessen ist doch eine Verschiedenheit in ihnen, die zwar eher subjektiv als objektiv-praktisch ist, nämlich um eine Idee der Vernunft der Anschauung (nach einer gewissen Analogie) und dadurch dem Gefühle näher zu bringen. Alle Maximen haben nämlich</w:t>
      </w:r>
    </w:p>
    <w:p>
      <w:pPr>
        <w:pStyle w:val="WWText"/>
        <w:spacing w:before="240" w:after="0"/>
        <w:rPr/>
      </w:pPr>
      <w:r>
        <w:rPr/>
        <w:t xml:space="preserve">1.) eine </w:t>
      </w:r>
      <w:r>
        <w:rPr>
          <w:b/>
        </w:rPr>
        <w:t>Form</w:t>
      </w:r>
      <w:r>
        <w:rPr/>
        <w:t>, welche in der Allgemeinheit besteht, und da ist die Formel des sittlichen Imperativs so ausgedrückt: daß die Maximen so müssen gewählt werden, als ob sie wie allgemeine Naturgesetze gelten sollten.</w:t>
      </w:r>
    </w:p>
    <w:p>
      <w:pPr>
        <w:pStyle w:val="WWText"/>
        <w:spacing w:before="240" w:after="0"/>
        <w:rPr/>
      </w:pPr>
      <w:r>
        <w:rPr/>
        <w:t xml:space="preserve">2.) eine </w:t>
      </w:r>
      <w:r>
        <w:rPr>
          <w:b/>
        </w:rPr>
        <w:t>Materie</w:t>
      </w:r>
      <w:r>
        <w:rPr>
          <w:rStyle w:val="FootnoteCharacters"/>
          <w:rStyle w:val="FootnoteAnchor"/>
          <w:b/>
        </w:rPr>
        <w:footnoteReference w:customMarkFollows="1" w:id="44"/>
        <w:t>a</w:t>
      </w:r>
      <w:r>
        <w:rPr>
          <w:rStyle w:val="FootnoteCharacters"/>
          <w:b/>
        </w:rPr>
        <w:t>)</w:t>
      </w:r>
      <w:r>
        <w:rPr/>
        <w:t xml:space="preserve"> nämlich einen Zweck, und da sagt die Formel: daß das vernünftige Wesen als Zweck seiner Natur nach, mithin als Zweck an sich selbst jeder Maxime zur einschränkenden Bedingung aller bloß relativen und willkürlichen Zwecke dienen müsse.</w:t>
      </w:r>
    </w:p>
    <w:p>
      <w:pPr>
        <w:sectPr>
          <w:headerReference w:type="default" r:id="rId96"/>
          <w:footerReference w:type="default" r:id="rId9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3.) eine </w:t>
      </w:r>
      <w:r>
        <w:rPr>
          <w:b/>
        </w:rPr>
        <w:t xml:space="preserve">vollständige Bestimmung </w:t>
      </w:r>
      <w:r>
        <w:rPr/>
        <w:t>aller Maximen durch jene Formel, nämlich: daß alle Maximen aus eigener Gesetzgebung zu einem möglichen Reiche der Zwe</w:t>
        <w:softHyphen/>
        <w:t>cke, als einem Reiche der Natur</w:t>
      </w:r>
      <w:r>
        <w:rPr>
          <w:rStyle w:val="FootnoteCharacters"/>
          <w:rStyle w:val="FootnoteAnchor"/>
        </w:rPr>
        <w:footnoteReference w:id="45"/>
      </w:r>
      <w:r>
        <w:rPr/>
        <w:t>, zusammestimmen sollen. Der Fortgang gechieht hier wie</w:t>
      </w:r>
      <w:r>
        <w:rPr>
          <w:vertAlign w:val="superscript"/>
        </w:rPr>
        <w:t>b}</w:t>
      </w:r>
      <w:r>
        <w:rPr/>
        <w:t xml:space="preserve"> durch die Kategorien der </w:t>
      </w:r>
      <w:r>
        <w:rPr>
          <w:b/>
        </w:rPr>
        <w:t>Einheit</w:t>
      </w:r>
      <w:r>
        <w:rPr/>
        <w:t xml:space="preserve"> der der Form des Willens (der Allgemeinheit desselben), der </w:t>
      </w:r>
      <w:r>
        <w:rPr>
          <w:b/>
        </w:rPr>
        <w:t>Vielheit</w:t>
      </w:r>
      <w:r>
        <w:rPr/>
        <w:t xml:space="preserve"> der Materie (der Objekte, d.i. der Zwecke), und der </w:t>
      </w:r>
      <w:r>
        <w:rPr>
          <w:b/>
        </w:rPr>
        <w:t>Allheit</w:t>
      </w:r>
      <w:r>
        <w:rPr/>
        <w:t xml:space="preserve"> oder Totalität des Systems derselben. Man tut aber besser, wenn man in der sittlichen </w:t>
      </w:r>
      <w:r>
        <w:rPr>
          <w:b/>
        </w:rPr>
        <w:t>Beurteilung</w:t>
      </w:r>
      <w:r>
        <w:rPr/>
        <w:t xml:space="preserve"> immer nach der strengen Methode verfährt, und die allgemeine Formel des kategorischen Imperativs zum Grunde legt: </w:t>
      </w:r>
      <w:r>
        <w:rPr>
          <w:b/>
        </w:rPr>
        <w:t xml:space="preserve">handle nach der Maxime, die sich selbst zugleich zum </w:t>
      </w:r>
    </w:p>
    <w:p>
      <w:pPr>
        <w:pStyle w:val="WWText"/>
        <w:spacing w:before="240" w:after="0"/>
        <w:ind w:hanging="426"/>
        <w:rPr>
          <w:b/>
          <w:b/>
        </w:rPr>
      </w:pPr>
      <w:r>
        <w:rPr>
          <w:b/>
        </w:rPr>
        <w:t>437</w:t>
      </w:r>
    </w:p>
    <w:p>
      <w:pPr>
        <w:pStyle w:val="WWText"/>
        <w:spacing w:before="240" w:after="0"/>
        <w:ind w:hanging="0"/>
        <w:rPr/>
      </w:pPr>
      <w:r>
        <w:rPr>
          <w:b/>
        </w:rPr>
        <w:t xml:space="preserve">allgemeinen Ge//setze machen kann. </w:t>
      </w:r>
      <w:r>
        <w:rPr/>
        <w:t xml:space="preserve">Will man aber dem sittlichen Gesetze zugleich </w:t>
      </w:r>
      <w:r>
        <w:rPr>
          <w:b/>
        </w:rPr>
        <w:t>Eingang</w:t>
      </w:r>
      <w:r>
        <w:rPr/>
        <w:t xml:space="preserve"> verschaffen: so ist sehr nützlich, ein und eben dieselbe Handlung durch benannte drei Begriffe zu führen und sie dadurch, so viel sich tun läßt, der Anschauung zu nähern.</w:t>
      </w:r>
    </w:p>
    <w:p>
      <w:pPr>
        <w:pStyle w:val="WWText"/>
        <w:spacing w:before="240" w:after="0"/>
        <w:rPr/>
      </w:pPr>
      <w:r>
        <w:rPr/>
        <w:t xml:space="preserve">Wir können nunmehr da endigen, von wo wir im Anfange ausgingen, nämlich dem Begriffe eines unbedingt guten Willens. Der </w:t>
      </w:r>
      <w:r>
        <w:rPr>
          <w:b/>
        </w:rPr>
        <w:t>Wille ist schlechterdings gut</w:t>
      </w:r>
      <w:r>
        <w:rPr/>
        <w:t xml:space="preserve">, der nicht böse sein, mithin dessen Maxime, wenn sie zu einem allgemeinen Gesetze gemacht wird, sich selbst niemals widerstreiten kann. Dieses Prinzip ist also auch sein oberstes Gesetz: handle jederzeit nach derjenigen Maxime, deren Allgemeinheit als Gesetzes du zugleich wollen kannst; dieses ist die einzige Bedingung, unter der ein Wille niemals mit sich selbst im Widerstreite sein kann, und ein solcher Imperativ ist kategorisch. Weil die Gültigkeit des Willens als eines allgemeinen Gesetzes für mögliche Handlungen mit der allgemeinen Verknüpfung des Daseins der Dinge nach allgemeinen Gesetzen, die das Formale der Natur überhaupt ist, Analogie hat, so kann der kategorische Imperativ auch so ausgedrückt werden: </w:t>
      </w:r>
      <w:r>
        <w:rPr>
          <w:b/>
        </w:rPr>
        <w:t xml:space="preserve">Handle nach Maximen, die sich selbst zugleich als allgemeine Naturgesetze zum Gegenstande haben können. </w:t>
      </w:r>
      <w:r>
        <w:rPr/>
        <w:t>So ist also die Formel eines schlechterdings guten Willens beschaffen.</w:t>
      </w:r>
    </w:p>
    <w:p>
      <w:pPr>
        <w:sectPr>
          <w:headerReference w:type="default" r:id="rId98"/>
          <w:footerReference w:type="default" r:id="rId9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vernünftige Natur nimmt sich dadurch vor den übrigen aus, daß sie ihr selbst einen Zweck setzt. Dieser würde die Materie eines jeden guten Willens sein. Da aber in der Idee eines ohne einschränkende Bedingung (der Erreichung dieses oder jenes Zwecks) schlechterdings guten Willens durchaus von allem zu </w:t>
      </w:r>
      <w:r>
        <w:rPr>
          <w:b/>
        </w:rPr>
        <w:t>bewirkenden</w:t>
      </w:r>
      <w:r>
        <w:rPr/>
        <w:t xml:space="preserve"> Zwecke abstrahiert werden muß (als der jeden Willen nur relativ gut machen würde), so wird der Zweck hier nicht als ein zu bewirkender, </w:t>
      </w:r>
      <w:r>
        <w:rPr>
          <w:b/>
        </w:rPr>
        <w:t xml:space="preserve">sondern selbstständiger </w:t>
      </w:r>
      <w:r>
        <w:rPr/>
        <w:t>Zweck, mithin nur negativ gedacht werden müssen, d.i. dem niemals zuwider gehandelt, der also niemals bloß als Mittel, sondern jederzeit zugleich als Zweck in jedem Wollen geschätzt werden muß. Dieser kann nun nichts anders als das Subjekt aller möglichen Zwecke selbst sein, weil dieses zugleich das Subjekt eines möglichen schlechterdings guten Willens ist; denn dieser kann ohne Wider</w:t>
        <w:softHyphen/>
        <w:t>spruch keinem andern Gegenstande nachgesetzt werden. Das Prinzip</w:t>
      </w:r>
      <w:r>
        <w:rPr>
          <w:rStyle w:val="FootnoteCharacters"/>
          <w:rStyle w:val="FootnoteAnchor"/>
        </w:rPr>
        <w:footnoteReference w:customMarkFollows="1" w:id="46"/>
        <w:t>a</w:t>
      </w:r>
      <w:r>
        <w:rPr>
          <w:rStyle w:val="FootnoteCharacters"/>
        </w:rPr>
        <w:t>)</w:t>
      </w:r>
      <w:r>
        <w:rPr/>
        <w:t xml:space="preserve">: handle in Beziehung auf ein jedes vernünftiges Wesen (auf dich selbst und andere) so, daß es in deiner Maxime zugleich als Zweck an sich selbst gelte, ist demnach mit dem Grundsatze: handle nach einer Maxime, die ihre eigene allgemeine Gültigkeit für jedes vernünftige Wesen // zugleich in sich enthält, </w:t>
      </w:r>
    </w:p>
    <w:p>
      <w:pPr>
        <w:pStyle w:val="WWText"/>
        <w:spacing w:before="240" w:after="0"/>
        <w:ind w:hanging="567"/>
        <w:rPr>
          <w:b/>
          <w:b/>
        </w:rPr>
      </w:pPr>
      <w:r>
        <w:rPr>
          <w:b/>
        </w:rPr>
        <w:t>438</w:t>
      </w:r>
    </w:p>
    <w:p>
      <w:pPr>
        <w:pStyle w:val="WWText"/>
        <w:ind w:hanging="0"/>
        <w:rPr/>
      </w:pPr>
      <w:r>
        <w:rPr/>
        <w:t>im Grunde einerlei. Denn daß ich meine Maxime im Gebrauche der Mittel zu jedem Zwecke auf die Bedingung ihrer Allgemeingültigkeit als eines Gesetzes für jedes Subjekt einschränken soll, sagt eben so viel, als: das Subjekt der Zwecke, d.i. das vernünftige Wesen selbst, muß niemals bloß als Mittel, sondern als oberste einschränkende Bedingung im Gebrauche aller Mittel, d.i. jederzeit zugleich als Zweck, allen Maximen der Handlungen zum Grunde gelegt werden.</w:t>
      </w:r>
    </w:p>
    <w:p>
      <w:pPr>
        <w:sectPr>
          <w:headerReference w:type="default" r:id="rId100"/>
          <w:footerReference w:type="default" r:id="rId10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Nun folgt hieraus </w:t>
      </w:r>
      <w:r>
        <w:rPr>
          <w:lang w:val="en-GB"/>
        </w:rPr>
        <w:t>unstreitig</w:t>
      </w:r>
      <w:r>
        <w:rPr/>
        <w:t>: daß jedes vernünftige Wesen als Zweck an sich selbst sich in Ansehung aller Gesetze, denen es nur immer unterworfen sein mag, zugleich als allgemein gesetzgebend müsse ansehen können, weil eben diese Schicklichkeit seiner Maximen zur allgemeinen Gesetzgebung es als Zweck an sich selbst auszeichnet, imgleichen daß dieses seine Würde (Prärogativ) vor allen bloßen Naturwesen es mit sich bringe, seine Maximen jederzeit aus dem Gesichtspunkte seiner selbst, zugleich aber auch jedes anderen vernünftigen als gesetzgebenden Wesens (die darum auch Personen heißen) nehmen zu müssen. Nun ist auf solche Weise eine Welt vernünftiger Wesen (</w:t>
      </w:r>
      <w:r>
        <w:rPr>
          <w:i/>
        </w:rPr>
        <w:t>mundus</w:t>
      </w:r>
      <w:r>
        <w:rPr/>
        <w:t xml:space="preserve"> </w:t>
      </w:r>
      <w:r>
        <w:rPr>
          <w:i/>
        </w:rPr>
        <w:t>intelligibilis</w:t>
      </w:r>
      <w:r>
        <w:rPr/>
        <w:t>) als ein Reich der Zwecke möglich und zwar durch die eigene Gesetzgebung aller Personen als Glieder. Demnach muß ein jedes vernünftige Wesen so handeln, als ob es durch seine Maximen jederzeit ein gesetzgebendes Glied im allgemeinen Reiche der Zwecke wäre. Das formale Prinzip dieser Maxime ist: handle so, als ob deine Maxime zugleich zum allgemeinen Gesetze (aller vernünftigen Wesen) dienen sollte. Ein Reich der Zwecke ist also nur möglich nach der Analogie mit einem Reiche der Natur, jenes aber nur nach Maximen, d.i. sich selbst auferlegten Regeln, diese nur nach Gesetzen äußerlich genötigter wirkenden Ursachen. Demunerachtet gib man doch auch dem Naturganzen, ob es schon als Maschine angesehen wird, dennoch, sofern es auf vernünftige Wesen als seine Zwecke Beziehung hat, aus diesem Grunde den Namen eines Reichs der Natur. Ein solches Reich der Zwecke würde nun durch Maximen, deren Regel der kategorische Imperativ allen</w:t>
      </w:r>
      <w:r>
        <w:rPr>
          <w:rStyle w:val="FootnoteCharacters"/>
          <w:rStyle w:val="FootnoteAnchor"/>
        </w:rPr>
        <w:footnoteReference w:customMarkFollows="1" w:id="47"/>
        <w:t>a</w:t>
      </w:r>
      <w:r>
        <w:rPr>
          <w:rStyle w:val="FootnoteCharacters"/>
        </w:rPr>
        <w:t>)</w:t>
      </w:r>
      <w:r>
        <w:rPr/>
        <w:t xml:space="preserve"> vernünftigen Wesen vorschreibt, wirklich zu Stande kommen, </w:t>
      </w:r>
      <w:r>
        <w:rPr>
          <w:b/>
        </w:rPr>
        <w:t>wenn sie allgemein befolgt würden</w:t>
      </w:r>
      <w:r>
        <w:rPr/>
        <w:t xml:space="preserve">. Allein obgleich das vernünftige Wesen darauf nicht rechnen kann, daß, wenn es auch gleich diese Maxime selbst pünktlich befolgte, darum jedes andere eben derselben treu sein würde, imgleichen daß das Reich der Natur und die zweckmäßige Anordnung desselben mit ihm, als einem schicklichen Gliede, zu einem durch es selbst möglichen Reiche der Zwecke zusammenstimmen, d.i. seine Erwartung der Glückselig//keit begünstigen werde, </w:t>
      </w:r>
    </w:p>
    <w:p>
      <w:pPr>
        <w:pStyle w:val="WWText"/>
        <w:spacing w:before="240" w:after="0"/>
        <w:ind w:hanging="567"/>
        <w:rPr>
          <w:b/>
          <w:b/>
        </w:rPr>
      </w:pPr>
      <w:r>
        <w:rPr>
          <w:b/>
        </w:rPr>
        <w:t>439</w:t>
      </w:r>
    </w:p>
    <w:p>
      <w:pPr>
        <w:pStyle w:val="WWText"/>
        <w:ind w:hanging="0"/>
        <w:rPr/>
      </w:pPr>
      <w:r>
        <w:rPr/>
        <w:t>so bleibt doch jenes Gesetz: handle nach Maximen eines allgemein gesetzgebenden Gliedes zu einem bloß möglichen Reiche der Zwecke, in seiner vollen Kraft, weil es kategorisch gebietend ist. Und hierin liegt eben das Paradoxon: daß bloß die Würde der Menschheit, als vernünftiger Natur, ohne irgend einen andern dadurch zu er</w:t>
        <w:softHyphen/>
        <w:t>reichenden Zweck oder Vorteil, mithin die Achtung für eine bloße Idee dennoch zur unnachlaßlichen Vorschrift des Willens dienen sollte, und daß gerade in dieser Un</w:t>
        <w:softHyphen/>
        <w:t xml:space="preserve">abhängigkeit der Maxime von allen solchen Triebfedern die Erhabenheit derselben bestehe und die Würdigkeit eines jeden vernünftigen Subjekts, ein gesetzgebendes Glied im Reiche der Zwecke zu sein; denn sonst würde es nur als dem Naturgesetze seines Bedürfnisses unterworfen vorgestellt werden müssen. Obgleich auch das Naturreich sowohl, als das Reich der Zwecke als unter einem Oberhaupte vereinigt gedacht würde, und dadurch das letztere nicht mehr bloße Idee bliebe, sondern wahre Realität erhielte, so würde hierdurch zwar jener der Zuwachs einer starken Triebfeder, niemals aber Vermehrung ihres innern Werts zu Statten kommen; denn diesem ungeachtet müßte doch selbst dieser alleinige unumgeschränkte Gesetzgeber immer so vorgestellt werden, wie er den Wert der vernünftigen Wesen nur nach ihrem uneigenützigen, bloß aus jener Idee ihnen selbst vorgeschriebenen Verhalten beurteilte. Das Wesen der Dinge ändert sich durch ihre äußere Verhältnisse nicht, und was, ohne an das letztere zu denken, den absoluten Wert des Menschen allein ausmacht, darnach muß er auch, von wem es auch sei, selbst vom höchsten Wesen beurteilt werden. </w:t>
      </w:r>
      <w:r>
        <w:rPr>
          <w:b/>
        </w:rPr>
        <w:t>Moralität</w:t>
      </w:r>
      <w:r>
        <w:rPr/>
        <w:t xml:space="preserve"> ist also das Verhältnis der Handlungen zur Autonomie des Willens, das ist zur möglichen allegemeinen Gesetzgebung durch die Maximen desselben. Die Handlung,. die mit der Autonomie des Willens zusammen bestehen kann, ist </w:t>
      </w:r>
      <w:r>
        <w:rPr>
          <w:b/>
        </w:rPr>
        <w:t>erlaubt</w:t>
      </w:r>
      <w:r>
        <w:rPr/>
        <w:t xml:space="preserve">; die nicht damit stimmt, ist </w:t>
      </w:r>
      <w:r>
        <w:rPr>
          <w:b/>
        </w:rPr>
        <w:t>unerlaubt</w:t>
      </w:r>
      <w:r>
        <w:rPr/>
        <w:t xml:space="preserve">. Der Wille, dessen Maximen notwendig mit den Gesetzen der Autonomie zusammenstimmen, ist ein </w:t>
      </w:r>
      <w:r>
        <w:rPr>
          <w:b/>
        </w:rPr>
        <w:t>heiliger</w:t>
      </w:r>
      <w:r>
        <w:rPr/>
        <w:t xml:space="preserve">, schlechterdings guter Wille. Die Abhängingkeit eines nicht schlechterdings guten Willens vom Prinzip der Autonomie (die moralische Nötigung) ist </w:t>
      </w:r>
      <w:r>
        <w:rPr>
          <w:b/>
        </w:rPr>
        <w:t>Verbindlichkeit</w:t>
      </w:r>
      <w:r>
        <w:rPr/>
        <w:t xml:space="preserve">. Diese kann also auf ein heiliges Wesen nicht gezogen werden. Die objektive Notwendigkeit einer Handlung aus Verbindlichkeit heißt </w:t>
      </w:r>
      <w:r>
        <w:rPr>
          <w:b/>
        </w:rPr>
        <w:t>Pflicht</w:t>
      </w:r>
      <w:r>
        <w:rPr/>
        <w:t>.</w:t>
      </w:r>
    </w:p>
    <w:p>
      <w:pPr>
        <w:sectPr>
          <w:headerReference w:type="default" r:id="rId102"/>
          <w:footerReference w:type="default" r:id="rId10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Man kann aus dem kurz vorhergehenden sich es jetzt leicht erklären, wie es zugehe: daß, ob wir gleich unter dem Begriffe von Pflicht uns eine Unterwürfigkeit unter dem Gesetze denken, wir uns dadurch doch zugleich // </w:t>
      </w:r>
    </w:p>
    <w:p>
      <w:pPr>
        <w:pStyle w:val="WWText"/>
        <w:spacing w:before="240" w:after="0"/>
        <w:ind w:hanging="567"/>
        <w:rPr>
          <w:b/>
          <w:b/>
        </w:rPr>
      </w:pPr>
      <w:r>
        <w:rPr>
          <w:b/>
        </w:rPr>
        <w:t>440</w:t>
      </w:r>
    </w:p>
    <w:p>
      <w:pPr>
        <w:pStyle w:val="WWText"/>
        <w:ind w:hanging="0"/>
        <w:rPr/>
      </w:pPr>
      <w:r>
        <w:rPr/>
        <w:t xml:space="preserve">eine gewisse Erhabenheit und </w:t>
      </w:r>
      <w:r>
        <w:rPr>
          <w:b/>
        </w:rPr>
        <w:t>Würde</w:t>
      </w:r>
      <w:r>
        <w:rPr/>
        <w:t xml:space="preserve"> an derjenigen Person vorstellen, die alle ihre Pflichten erfüllt. Denn sofern ist zwar keine Erhabenheit an ihr, als sie dem mora</w:t>
        <w:softHyphen/>
        <w:t xml:space="preserve">lischen Gesetze </w:t>
      </w:r>
      <w:r>
        <w:rPr>
          <w:b/>
        </w:rPr>
        <w:t>unterworfen</w:t>
      </w:r>
      <w:r>
        <w:rPr/>
        <w:t xml:space="preserve"> ist, wohl aber so fern sie in Ansehung eben desselben zugleich </w:t>
      </w:r>
      <w:r>
        <w:rPr>
          <w:b/>
        </w:rPr>
        <w:t>gesetzgebend</w:t>
      </w:r>
      <w:r>
        <w:rPr/>
        <w:t xml:space="preserve"> und nur darum ihm untergeordnet ist. Auch haben wir oben gezeigt, wie weder Furcht, noch Neigung, sondern lediglich Achtung fürs Gesetz, diejenige Triebfeder sei, die der Handlung einen moralischen Wert geben kann. Unser eigener Wille, sofern er nur unter der Bedingung einer durch seine Maximen möglichen allgemeinen Gesetzgebung, handeln würde, dieser uns mögliche Wille in der Idee ist der eigentliche Gegenstand der Achtung, und die Würde der Menschheit besteht eben in dieser Fähigkeit, allgemein gesetzgebend, obgleich mit dem Beding, eben dieser Gesetzgebung zugleich selbst unterworfen zu sein.</w:t>
      </w:r>
    </w:p>
    <w:p>
      <w:pPr>
        <w:pStyle w:val="WWText"/>
        <w:spacing w:before="240" w:after="0"/>
        <w:jc w:val="center"/>
        <w:rPr>
          <w:i/>
          <w:i/>
          <w:sz w:val="28"/>
        </w:rPr>
      </w:pPr>
      <w:r>
        <w:rPr>
          <w:i/>
          <w:sz w:val="28"/>
        </w:rPr>
        <w:t>Die Autonomie des Willens</w:t>
      </w:r>
    </w:p>
    <w:p>
      <w:pPr>
        <w:pStyle w:val="WWText"/>
        <w:jc w:val="center"/>
        <w:rPr>
          <w:i/>
          <w:i/>
          <w:sz w:val="28"/>
        </w:rPr>
      </w:pPr>
      <w:r>
        <w:rPr>
          <w:i/>
          <w:sz w:val="28"/>
        </w:rPr>
        <w:t>als oberstes Prinzip der Sittlichkeit</w:t>
      </w:r>
    </w:p>
    <w:p>
      <w:pPr>
        <w:pStyle w:val="WWText"/>
        <w:spacing w:before="240" w:after="0"/>
        <w:rPr/>
      </w:pPr>
      <w:r>
        <w:rPr/>
        <w:t xml:space="preserve">Autonomie des Willens ist die Beschaffenheit des Willens, dadurch derselbe ihm selbst (unabhängig von aller Beschaffenheit der Gegenstände des Wollens) ein Gesetz ist. Das Prinzip der Autonomie ist also: nicht anders zu wählen als so, daß die Maximen seiner Wahl in demselben Wollen zugleich als allgemeines Gesetz mit begriffen seien. Daß diese praktische Regel ein Imperativ sei, d.i. der Wille jedes vernünftigen Wesens an sie als Bedingung notwendig gebunden sei, kann durch bloße Zergliederung der in ihm vorkommenden Begriffe nicht bewiesen werden, weil es ein synthetischer Satz ist; man müßte über die Erkenntnis der Objekte zu einer Kritik des Subjekts, d.i. der reinen praktischen Vernunft, hinausgehen, denn völlig </w:t>
      </w:r>
      <w:r>
        <w:rPr>
          <w:i/>
        </w:rPr>
        <w:t xml:space="preserve">a priori </w:t>
      </w:r>
      <w:r>
        <w:rPr/>
        <w:t>muß dieser synthetische Satz, der apodiktisch gebietet, erkannt werden können, dieses Geschäft aber gehört nicht in gegenwärtigen Abschnitt. Allein daß gedachtes Prinzip der Autonomie das alleinige Prinzip der Moral sei, läßt sich durch bloße Zergliederung der Begriffe der Sittlichkeit gar wohl dartun. Denn dadurch findet sich, daß ihr Prinzip ein kategorischer Imperativ sein müsse, dieser aber nichts mehr oder weniger als gerade diese Autonomie gebiete. //</w:t>
      </w:r>
    </w:p>
    <w:p>
      <w:pPr>
        <w:sectPr>
          <w:headerReference w:type="default" r:id="rId104"/>
          <w:footerReference w:type="default" r:id="rId10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PlainText"/>
        <w:rPr/>
      </w:pPr>
      <w:r>
        <w:rPr/>
      </w:r>
    </w:p>
    <w:p>
      <w:pPr>
        <w:pStyle w:val="WWText"/>
        <w:spacing w:before="240" w:after="0"/>
        <w:ind w:hanging="426"/>
        <w:rPr>
          <w:b/>
          <w:b/>
        </w:rPr>
      </w:pPr>
      <w:r>
        <w:rPr>
          <w:b/>
        </w:rPr>
        <w:t>441</w:t>
      </w:r>
    </w:p>
    <w:p>
      <w:pPr>
        <w:pStyle w:val="WWText"/>
        <w:jc w:val="center"/>
        <w:rPr>
          <w:i/>
          <w:i/>
          <w:sz w:val="28"/>
        </w:rPr>
      </w:pPr>
      <w:r>
        <w:rPr>
          <w:i/>
          <w:sz w:val="28"/>
        </w:rPr>
        <w:t>Die Heteronomie des Willens</w:t>
      </w:r>
    </w:p>
    <w:p>
      <w:pPr>
        <w:pStyle w:val="WWText"/>
        <w:jc w:val="center"/>
        <w:rPr>
          <w:i/>
          <w:i/>
          <w:sz w:val="28"/>
        </w:rPr>
      </w:pPr>
      <w:r>
        <w:rPr>
          <w:i/>
          <w:sz w:val="28"/>
        </w:rPr>
        <w:t>als der Quell aller unechten Prinzipien</w:t>
      </w:r>
    </w:p>
    <w:p>
      <w:pPr>
        <w:pStyle w:val="WWText"/>
        <w:jc w:val="center"/>
        <w:rPr>
          <w:i/>
          <w:i/>
          <w:sz w:val="28"/>
        </w:rPr>
      </w:pPr>
      <w:r>
        <w:rPr>
          <w:i/>
          <w:sz w:val="28"/>
        </w:rPr>
        <w:t>der Sittlichkeit</w:t>
      </w:r>
    </w:p>
    <w:p>
      <w:pPr>
        <w:pStyle w:val="WWText"/>
        <w:spacing w:before="240" w:after="0"/>
        <w:rPr/>
      </w:pPr>
      <w:r>
        <w:rPr/>
        <w:t xml:space="preserve">Wenn der Wille irgend </w:t>
      </w:r>
      <w:r>
        <w:rPr>
          <w:b/>
        </w:rPr>
        <w:t>worin anders</w:t>
      </w:r>
      <w:r>
        <w:rPr/>
        <w:t xml:space="preserve">, als in der Tauglichkeit seiner Maximen zu seiner eigenen allgemeinen Gesetzgebung, mithin, wenn er, indem er über sich selbst hinausgeht, in der Beschaffenheit irgend eines seiner Objekte das Gesetz sucht, das ihn bestimmen soll, so kommt jederzeit </w:t>
      </w:r>
      <w:r>
        <w:rPr>
          <w:b/>
        </w:rPr>
        <w:t>Heteronomie</w:t>
      </w:r>
      <w:r>
        <w:rPr/>
        <w:t xml:space="preserve"> heraus. Der Wille gibt alsdann sich nicht selbst, sondern das Objekt durch sein Verhältnis zum Willen gibt diesem das Gesetz. Dies Verhältnis, es beruhe nun auf der Neigung, oder auf Vorstellungen der Vernunft, läßt nur hypothetische Imperativen möglich werden: ich soll etwas tun darum, </w:t>
      </w:r>
      <w:r>
        <w:rPr>
          <w:b/>
        </w:rPr>
        <w:t>weil ich etwas anderes will</w:t>
      </w:r>
      <w:r>
        <w:rPr/>
        <w:t xml:space="preserve">. Dagegen sagt der moralische, mithin kategorische Imperativ: ich soll so oder so handeln, ob ich gleich nichts anderes wollte.  Z. E. jener sagt: ich soll nicht lügen, wenn ich bei Ehren bleiben will; dieser aber: ich soll nicht lügen, ob es mir gleich nicht die mindeste Schande zuzöge. Der letztere muß also von allem Gegenstande sofern abstrahieren, daß dieser gar keinen </w:t>
      </w:r>
      <w:r>
        <w:rPr>
          <w:b/>
        </w:rPr>
        <w:t>Einfluß</w:t>
      </w:r>
      <w:r>
        <w:rPr/>
        <w:t xml:space="preserve"> auf den Willen habe, damit praktische Vernunft (Wille) nicht fremdes Interesse bloß administriere, sondern bloß ihr eigenes gebietendes Ansehen als oberste Gesetzgebung, beweise. So soll ich z. B. fremde Glückseligkeit zu befördern suchen, nicht als wenn mir an deren Existenz was gelegen wäre (es sei durch unmittelbare Neigung, oder irgend ein Wohlgefallen indirekt durch Vernunft), sondern bloß deswegen, weil die Maxime, die sie ausschließt, nicht in einem und demselben Wollen, als allgemeines Gesetz begriffen werden kann.</w:t>
      </w:r>
    </w:p>
    <w:p>
      <w:pPr>
        <w:pStyle w:val="WWText"/>
        <w:spacing w:before="240" w:after="0"/>
        <w:jc w:val="center"/>
        <w:rPr>
          <w:i/>
          <w:i/>
          <w:sz w:val="28"/>
        </w:rPr>
      </w:pPr>
      <w:r>
        <w:rPr>
          <w:i/>
          <w:sz w:val="28"/>
        </w:rPr>
        <w:t>Einteilung</w:t>
      </w:r>
    </w:p>
    <w:p>
      <w:pPr>
        <w:pStyle w:val="WWText"/>
        <w:jc w:val="center"/>
        <w:rPr>
          <w:i/>
          <w:i/>
          <w:sz w:val="28"/>
        </w:rPr>
      </w:pPr>
      <w:r>
        <w:rPr>
          <w:i/>
          <w:sz w:val="28"/>
        </w:rPr>
        <w:t>aller möglichen Prinzipien der Sitllichkeit</w:t>
      </w:r>
    </w:p>
    <w:p>
      <w:pPr>
        <w:pStyle w:val="WWText"/>
        <w:jc w:val="center"/>
        <w:rPr>
          <w:i/>
          <w:i/>
          <w:sz w:val="28"/>
        </w:rPr>
      </w:pPr>
      <w:r>
        <w:rPr>
          <w:i/>
          <w:sz w:val="28"/>
        </w:rPr>
        <w:t>aus dem angenommenen Grundbegriffe der Heteronomie</w:t>
      </w:r>
    </w:p>
    <w:p>
      <w:pPr>
        <w:pStyle w:val="WWText"/>
        <w:spacing w:before="240" w:after="0"/>
        <w:rPr/>
      </w:pPr>
      <w:r>
        <w:rPr/>
        <w:t>Die meschliche Vernunft hat hier, wie allerwärts in ihrem reinen Gebrauche, so lange es ihr an Kritik fehlt, vorher alle mögliche unrechte Wege versucht, ehe es ihr gelingt, den einzigen wahren zu treffen.</w:t>
      </w:r>
    </w:p>
    <w:p>
      <w:pPr>
        <w:sectPr>
          <w:headerReference w:type="default" r:id="rId106"/>
          <w:footerReference w:type="default" r:id="rId10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Alle Prinzipien, die man aus diesem Gesichtspunkte nehmen mag, sind entweder </w:t>
      </w:r>
      <w:r>
        <w:rPr>
          <w:b/>
        </w:rPr>
        <w:t>empirisch</w:t>
      </w:r>
      <w:r>
        <w:rPr/>
        <w:t xml:space="preserve"> oder </w:t>
      </w:r>
      <w:r>
        <w:rPr>
          <w:b/>
        </w:rPr>
        <w:t>rational</w:t>
      </w:r>
      <w:r>
        <w:rPr/>
        <w:t xml:space="preserve">. Die </w:t>
      </w:r>
      <w:r>
        <w:rPr>
          <w:b/>
        </w:rPr>
        <w:t xml:space="preserve">ersteren, </w:t>
      </w:r>
      <w:r>
        <w:rPr/>
        <w:t xml:space="preserve">aus dem Prinzip // </w:t>
      </w:r>
    </w:p>
    <w:p>
      <w:pPr>
        <w:pStyle w:val="WWText"/>
        <w:spacing w:before="240" w:after="0"/>
        <w:ind w:hanging="567"/>
        <w:rPr>
          <w:b/>
          <w:b/>
        </w:rPr>
      </w:pPr>
      <w:r>
        <w:rPr>
          <w:b/>
        </w:rPr>
        <w:t>442</w:t>
      </w:r>
    </w:p>
    <w:p>
      <w:pPr>
        <w:pStyle w:val="WWText"/>
        <w:spacing w:before="240" w:after="0"/>
        <w:ind w:hanging="0"/>
        <w:rPr/>
      </w:pPr>
      <w:r>
        <w:rPr/>
        <w:t xml:space="preserve">der Glückseligkeit, sind aufs physische oder moralische Gefühl, die </w:t>
      </w:r>
      <w:r>
        <w:rPr>
          <w:b/>
        </w:rPr>
        <w:t>zweiten</w:t>
      </w:r>
      <w:r>
        <w:rPr/>
        <w:t xml:space="preserve">, aus dem Prinzip der </w:t>
      </w:r>
      <w:r>
        <w:rPr>
          <w:b/>
        </w:rPr>
        <w:t>Vollkommenhiet</w:t>
      </w:r>
      <w:r>
        <w:rPr/>
        <w:t>, entweder auf den Vernuftbegriff derselben als möglicher Wirkung, oder auf den Begriff einer selbständigen Vollkommenheit (den Willen Gottes) als bestimmende Ursache unseres Willens gebaut.</w:t>
      </w:r>
    </w:p>
    <w:p>
      <w:pPr>
        <w:sectPr>
          <w:headerReference w:type="default" r:id="rId108"/>
          <w:footerReference w:type="default" r:id="rId10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b/>
        </w:rPr>
        <w:t>Empirische</w:t>
      </w:r>
      <w:r>
        <w:rPr/>
        <w:t xml:space="preserve"> </w:t>
      </w:r>
      <w:r>
        <w:rPr>
          <w:b/>
        </w:rPr>
        <w:t>Prinzipien</w:t>
      </w:r>
      <w:r>
        <w:rPr/>
        <w:t xml:space="preserve"> taugen überall nicht dazu, um moralische Gesetze darauf zu gründen.  Denn die Allgemeinheit, mit der sie für alle vernünftige Wesen ohne Unterschied gelten sollen, die unbedingte praktische Notwendigkeit, die ihnen dadurch auferlegt wird, fällt weg, wenn der Grund derselben von der </w:t>
      </w:r>
      <w:r>
        <w:rPr>
          <w:b/>
        </w:rPr>
        <w:t>besonderen Einrichtung der menschlichen Natur</w:t>
      </w:r>
      <w:r>
        <w:rPr/>
        <w:t xml:space="preserve">, oder den zufälligen Umständen hergenommen wird, darin sie gesetzt ist. Doch ist das Prinzip der </w:t>
      </w:r>
      <w:r>
        <w:rPr>
          <w:b/>
        </w:rPr>
        <w:t xml:space="preserve">eigenen Glückseligkeit </w:t>
      </w:r>
      <w:r>
        <w:rPr/>
        <w:t>am meisten verwerflich, nicht bloß deswegen weil es falsch ist, und die Erfahrung dem Vorgeben, als ob das Wohlbefinden sich jederzeit nach dem Wohlverhalten richte, widerspricht, auch nicht bloß weil es gar nichts zur Gründung der Sittlichkeit beiträgt, indem es ganz was anderes ist, einen glücklichen, als einen guten Menschen, und diesen klug und auf seinen Vorteil abgewitzt, als ihn tugendhaft zu machen: sondern weil es der Sittlichkeit Triebfedern unterlegt, die sie eher untergraben und ihre ganze Erhabenheit zernichten, indem sie die Beweg</w:t>
        <w:softHyphen/>
        <w:t>ursachen zur Tugend mit denen zum Laster in eine Klasse stellen und nur den Kalkul besser ziehen lehren, den spezifischen Unterschied beider aber ganz und gar aus</w:t>
        <w:softHyphen/>
        <w:t>löschen; dagegen das moralische Gefühl, dieser vermeintliche besondere Sinn</w:t>
      </w:r>
      <w:r>
        <w:rPr>
          <w:rStyle w:val="FootnoteCharacters"/>
          <w:rStyle w:val="FootnoteAnchor"/>
        </w:rPr>
        <w:footnoteReference w:id="48"/>
      </w:r>
      <w:r>
        <w:rPr/>
        <w:t xml:space="preserve"> (so seicht auch die Berufung auf selbigen ist, indem diejenigen, die nicht </w:t>
      </w:r>
      <w:r>
        <w:rPr>
          <w:b/>
        </w:rPr>
        <w:t>denken</w:t>
      </w:r>
      <w:r>
        <w:rPr/>
        <w:t xml:space="preserve"> können, selbst in dem, was bloß auf allgemeine Gesetze ankommt, sich durchs </w:t>
      </w:r>
      <w:r>
        <w:rPr>
          <w:b/>
        </w:rPr>
        <w:t>Fühlen</w:t>
      </w:r>
      <w:r>
        <w:rPr/>
        <w:t xml:space="preserve"> auszuhelfen glauben, so wenig auch Gefühle, die dem Grade nach von Natur unendlich von einander unterschieden sind, einen gleichen Maßstab des Guten und Bösen abgeben, auch einer durch sein Gefühl für andere gar nicht gültig urteilen kann), dennoch der Sittlichkeit und ihrer Würde dadurch näher bleibt</w:t>
      </w:r>
      <w:r>
        <w:rPr>
          <w:vertAlign w:val="superscript"/>
        </w:rPr>
        <w:t>a}</w:t>
      </w:r>
      <w:r>
        <w:rPr/>
        <w:t xml:space="preserve">,  daß er der Tugend die Ehre beweist, das Wohlgefallen und die Hochschätzung für sie ihr </w:t>
      </w:r>
      <w:r>
        <w:rPr>
          <w:b/>
        </w:rPr>
        <w:t>unmittelbar</w:t>
      </w:r>
      <w:r>
        <w:rPr/>
        <w:t xml:space="preserve"> zuzuschreiben, und ihr nicht gleich//sam ins Gesicht sagt, daß es nicht ihre Schönheit, sondern nur der Vorteil sei, der uns an sie knüpfe.</w:t>
      </w:r>
    </w:p>
    <w:p>
      <w:pPr>
        <w:pStyle w:val="WWText"/>
        <w:spacing w:before="240" w:after="0"/>
        <w:ind w:hanging="567"/>
        <w:rPr>
          <w:b/>
          <w:b/>
        </w:rPr>
      </w:pPr>
      <w:r>
        <w:rPr>
          <w:b/>
        </w:rPr>
        <w:t>443</w:t>
      </w:r>
    </w:p>
    <w:p>
      <w:pPr>
        <w:pStyle w:val="WWText"/>
        <w:rPr/>
      </w:pPr>
      <w:r>
        <w:rPr/>
        <w:t xml:space="preserve">Unter den </w:t>
      </w:r>
      <w:r>
        <w:rPr>
          <w:b/>
        </w:rPr>
        <w:t>rationalen</w:t>
      </w:r>
      <w:r>
        <w:rPr/>
        <w:t xml:space="preserve">, oder Vernunftgründen der Sittlichkeit ist doch der ontologische Begriff der </w:t>
      </w:r>
      <w:r>
        <w:rPr>
          <w:b/>
        </w:rPr>
        <w:t>Vollkommenheit</w:t>
      </w:r>
      <w:r>
        <w:rPr/>
        <w:t xml:space="preserve"> (so leer, so unbestimmt, mithin unbrauch</w:t>
        <w:softHyphen/>
        <w:t>bar er auch ist, um in dem unermeßlichen Felde möglicher Realität die für uns schickliche größte Summe auszufinden; so sehr er auch, um die Realität, von der hier die Rede ist, spezifisch von jeder anderen zu unterscheiden, einen unvermeidlichen Hang hat, sich im Zirkel zu drehen, und die Sittlichkeit, die er erklären soll, ingeheim vorauszusetzen, nicht vermeiden kann) dennoch besser als der theologische Begriff, sie von einem göttlichen, allervollkommensten Willen abzuleiten, nicht bloß deswegen weil wir seine Vollkommenheit doch nicht anschauen, sondern sie von unseren Begriffen, unter denen der der Sittlichkeit der vornehmste ist, allein ableiten können, sondern weil, wenn wir dieses nicht tun (wie es denn, wenn es geschähe, ein grober Zirkel im Erklären sein würde), der uns noch übrige Begriff seines Willens aus den Eigenschaften der Ehr- und Herrschbegierde, mit den furchtbaren Vor</w:t>
        <w:softHyphen/>
        <w:t>stellungen der Macht und des Racheifers verbunden, zu einem System der Sitten, welches der Moralität gerade entgegen gesetzt wäre, die Grundlage machen müßte.</w:t>
      </w:r>
    </w:p>
    <w:p>
      <w:pPr>
        <w:pStyle w:val="WWText"/>
        <w:spacing w:before="240" w:after="0"/>
        <w:rPr/>
      </w:pPr>
      <w:r>
        <w:rPr/>
        <w:t>Wenn ich aber zwischen dem Begriff des moralischen Sinnes und dem der Vollkommenheit überhaupt (die beide der Sittlichkeit wenigstens nicht Abbruch tun, ob sie gleich dazu gar nichts taugen, sie als Grundlagen zu unterstützen) wählen müßte: wo würde ich mich für den letzteren bestimmen, weil, da er wenigstens die Entscheidung der Frage von der Sinnlichkeit ab und an der Gerichtshof der reinen Vernunft zieht, ob er gleich auch hier nichts entscheidet, dennoch die unbestimmte Idee (eines an sich guten Willens) zu nähern Bestimmung unverfälscht aufbehält.</w:t>
      </w:r>
    </w:p>
    <w:p>
      <w:pPr>
        <w:sectPr>
          <w:headerReference w:type="default" r:id="rId110"/>
          <w:footerReference w:type="default" r:id="rId11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Übrigens glaube ich einer weitläufigen Widerlegung aller dieser Lehrbegriffe überhoben sein zu können. Sie ist so leicht, sie ist von denen selbst, deren Amt es erfordert, sich doch für eine dieser Theorien zu erklären (weil Zuhörer den Aufschub des Urteils nicht wohl leiden mögen), selbst vermutlich so wohl eingesehen, daß dadurch nur überflüßige Arbeit geschehen würde. Was uns aber hier mehr interessiert, ist, zu wissen: daß diese Prinzipien überall nichts als Heteronomie des Willens zum ersten Grunde der Sittlichkeit aufstellen, und eben darum notwendig ihres Zwecks verfehlen müssen. //</w:t>
      </w:r>
    </w:p>
    <w:p>
      <w:pPr>
        <w:pStyle w:val="WWText"/>
        <w:spacing w:before="240" w:after="0"/>
        <w:ind w:hanging="567"/>
        <w:rPr>
          <w:b/>
          <w:b/>
        </w:rPr>
      </w:pPr>
      <w:r>
        <w:rPr>
          <w:b/>
        </w:rPr>
        <w:t>444</w:t>
      </w:r>
    </w:p>
    <w:p>
      <w:pPr>
        <w:pStyle w:val="WWText"/>
        <w:rPr/>
      </w:pPr>
      <w:r>
        <w:rPr/>
        <w:t xml:space="preserve">Allenthalben, wo ein Objekt des Willens zum Grunde gelegt werden muß, um diesem die Regel vorzuschreiben, die ihn bestimme, da ist die Regel nichts als Heteronomie; der Imperativ ist bedingt, nämlich: </w:t>
      </w:r>
      <w:r>
        <w:rPr>
          <w:b/>
        </w:rPr>
        <w:t>wenn</w:t>
      </w:r>
      <w:r>
        <w:rPr/>
        <w:t xml:space="preserve"> oder </w:t>
      </w:r>
      <w:r>
        <w:rPr>
          <w:b/>
        </w:rPr>
        <w:t>weil</w:t>
      </w:r>
      <w:r>
        <w:rPr/>
        <w:t xml:space="preserve"> man dieses Objekt will, soll man so oder so handeln; mithin kann er niemals moralisch, d.i. kategorisch, gebieten. Er mag nun das Objekt vermittelst der Neigung, wie beim Prinzip der eigenen Glückseligkeit, oder vermittelst der auf Gegenstände unseres möglichen Wollens überhaupt gerichteten Vernunft, im Prinzip der Vollkommenheit, den Willen bestimmen, so bestimmt sich der Wille niemals </w:t>
      </w:r>
      <w:r>
        <w:rPr>
          <w:b/>
        </w:rPr>
        <w:t>unmittelbar</w:t>
      </w:r>
      <w:r>
        <w:rPr/>
        <w:t xml:space="preserve"> selbst durch die Vorstellung der Handlung, sondern nur durch die Triebfeder, welche die vor</w:t>
        <w:softHyphen/>
        <w:t xml:space="preserve">ausgesehene Wirkung der Handlung auf den Willen hat; </w:t>
      </w:r>
      <w:r>
        <w:rPr>
          <w:b/>
        </w:rPr>
        <w:t>ich soll etwas tun, darum weil ich etwas anderes will</w:t>
      </w:r>
      <w:r>
        <w:rPr/>
        <w:t>, und hier muß noch ein anderes Gesetz in meinem Subjekt zum Grunde gelegt werden, nach welchem ich dieses Andere notwendig will, welches Gesetz wiederum eines Imperativs bedarf, der diese Maxime ein</w:t>
        <w:softHyphen/>
        <w:t>schränke. Denn weil der Antrieb, den</w:t>
      </w:r>
      <w:r>
        <w:rPr>
          <w:rStyle w:val="FootnoteCharacters"/>
          <w:rStyle w:val="FootnoteAnchor"/>
        </w:rPr>
        <w:footnoteReference w:customMarkFollows="1" w:id="49"/>
        <w:t>a</w:t>
      </w:r>
      <w:r>
        <w:rPr>
          <w:rStyle w:val="FootnoteCharacters"/>
        </w:rPr>
        <w:t>)</w:t>
      </w:r>
      <w:r>
        <w:rPr/>
        <w:t xml:space="preserve"> die Vorstellung eines durch unsere Kräfte möglichen Objekts nach der Naturbeschaffenheit des Subjekts auf seinen Willen ausüben soll, zur Natur des Subjekts gehört, es sei der Sinnlichkeit (der Neigung und des Geschmacks), oder des Verstandes und der Vernunft, die nach der besonderen Einrichtung ihrer Natur an einem Objekte sich mit Wohlgefallen üben, so gäbe</w:t>
      </w:r>
      <w:r>
        <w:rPr>
          <w:rStyle w:val="FootnoteCharacters"/>
          <w:rStyle w:val="FootnoteAnchor"/>
        </w:rPr>
        <w:footnoteReference w:customMarkFollows="1" w:id="50"/>
        <w:t>b</w:t>
      </w:r>
      <w:r>
        <w:rPr>
          <w:rStyle w:val="FootnoteCharacters"/>
        </w:rPr>
        <w:t>)</w:t>
      </w:r>
      <w:r>
        <w:rPr/>
        <w:t xml:space="preserve"> eigentlich die Natur das Gesetz, welches, als ein solches nicht allein durch Erfahrung erkannt und bewiesen werden muß, mithin an sich zufällig ist und zur apodiktischen praktischen Regel, dergleichen die moralische sein muß, dadurch untauglich wird, sondern es is </w:t>
      </w:r>
      <w:r>
        <w:rPr>
          <w:b/>
        </w:rPr>
        <w:t xml:space="preserve">immer nur Heteronomie </w:t>
      </w:r>
      <w:r>
        <w:rPr/>
        <w:t>des Willens, der Wille gibt sich nicht selbst, sondern ein fremder Antrieb gibt ihm, vermittelst einer auf die Empfänglichkeit desselben gestimmten Natur des Subjekts das Gesetz.</w:t>
      </w:r>
    </w:p>
    <w:p>
      <w:pPr>
        <w:sectPr>
          <w:headerReference w:type="default" r:id="rId112"/>
          <w:footerReference w:type="default" r:id="rId11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er schlechterdings gute Wille, dessen Prinzip ein kategorischer Imperativ sein muß, wird also, in Ansehung aller Objekte unbestimmt, bloß die </w:t>
      </w:r>
      <w:r>
        <w:rPr>
          <w:b/>
        </w:rPr>
        <w:t xml:space="preserve">Form des Wollens </w:t>
      </w:r>
      <w:r>
        <w:rPr/>
        <w:t>überhaupt enthalten, und zwar als Autonomie, d.i. die Tauglichkeit der Maxime eines jeden guten Willens, sich selbst zum allgemeinen Gesetze zu machen, ist selbst das alleinige Gesetz, das sich der Wille eines jeden vernüftigen Wesens selbst auferlegt, ohne irgend eine Triebfeder und Interesse derselben als Grund unterzulegen.</w:t>
      </w:r>
    </w:p>
    <w:p>
      <w:pPr>
        <w:pStyle w:val="WWText"/>
        <w:spacing w:before="240" w:after="0"/>
        <w:ind w:hanging="567"/>
        <w:rPr>
          <w:b/>
          <w:b/>
        </w:rPr>
      </w:pPr>
      <w:r>
        <w:rPr>
          <w:b/>
        </w:rPr>
        <w:t>445</w:t>
      </w:r>
    </w:p>
    <w:p>
      <w:pPr>
        <w:sectPr>
          <w:headerReference w:type="default" r:id="rId114"/>
          <w:footerReference w:type="default" r:id="rId11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rPr/>
      </w:pPr>
      <w:r>
        <w:rPr>
          <w:b/>
        </w:rPr>
        <w:t xml:space="preserve">Wie ein solcher synthetischer praktischer Satz </w:t>
      </w:r>
      <w:r>
        <w:rPr>
          <w:b/>
          <w:i/>
        </w:rPr>
        <w:t xml:space="preserve">a priori </w:t>
      </w:r>
      <w:r>
        <w:rPr>
          <w:b/>
        </w:rPr>
        <w:t>möglich</w:t>
      </w:r>
      <w:r>
        <w:rPr/>
        <w:t xml:space="preserve"> und warum er notwendig sei, ist eine Aufgabe, deren Auflösung nicht mehr binnen den Grenzen der Metaphysik der Sitten liget, auch haben wir // seine Wahrheit hier nicht behauptet, viel weniger vorgegeben, einen Beweis derselben in unserer Gewalt zu haben. Wir zeigten nur durch Entwickelung des einmal allgemein im Schwange gehenden Begriffs der Sittlichkeit: daß eine Autonomie des Willens demselben unver</w:t>
        <w:softHyphen/>
        <w:t xml:space="preserve">meidlicher Weise anhänge, oder vielmehr zum Grunde liege. Wer also Sittlichkeit für Etwas, und nicht für eine chimärische Idee ohne Wahrheit hält, muß das angeführte Prinzip derselben zugleich einräumen. Dieser Abschnitt war also eben so, wie der erste bloß analytisch. Daß nun Sittlichkeit kein Hirngespinst sei, welches alsdann folgt, wenn der kategorische Imperativ und mit ihm die Autonomie des Willens wahr, und als ein Prinzip </w:t>
      </w:r>
      <w:r>
        <w:rPr>
          <w:i/>
        </w:rPr>
        <w:t xml:space="preserve">a priori </w:t>
      </w:r>
      <w:r>
        <w:rPr/>
        <w:t xml:space="preserve">schlechterdings notwendig ist, erfordert einen </w:t>
      </w:r>
      <w:r>
        <w:rPr>
          <w:b/>
        </w:rPr>
        <w:t>möglichen synthetischen Gebrauch der reinen praktischen Vernunft</w:t>
      </w:r>
      <w:r>
        <w:rPr/>
        <w:t xml:space="preserve">, den wir aber nicht wagen dürfen, ohne eine </w:t>
      </w:r>
      <w:r>
        <w:rPr>
          <w:b/>
        </w:rPr>
        <w:t>Kritik</w:t>
      </w:r>
      <w:r>
        <w:rPr/>
        <w:t xml:space="preserve"> dieses Vernunftsvermögens selbst voran</w:t>
        <w:softHyphen/>
        <w:t>zuschicken, von welcher wir aber in dem letzten Abschnitte die zu unserer Absicht hinlänglichen Hauptzüge darzustellen haben.</w:t>
      </w:r>
    </w:p>
    <w:p>
      <w:pPr>
        <w:pStyle w:val="WWText"/>
        <w:ind w:hanging="567"/>
        <w:rPr>
          <w:b/>
          <w:b/>
        </w:rPr>
      </w:pPr>
      <w:r>
        <w:rPr>
          <w:b/>
        </w:rPr>
        <w:t>446</w:t>
      </w:r>
    </w:p>
    <w:p>
      <w:pPr>
        <w:pStyle w:val="Titlet"/>
        <w:spacing w:lineRule="auto" w:line="240"/>
        <w:rPr>
          <w:rFonts w:ascii="Times" w:hAnsi="Times" w:cs="Times"/>
          <w:i/>
          <w:i/>
          <w:sz w:val="32"/>
        </w:rPr>
      </w:pPr>
      <w:r>
        <w:rPr>
          <w:rFonts w:eastAsia="Times" w:cs="Times" w:ascii="Times" w:hAnsi="Times"/>
          <w:i/>
          <w:sz w:val="32"/>
        </w:rPr>
        <w:t xml:space="preserve"> </w:t>
      </w:r>
      <w:r>
        <w:rPr>
          <w:rFonts w:cs="Times" w:ascii="Times" w:hAnsi="Times"/>
          <w:i/>
          <w:sz w:val="32"/>
        </w:rPr>
        <w:t>dritter Abschnitt</w:t>
      </w:r>
    </w:p>
    <w:p>
      <w:pPr>
        <w:pStyle w:val="Titlet"/>
        <w:spacing w:lineRule="auto" w:line="240" w:before="240" w:after="0"/>
        <w:rPr>
          <w:rFonts w:ascii="Times" w:hAnsi="Times" w:cs="Times"/>
          <w:sz w:val="32"/>
        </w:rPr>
      </w:pPr>
      <w:r>
        <w:rPr>
          <w:rFonts w:cs="Times" w:ascii="Times" w:hAnsi="Times"/>
          <w:sz w:val="32"/>
        </w:rPr>
        <w:t>ÜBERGANG VON</w:t>
      </w:r>
    </w:p>
    <w:p>
      <w:pPr>
        <w:pStyle w:val="Titlet"/>
        <w:spacing w:lineRule="auto" w:line="240"/>
        <w:rPr>
          <w:rFonts w:ascii="Times" w:hAnsi="Times" w:cs="Times"/>
          <w:sz w:val="32"/>
        </w:rPr>
      </w:pPr>
      <w:r>
        <w:rPr>
          <w:rFonts w:cs="Times" w:ascii="Times" w:hAnsi="Times"/>
          <w:sz w:val="32"/>
        </w:rPr>
        <w:t xml:space="preserve">DER METAPHYSIK DER SITTEN ZUR </w:t>
      </w:r>
    </w:p>
    <w:p>
      <w:pPr>
        <w:pStyle w:val="Titlet"/>
        <w:spacing w:lineRule="auto" w:line="240"/>
        <w:rPr>
          <w:rFonts w:ascii="Times" w:hAnsi="Times" w:cs="Times"/>
          <w:sz w:val="32"/>
        </w:rPr>
      </w:pPr>
      <w:r>
        <w:rPr>
          <w:rFonts w:cs="Times" w:ascii="Times" w:hAnsi="Times"/>
          <w:sz w:val="32"/>
        </w:rPr>
        <w:t>KRITIK DER REINEN VERNUNFT</w:t>
      </w:r>
    </w:p>
    <w:p>
      <w:pPr>
        <w:pStyle w:val="WWText"/>
        <w:spacing w:before="240" w:after="0"/>
        <w:jc w:val="center"/>
        <w:rPr>
          <w:i/>
          <w:i/>
          <w:sz w:val="28"/>
        </w:rPr>
      </w:pPr>
      <w:r>
        <w:rPr>
          <w:i/>
          <w:sz w:val="28"/>
        </w:rPr>
        <w:t>Der Begriff der Freiheit</w:t>
      </w:r>
    </w:p>
    <w:p>
      <w:pPr>
        <w:pStyle w:val="WWText"/>
        <w:jc w:val="center"/>
        <w:rPr>
          <w:i/>
          <w:i/>
          <w:sz w:val="28"/>
        </w:rPr>
      </w:pPr>
      <w:r>
        <w:rPr>
          <w:i/>
          <w:sz w:val="28"/>
        </w:rPr>
        <w:t>ist der Schlüssel zur Erklärung der Autonomie des Willens</w:t>
      </w:r>
    </w:p>
    <w:p>
      <w:pPr>
        <w:pStyle w:val="WWText"/>
        <w:spacing w:before="240" w:after="0"/>
        <w:rPr/>
      </w:pPr>
      <w:r>
        <w:rPr/>
        <w:t xml:space="preserve">Der </w:t>
      </w:r>
      <w:r>
        <w:rPr>
          <w:b/>
        </w:rPr>
        <w:t>Wille</w:t>
      </w:r>
      <w:r>
        <w:rPr/>
        <w:t xml:space="preserve"> ist eine Art von Kausalität lebender Wesen, sofern sie vernünftig sind, und </w:t>
      </w:r>
      <w:r>
        <w:rPr>
          <w:b/>
        </w:rPr>
        <w:t>Freiheit</w:t>
      </w:r>
      <w:r>
        <w:rPr/>
        <w:t xml:space="preserve"> würde diejenige Eigenschaft dieser Kausalität sein, da sie unabhänging von fremden sie </w:t>
      </w:r>
      <w:r>
        <w:rPr>
          <w:b/>
        </w:rPr>
        <w:t>bestimmenden</w:t>
      </w:r>
      <w:r>
        <w:rPr/>
        <w:t xml:space="preserve"> Ursachen wirkend sein kann; so wie </w:t>
      </w:r>
      <w:r>
        <w:rPr>
          <w:b/>
        </w:rPr>
        <w:t>Naturnotwendigkeit</w:t>
      </w:r>
      <w:r>
        <w:rPr/>
        <w:t xml:space="preserve"> die Eigenschaft der Kausalität aller vernunftlosen Wesen, durch den Einfluß fremder Ursachen zur Tätigkeit bestimmt zu werden.</w:t>
      </w:r>
    </w:p>
    <w:p>
      <w:pPr>
        <w:sectPr>
          <w:headerReference w:type="default" r:id="rId116"/>
          <w:footerReference w:type="default" r:id="rId11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angeführte Erklärung der Freiheit ist </w:t>
      </w:r>
      <w:r>
        <w:rPr>
          <w:b/>
        </w:rPr>
        <w:t>negativ</w:t>
      </w:r>
      <w:r>
        <w:rPr/>
        <w:t xml:space="preserve">, und daher, um ihr Wesen einzusehen, unfruchtbar; allein es fließt aus ihr ein </w:t>
      </w:r>
      <w:r>
        <w:rPr>
          <w:b/>
        </w:rPr>
        <w:t>positiver</w:t>
      </w:r>
      <w:r>
        <w:rPr/>
        <w:t xml:space="preserve"> Begriff derselben, der desto reichhaltiger und fruchtbarer ist. Da der Begriff einer Kausalität den von </w:t>
      </w:r>
      <w:r>
        <w:rPr>
          <w:b/>
        </w:rPr>
        <w:t>Gesetzen</w:t>
      </w:r>
      <w:r>
        <w:rPr/>
        <w:t xml:space="preserve"> bei sich führt, nach welchen durch etwas, was wir Ursache nennen, etwas anderes, nämlich die Folge, gesetzt werden muß: so ist die Freiheit, ob sie zwar nicht eine Eigenschaft des Willens nach Naturgesetzen ist, darum doch nicht gar Gesetz</w:t>
        <w:softHyphen/>
        <w:t>los, sondern muß vielmehr eine Kausalität nach unwandelbaren Gesetzen, aber von besonderer Art, sein; denn sonst wäre ein freier Wille ein Unding. Die Natur</w:t>
        <w:softHyphen/>
        <w:t xml:space="preserve">notwendigkeit war eine Heteronomie der wirkenden Ursachen; denn jede Wirkung war nur nach dem Gesetze möglich, daß etwas anderes die wirkende Ursache zur Kausalität bestimmte; was kann denn wohl die Frei//heit des Willens sonst sein, </w:t>
      </w:r>
    </w:p>
    <w:p>
      <w:pPr>
        <w:pStyle w:val="WWText"/>
        <w:spacing w:before="240" w:after="0"/>
        <w:ind w:hanging="567"/>
        <w:rPr>
          <w:b/>
          <w:b/>
        </w:rPr>
      </w:pPr>
      <w:r>
        <w:rPr>
          <w:b/>
        </w:rPr>
        <w:t>447</w:t>
      </w:r>
    </w:p>
    <w:p>
      <w:pPr>
        <w:pStyle w:val="WWText"/>
        <w:ind w:hanging="0"/>
        <w:rPr/>
      </w:pPr>
      <w:r>
        <w:rPr/>
        <w:t>als Autonomie, d.i. die Eigenschaft des Willens, sich selbst ein Gesetz zu sein? Der Satz aber: der Wille ist in allen Handlungen sich selbst ein Gesetz, bezeichnet nur das Prinzip, nach keiner anderen Maxime zu handeln, als die sich selbst auch als ein allgemeines Gesetz zum Gegenstande haben kann. Dies ist aber gerade die Formel des kategorischen Imperativs und das Prinzip der Sittlichkeit: also ist ein freier Wille und ein Wille unter sittlichen Gesetzen einerlei.</w:t>
      </w:r>
    </w:p>
    <w:p>
      <w:pPr>
        <w:pStyle w:val="WWText"/>
        <w:spacing w:before="240" w:after="0"/>
        <w:rPr/>
      </w:pPr>
      <w:r>
        <w:rPr/>
        <w:t xml:space="preserve">Wenn also Freiheit des Willens vorausgestzt wird, so folgt die Sittlichkeit samt ihrem Prinzip daruas, durch bloße Zergliederung ihres Begriffs. Indessen ist das letztere doch immer ein synthetischer Satz: ein schlechterdings guter Wille ist derjenige, dessen Maxime jederzeit sich selbst, als allgemeines Gesetz betrachtet, in sich enthalten kann; denn durch Zergliederung des Begriffs von einem schlechthin guten Willen kann jene Eigenschaft der Maxime nicht gefunden werden. Solche synthetische Sätze sind aber nur dadurch möglich, daß beide Erkenntnisse durch die Verknüpfung mit einem dritten, darin sie beiderseits anzutreffen sind, unter einander verbunden werden. Der </w:t>
      </w:r>
      <w:r>
        <w:rPr>
          <w:b/>
        </w:rPr>
        <w:t>positive</w:t>
      </w:r>
      <w:r>
        <w:rPr/>
        <w:t xml:space="preserve"> Begriff der Freiheit schafft dieses dritte, welches nicht, wie bei den physischen Ursachen, die Natur der Sinnenwelt sein kann (in deren Begriff von etwas als Ursache, in Verhältnis aus </w:t>
      </w:r>
      <w:r>
        <w:rPr>
          <w:b/>
        </w:rPr>
        <w:t>etwas</w:t>
      </w:r>
      <w:r>
        <w:rPr/>
        <w:t xml:space="preserve"> </w:t>
      </w:r>
      <w:r>
        <w:rPr>
          <w:b/>
        </w:rPr>
        <w:t>anderes</w:t>
      </w:r>
      <w:r>
        <w:rPr/>
        <w:t xml:space="preserve"> als Wirkung, zusam</w:t>
        <w:softHyphen/>
        <w:t xml:space="preserve">menkommen). Was dieses dritte sei, worauf uns die Freiheit weiset, und von dem wir </w:t>
      </w:r>
      <w:r>
        <w:rPr>
          <w:i/>
        </w:rPr>
        <w:t>a priori</w:t>
      </w:r>
      <w:r>
        <w:rPr/>
        <w:t xml:space="preserve"> eine Idee haben, läßt sich hier sofort noch nicht anzeigen, und die Deduktion des Begriffs der Freiheit aus der reinen praktischen Vernunft, mit ihr auch die Möglichkeit eines kategorischen Imperativs, begreiflich machen, sondern bedarf noch einiger Vorbereitung.</w:t>
      </w:r>
    </w:p>
    <w:p>
      <w:pPr>
        <w:pStyle w:val="Titlet"/>
        <w:spacing w:lineRule="auto" w:line="240" w:before="240" w:after="0"/>
        <w:rPr>
          <w:rFonts w:ascii="Times" w:hAnsi="Times" w:cs="Times"/>
          <w:sz w:val="28"/>
        </w:rPr>
      </w:pPr>
      <w:r>
        <w:rPr>
          <w:rFonts w:cs="Times" w:ascii="Times" w:hAnsi="Times"/>
          <w:sz w:val="28"/>
        </w:rPr>
      </w:r>
    </w:p>
    <w:p>
      <w:pPr>
        <w:pStyle w:val="WWText"/>
        <w:jc w:val="center"/>
        <w:rPr>
          <w:i/>
          <w:i/>
        </w:rPr>
      </w:pPr>
      <w:r>
        <w:rPr>
          <w:i/>
        </w:rPr>
        <w:t>FREIHEIT MUSS ALS EIGENSCHAFT</w:t>
      </w:r>
    </w:p>
    <w:p>
      <w:pPr>
        <w:pStyle w:val="WWText"/>
        <w:jc w:val="center"/>
        <w:rPr>
          <w:i/>
          <w:i/>
        </w:rPr>
      </w:pPr>
      <w:r>
        <w:rPr>
          <w:i/>
        </w:rPr>
        <w:t>DES WILLENS ALLER VERNÜNFTIGEN WESEN</w:t>
      </w:r>
    </w:p>
    <w:p>
      <w:pPr>
        <w:pStyle w:val="WWText"/>
        <w:jc w:val="center"/>
        <w:rPr>
          <w:i/>
          <w:i/>
        </w:rPr>
      </w:pPr>
      <w:r>
        <w:rPr>
          <w:i/>
        </w:rPr>
        <w:t>VORAUSGESETZT WERDEN</w:t>
      </w:r>
    </w:p>
    <w:p>
      <w:pPr>
        <w:sectPr>
          <w:headerReference w:type="default" r:id="rId118"/>
          <w:footerReference w:type="default" r:id="rId11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Es ist nicht genung, daß wir unserrm Willen, es sei aus welchem Grunde, Freiheit zuschreiben, wenn wir nicht ebendieselbe Freiheit allen vernünftigen Wesen beizulegen hinreichenden Grund haben. Denn da Sittlichkeit für uns bloß als für </w:t>
      </w:r>
      <w:r>
        <w:rPr>
          <w:b/>
        </w:rPr>
        <w:t>vernünftige</w:t>
      </w:r>
      <w:r>
        <w:rPr/>
        <w:t xml:space="preserve"> </w:t>
      </w:r>
      <w:r>
        <w:rPr>
          <w:b/>
        </w:rPr>
        <w:t>Wesen</w:t>
      </w:r>
      <w:r>
        <w:rPr/>
        <w:t xml:space="preserve"> zum Gesetze dient, so muß sie auch für alle vernünftige Wesen gelten, und da sie lediglich aus der Eigenschaft der Freiheit abgeleitet werden muß, so muß auch Freiheit als Eigenschaft des Willens aller vernünftigen Wesen bewiesen werden, und es ist nicht genug, sie aus gewissen vermeintlichen Erfahrungen // </w:t>
      </w:r>
    </w:p>
    <w:p>
      <w:pPr>
        <w:pStyle w:val="WWText"/>
        <w:spacing w:before="240" w:after="0"/>
        <w:ind w:hanging="426"/>
        <w:rPr>
          <w:b/>
          <w:b/>
        </w:rPr>
      </w:pPr>
      <w:r>
        <w:rPr>
          <w:b/>
        </w:rPr>
        <w:t>448</w:t>
      </w:r>
    </w:p>
    <w:p>
      <w:pPr>
        <w:pStyle w:val="WWText"/>
        <w:ind w:hanging="0"/>
        <w:rPr/>
      </w:pPr>
      <w:r>
        <w:rPr/>
        <w:t xml:space="preserve">von der menschlichen Natur darzutun (wiewohl dieses auch schlechterdings unmöglich ist und lediglich </w:t>
      </w:r>
      <w:r>
        <w:rPr>
          <w:i/>
        </w:rPr>
        <w:t>a priori</w:t>
      </w:r>
      <w:r>
        <w:rPr/>
        <w:t xml:space="preserve"> dargetan werden kann), sondern man muß sie als zur Tätigkeit vernünftiger und mit einem Willen begabter Wesen überhaupt</w:t>
      </w:r>
      <w:r>
        <w:rPr>
          <w:rStyle w:val="FootnoteCharacters"/>
          <w:rStyle w:val="FootnoteAnchor"/>
        </w:rPr>
        <w:footnoteReference w:customMarkFollows="1" w:id="51"/>
        <w:t>a</w:t>
      </w:r>
      <w:r>
        <w:rPr>
          <w:rStyle w:val="FootnoteCharacters"/>
        </w:rPr>
        <w:t>)</w:t>
      </w:r>
      <w:r>
        <w:rPr/>
        <w:t xml:space="preserve"> beweisen. Ich sage nun: Ein jedes Wesen, das nicht anders </w:t>
      </w:r>
      <w:r>
        <w:rPr>
          <w:b/>
        </w:rPr>
        <w:t xml:space="preserve">als unter der Idee der Freiheit </w:t>
      </w:r>
      <w:r>
        <w:rPr/>
        <w:t>handeln kann, ist eben darum in praktischer Rücksicht wirklich frei, d.i. es gelten für dasselbe alle Gesetze, die mit der Freiheit unzertrennlich verbunden sind, eben so als ob sein Wille auch an sich selbst und in der theoretischen Philosophie gültig für frei erklärt würde</w:t>
      </w:r>
      <w:r>
        <w:rPr>
          <w:rStyle w:val="FootnoteCharacters"/>
          <w:rStyle w:val="FootnoteAnchor"/>
        </w:rPr>
        <w:footnoteReference w:id="52"/>
      </w:r>
      <w:r>
        <w:rPr/>
        <w:t>.  Nun behaupte ich: daß wir jedem vernünftigen Wesen, das einen Willen hat, notwendig auch die Idee der Freiheit leihen müssen, unter der es allein handle. Denn in einem solchen Wesen denken wir uns eine Vernunft, die praktisch ist, d.i. Kausalität in Ansehung ihrer Objekte hat. Nun kann man sich unmöglich eine Vernunft denken, die mit ihrem eigenen Bewußtsein in Ansehung ihrer Urteile anderwärts her eine Lenkung empfinde, denn alsdann würde das Subjekt nicht seiner Vernunft, sondern einem Antriebe die Bestimmung der Urteilskraft zuschreiben. Sie muß sich selbst als Urheberin ihrer Prinzipien ansehen unabhängig von fremden Einflüssen, folglich muß sie als praktische Vernunft, oder als Wille eines vernünftigen Wesens, von ihr selbst als frei angesehen werden; d.i. der Wille desselben kann nur unter der Idee der Freiheit ein eigener Wille sein und muß also in praktischer Absicht allen vernünftigen Wesen beigelegt werden.</w:t>
      </w:r>
    </w:p>
    <w:p>
      <w:pPr>
        <w:pStyle w:val="WWText"/>
        <w:rPr/>
      </w:pPr>
      <w:r>
        <w:rPr/>
      </w:r>
    </w:p>
    <w:p>
      <w:pPr>
        <w:pStyle w:val="WWText"/>
        <w:spacing w:before="240" w:after="0"/>
        <w:jc w:val="center"/>
        <w:rPr>
          <w:i/>
          <w:i/>
        </w:rPr>
      </w:pPr>
      <w:r>
        <w:rPr>
          <w:i/>
        </w:rPr>
        <w:t>VON DEM INTERESSE, WELCHES</w:t>
      </w:r>
    </w:p>
    <w:p>
      <w:pPr>
        <w:pStyle w:val="WWText"/>
        <w:jc w:val="center"/>
        <w:rPr>
          <w:i/>
          <w:i/>
        </w:rPr>
      </w:pPr>
      <w:r>
        <w:rPr>
          <w:i/>
        </w:rPr>
        <w:t>DEN IDEEN DER SITTLICHKEIT ANHÄNGT</w:t>
      </w:r>
    </w:p>
    <w:p>
      <w:pPr>
        <w:sectPr>
          <w:headerReference w:type="default" r:id="rId120"/>
          <w:footerReference w:type="default" r:id="rId12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Wir haben den bestimmten Begriff der Sittlichkeit auf die Idee der Freiheit zuletzt geführt; diese aber konnten wir als etwas Wirkliches nicht einmal in uns selbst und in der menschlichen Natur beweisen; wir // sahen nur, </w:t>
      </w:r>
    </w:p>
    <w:p>
      <w:pPr>
        <w:pStyle w:val="WWText"/>
        <w:spacing w:before="240" w:after="0"/>
        <w:ind w:hanging="567"/>
        <w:rPr>
          <w:b/>
          <w:b/>
        </w:rPr>
      </w:pPr>
      <w:r>
        <w:rPr>
          <w:b/>
        </w:rPr>
        <w:t>449</w:t>
      </w:r>
    </w:p>
    <w:p>
      <w:pPr>
        <w:pStyle w:val="WWText"/>
        <w:ind w:hanging="0"/>
        <w:rPr/>
      </w:pPr>
      <w:r>
        <w:rPr/>
        <w:t>daß wir sie voraussetzen müssen, wenn wir uns ein Wesen als vernünftig und mit Bewußtsein seiner Kausalität in Ansehung der Handlungen, d.i. mit einem Willen begabt uns denken wollen, und so finden wir, daß wir aus eben demselben Grunde jedem mit Vernunft und Willen begabten Wesen diese Eignschaft, sich unter der Idee seiner Freiheit zum Handeln zu bestimmen, beilegen müssen.</w:t>
      </w:r>
    </w:p>
    <w:p>
      <w:pPr>
        <w:pStyle w:val="WWText"/>
        <w:spacing w:before="240" w:after="0"/>
        <w:rPr/>
      </w:pPr>
      <w:r>
        <w:rPr/>
        <w:t>Es floß aber aus der Voraussetzung dieser Ideen</w:t>
      </w:r>
      <w:r>
        <w:rPr>
          <w:rStyle w:val="FootnoteCharacters"/>
          <w:rStyle w:val="FootnoteAnchor"/>
        </w:rPr>
        <w:footnoteReference w:customMarkFollows="1" w:id="53"/>
        <w:t>a</w:t>
      </w:r>
      <w:r>
        <w:rPr>
          <w:rStyle w:val="FootnoteCharacters"/>
        </w:rPr>
        <w:t>)</w:t>
      </w:r>
      <w:r>
        <w:rPr/>
        <w:t xml:space="preserve"> auch das Bewußtsein eines Gesetzes zu handeln: daß die subjektiven Grundsätze der Handlungen, d.i. Maximen, jederzeit so genommen werden müssen, daß sie auch objektiv, d.i. allgemein als Grundsätze, gelten, mithin zu unserer eigenen allgemeinen Gesetzgebung dienen können. Warum aber soll ich mich denn diesem Prinzip unterwerfen und zwar als vernünftiges Wesen überhaupt, mithin auch dadurch alle andere mit Vernunft be</w:t>
        <w:softHyphen/>
        <w:t xml:space="preserve">gabte Wesen? Ich will einräumen, daß mich hierzu kein Interesse </w:t>
      </w:r>
      <w:r>
        <w:rPr>
          <w:b/>
        </w:rPr>
        <w:t>treibt</w:t>
      </w:r>
      <w:r>
        <w:rPr/>
        <w:t xml:space="preserve">, denn das würde keinen kategorischen Imperativ geben; aber ich muß doch hieran notwendig ein Interesse </w:t>
      </w:r>
      <w:r>
        <w:rPr>
          <w:b/>
        </w:rPr>
        <w:t>nehmen</w:t>
      </w:r>
      <w:r>
        <w:rPr/>
        <w:t>, und einsehen, wie das zugeht; denn dieses Sollen ist eigentlich ein Wollen, das unter der Bedingung für jedes vernünftige Wesen gilt, wenn die Vernunft bei ihm ohne Hindernisse praktisch wäre; für Wesen, die wie wir noch durch Sinnlichkeit, als Triebfedern anderer Art affiziert werden, bei denen es nicht immer geschieht, was die Vernunft für sich allein tun würde, heißt jene Notwen</w:t>
        <w:softHyphen/>
        <w:t>digkeit der Handlung nur ein Sollen, und die subjektive Notwendigkeit wird von der objektiven unterschieden.</w:t>
      </w:r>
    </w:p>
    <w:p>
      <w:pPr>
        <w:sectPr>
          <w:headerReference w:type="default" r:id="rId122"/>
          <w:footerReference w:type="default" r:id="rId12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Es scheint also, als setzten wir in der Idee der Freiheit eigentlich das moralische Gesetz, nämlich das Prinzip der Autonomie des Willens selbst, nur voraus und könnten seine Realität und objektive Notwendigkeit nicht für sich beweisen, und da hätten wir zwar noch immer etwas ganz Beträchtliches dadurch gewonnen, daß wir wenigstens das echte Prinzip genauer, als wohl sonst geschehen, bestimmt hätten, in Ansehung seiner Gültigkeit aber und der praktischen Notwen</w:t>
        <w:softHyphen/>
        <w:t xml:space="preserve">digkeit, sich ihm zu unterwerfen, wären wir um nichts weiter gekommen; denn wir können dem, der uns fragte, warum denn die Allgemeingültigkeit unserer Maxime, als eines Gesetzes, die einschränkende Bedingung unserer Handlungen sein müsse, und worauf wir den Wert gründen, den wir dieser Art zu handeln beilegen, der so groß sein soll, daß es überall kein höheres Interesse geben kann, und wie es zugehe, daß der Mensch dadurch allein seinen persönlichen Wert zu // fühlen glaubt, </w:t>
      </w:r>
    </w:p>
    <w:p>
      <w:pPr>
        <w:pStyle w:val="WWText"/>
        <w:spacing w:before="240" w:after="0"/>
        <w:ind w:hanging="567"/>
        <w:rPr>
          <w:b/>
          <w:b/>
        </w:rPr>
      </w:pPr>
      <w:r>
        <w:rPr>
          <w:b/>
        </w:rPr>
        <w:t>450</w:t>
      </w:r>
    </w:p>
    <w:p>
      <w:pPr>
        <w:pStyle w:val="WWText"/>
        <w:ind w:hanging="0"/>
        <w:rPr/>
      </w:pPr>
      <w:r>
        <w:rPr/>
        <w:t>gegen den der eines angenehmen oder unangenehmen Zustandes für nichts zu halten sei, keine genugtuende Antwort geben.</w:t>
      </w:r>
    </w:p>
    <w:p>
      <w:pPr>
        <w:pStyle w:val="WWText"/>
        <w:spacing w:before="240" w:after="0"/>
        <w:rPr/>
      </w:pPr>
      <w:r>
        <w:rPr/>
        <w:t xml:space="preserve">Zwar finden wir wohl, daß wir an einer persönlichen Beschaffenheit ein Interesse nehmen können, die gar kein Interesse des Zustandes bei sich führt, wenn jene uns nur fähig macht, des letzteren teilhaftig zu werden, im Falle die Vernunft die Austeilung desselben bewirken sollte, d.i. daß die bloße Würdigkeit, glücklich zu sein, auch ohne den Bewegungsgrund, dieser Glückseligkeit teilhaftig zu werden, für sich interessieren könne: aber dieses Urteil ist in der Tat nur die Wirkung von der schon voraugesetzten Wichtigkeit moralischer Gesetze (wenn wir uns durch die Idee der Freiheit von allem empirischen Interesse trennen); aber daß wir uns von diesem trennen, d.i. uns als frei im Handeln betrachten und so uns dennoch für gewissen Gesetzen unterworfen halten sollen, um einen Wert bloß in unserer Person zu finden, der uns allen Verlust dessen, was unserem Zustande einen Wert verschafft, vergüten könne, und wie dieses möglich sei, mithin </w:t>
      </w:r>
      <w:r>
        <w:rPr>
          <w:b/>
        </w:rPr>
        <w:t>woher das moralische Gesetz verbinde</w:t>
      </w:r>
      <w:r>
        <w:rPr/>
        <w:t>, können wir auf solche Art noch nicht einsehen.</w:t>
      </w:r>
    </w:p>
    <w:p>
      <w:pPr>
        <w:pStyle w:val="WWText"/>
        <w:spacing w:before="240" w:after="0"/>
        <w:rPr/>
      </w:pPr>
      <w:r>
        <w:rPr/>
        <w:t>Es zeigt sich hier, man muß es frei gestehen, eine Art von Zirkel, aus dem, wie es scheint, nicht heraus zu kommen ist. Wir nehmen uns in der Ordnung der wir</w:t>
        <w:softHyphen/>
        <w:t>kenden Ursachen als frei an, um uns in der Ordnung der Zwecke unter sittlichen Gesetzen zu denken, und wir denken uns nachher als diesen Gesetzen unterworfen, weil wir uns die Freiheit des Willens beigelegt haben; denn Freiheit und eigene Gesetzgebung des Willens sind beides Autonomie, mithin Wechselbegriffe, davon aber einer eben um deswillen nicht dazu gebraucht werden kann, um den anderen zu erklären und von ihm Grund anzugeben, sondern höchstens nur, um in logischer Absicht verschieden scheinende Vorstellungen von eben demselben Gegenstande auf einen einzigen Begriff (wie verschiedne Brüche gleiches Inhalts auf die kleinsten Ausdrücke) zu bringen.</w:t>
      </w:r>
    </w:p>
    <w:p>
      <w:pPr>
        <w:pStyle w:val="WWText"/>
        <w:spacing w:before="240" w:after="0"/>
        <w:rPr/>
      </w:pPr>
      <w:r>
        <w:rPr/>
        <w:t xml:space="preserve">Eine Auskunft bleibt uns aber noch übrig, nämlich zu suchen: ob wir, wenn wir uns durch Freiheit als </w:t>
      </w:r>
      <w:r>
        <w:rPr>
          <w:i/>
        </w:rPr>
        <w:t>a priori</w:t>
      </w:r>
      <w:r>
        <w:rPr/>
        <w:t xml:space="preserve"> wirkende Ursachen denken, nicht einen anderen Standpunkt einnehmen, als wenn wir uns selbst nach unseren Handlungen als Wirkungen, die wir vor unseren Augen sehen, uns vorstellen.</w:t>
      </w:r>
    </w:p>
    <w:p>
      <w:pPr>
        <w:sectPr>
          <w:headerReference w:type="default" r:id="rId124"/>
          <w:footerReference w:type="default" r:id="rId12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Es ist eine Bemerkung, welche anzustellen eben kein subtiles Nachdenken erfordert wird, sondern von der man annehmen kann, daß sie wohl der gemeinste Verstand, obzwar nach seiner Art durch eine dunkele Unter//scheidung der Urteilskraft, </w:t>
      </w:r>
    </w:p>
    <w:p>
      <w:pPr>
        <w:pStyle w:val="WWText"/>
        <w:spacing w:before="240" w:after="0"/>
        <w:ind w:hanging="567"/>
        <w:rPr>
          <w:b/>
          <w:b/>
        </w:rPr>
      </w:pPr>
      <w:r>
        <w:rPr>
          <w:b/>
        </w:rPr>
        <w:t>451</w:t>
      </w:r>
    </w:p>
    <w:p>
      <w:pPr>
        <w:sectPr>
          <w:headerReference w:type="default" r:id="rId126"/>
          <w:footerReference w:type="default" r:id="rId12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ind w:hanging="0"/>
        <w:rPr/>
      </w:pPr>
      <w:r>
        <w:rPr/>
        <w:t>die er Gefühl nennt, machen mag: daß alle Vorstellungen, die uns ohne unsere Willkür kommen (wie die der Sinne), uns die Gegenstände nicht anders zu erkennen geben, als sie uns affizieren, wobei, was sie an sich sein mögen, uns unbekannt bleibt, mithin daß, was diese Art Vorstellungen betrifft, wir dadurch, auch bei der angestrengsten Aufmerksamkeit und Deutlichkeit, die der Verstand nur immer hinzu</w:t>
        <w:softHyphen/>
        <w:t xml:space="preserve">fügen mag, doch bloß zur Erkenntnis der </w:t>
      </w:r>
      <w:r>
        <w:rPr>
          <w:b/>
        </w:rPr>
        <w:t>Erscheinungen</w:t>
      </w:r>
      <w:r>
        <w:rPr/>
        <w:t>, niemals der Dinge an sic</w:t>
      </w:r>
      <w:r>
        <w:rPr>
          <w:b/>
        </w:rPr>
        <w:t xml:space="preserve">h selbst </w:t>
      </w:r>
      <w:r>
        <w:rPr/>
        <w:t>gelangen können. Sobald dieser Unterschied (allenfalls bloß durch die bemerkte Verschiedenheit zwischen den Vorstellungen, die uns anders woher gege</w:t>
        <w:softHyphen/>
        <w:t xml:space="preserve">ben werden, und dabei wir leidend sind, von denen, die wir lediglich aus uns selbst hervorbringen, und dabei wir unsere Tätigkeit beweisen) einmal gemacht ist, so folgt von selbst, daß man hinter den Erscheinungen doch noch etwas anderes, was nicht Erscheinung ist, nämlich die Dinge an sich, einräumen und annehmen müsse, ob wir gleich uns von selbst bescheiden, daß, da sie uns niemals bekannt werden können, sondern immer nur, wie sie uns affizieren, wir ihnen nicht näher treten, und, was sie an sich sind, niemals wissen können. Dieses muß eine, obzwar rohe, Unterscheidung einer </w:t>
      </w:r>
      <w:r>
        <w:rPr>
          <w:b/>
        </w:rPr>
        <w:t>Sinnenwelt</w:t>
      </w:r>
      <w:r>
        <w:rPr/>
        <w:t xml:space="preserve"> von der </w:t>
      </w:r>
      <w:r>
        <w:rPr>
          <w:b/>
        </w:rPr>
        <w:t>Verstandeswelt</w:t>
      </w:r>
      <w:r>
        <w:rPr/>
        <w:t xml:space="preserve"> abgeben, davon die erstere, nach Ver</w:t>
        <w:softHyphen/>
        <w:t xml:space="preserve">schiedenheit der Sinnlichkeit in mancherlei Weltbeschauern auch sehr verschieden sein kann, indessen die zweite, die ihr zum Grunde liegt, immer dieselbe bleibt. Sogar sich selbst und zwar nach der Kenntnis, die der Mench durch innere Empfindung von sich hat, darf er sich nicht anmaßen zu erkennen, wie er an sich selbst sei. Denn da er doch sich selbst nicht gleichsam schafft und seinen Begriff nicht </w:t>
      </w:r>
      <w:r>
        <w:rPr>
          <w:i/>
        </w:rPr>
        <w:t>a priori,</w:t>
      </w:r>
      <w:r>
        <w:rPr/>
        <w:t xml:space="preserve"> sondern empirisch bekommt, so ist natürlich, daß er auch von sich durch den inneren Sinn und folglich nur durch die Erscheinung seiner Natur und die Art, wie sein Bewußtsein affiziert wird, Kundschaft einziehen könne, indessen er doch notwendiger Weise über diese aus lauter Erscheinungen zusammengesetzte Beschaffenheit seines eigenen Subjekts noch etwas anderes zum Grunde Liegendes, nämlich sein Ich, so wie es an sich selbst beschaffen sein mag, annehmen und sich also in Absicht auf die bloße Wahrnehmung und Empfänglichkeit der Empfindungen zur </w:t>
      </w:r>
      <w:r>
        <w:rPr>
          <w:b/>
        </w:rPr>
        <w:t>Sinnenwelt</w:t>
      </w:r>
      <w:r>
        <w:rPr/>
        <w:t xml:space="preserve">, in Ansehung dessen aber, was in ihm reine Tätigkeit sein mag (dessen, was gar nicht durch Affizierung der Sinne, sondern unmittelbar zum Bewußtsein galangt) sich zur </w:t>
      </w:r>
      <w:r>
        <w:rPr>
          <w:b/>
        </w:rPr>
        <w:t>intellektuellen Welt</w:t>
      </w:r>
      <w:r>
        <w:rPr/>
        <w:t xml:space="preserve"> zählen muß, die er doch nicht weiter kennt.</w:t>
      </w:r>
    </w:p>
    <w:p>
      <w:pPr>
        <w:pStyle w:val="WWText"/>
        <w:ind w:hanging="567"/>
        <w:rPr>
          <w:b/>
          <w:b/>
        </w:rPr>
      </w:pPr>
      <w:r>
        <w:rPr>
          <w:b/>
        </w:rPr>
        <w:t>452</w:t>
      </w:r>
    </w:p>
    <w:p>
      <w:pPr>
        <w:pStyle w:val="WWText"/>
        <w:ind w:right="-284" w:firstLine="567"/>
        <w:rPr/>
      </w:pPr>
      <w:r>
        <w:rPr/>
        <w:t>Dergleichen Schluß muß der nachdenkende Mensch von allen Dingen, // die ihm vorkommen mögen, fällen; vermutlich ist er auch im gemeinsten Verstande anzutreffen, der, wie bekannt, sehr geneigt ist, hinter den Gegenständen der Sinne noch immer etwas Unsichtbares, für sich selbst Tätiges, zu erwarten, es aber wiederum dadurch verdirbt, daß er dieses Unsichtbare sich bald wiederum versinnlicht, d.i. zum Gegenstande der Anschauung machen will, und dadurch also nicht um einen Grad klüger wird.</w:t>
      </w:r>
    </w:p>
    <w:p>
      <w:pPr>
        <w:pStyle w:val="WWText"/>
        <w:spacing w:before="240" w:after="0"/>
        <w:ind w:right="-284" w:firstLine="567"/>
        <w:rPr/>
      </w:pPr>
      <w:r>
        <w:rPr/>
        <w:t xml:space="preserve">Nun findet der Mensch in sich wirklich ein Vermögen, dadurch er sich von allen anderen Dingen, ja von sich selbst, sofern er </w:t>
      </w:r>
      <w:r>
        <w:rPr>
          <w:lang w:val="en-GB"/>
        </w:rPr>
        <w:t>durch</w:t>
      </w:r>
      <w:r>
        <w:rPr/>
        <w:t xml:space="preserve"> Gegenstände affiziert wird, unterscheidet, und das ist die </w:t>
      </w:r>
      <w:r>
        <w:rPr>
          <w:b/>
        </w:rPr>
        <w:t>Vernunft</w:t>
      </w:r>
      <w:r>
        <w:rPr/>
        <w:t xml:space="preserve">. Diese, als reine Selbsttätigkeit, ist sogar darin noch über den </w:t>
      </w:r>
      <w:r>
        <w:rPr>
          <w:b/>
        </w:rPr>
        <w:t>Verstand</w:t>
      </w:r>
      <w:r>
        <w:rPr/>
        <w:t xml:space="preserve"> erhoben: daß, obgleich dieser auch Selbsttätigkeit ist und nicht wie der Sinn bloß Vorstellungen enthält, die nur entspringen, wenn man von Dingen affiziert (mithin leidend) ist, er dennoch aus seiner Tätigkeit keine anderen Begriffe hervorbringen kann als die, so bloß dazu dienen, um die </w:t>
      </w:r>
      <w:r>
        <w:rPr>
          <w:b/>
        </w:rPr>
        <w:t xml:space="preserve">sinnlichen Vorstellungen unter Regeln zu bringen </w:t>
      </w:r>
      <w:r>
        <w:rPr/>
        <w:t>und sie dadurch in einem Bewußtsein zu vereinigen, ohne welchen Gebrauch der Sinnlichkeit er gar nichts denken würde, da hingegen die Vernunft unter dem Namen der Ideen eine so reine Spontaneität zeigt, daß sie</w:t>
      </w:r>
      <w:r>
        <w:rPr>
          <w:rStyle w:val="FootnoteCharacters"/>
          <w:rStyle w:val="FootnoteAnchor"/>
        </w:rPr>
        <w:footnoteReference w:customMarkFollows="1" w:id="54"/>
        <w:t>a</w:t>
      </w:r>
      <w:r>
        <w:rPr>
          <w:rStyle w:val="FootnoteCharacters"/>
        </w:rPr>
        <w:t>)</w:t>
      </w:r>
      <w:r>
        <w:rPr/>
        <w:t xml:space="preserve"> dadurch weit über alles, was ihr</w:t>
      </w:r>
      <w:r>
        <w:rPr>
          <w:vertAlign w:val="superscript"/>
        </w:rPr>
        <w:t>b)</w:t>
      </w:r>
      <w:r>
        <w:rPr/>
        <w:t xml:space="preserve"> Sinnlichkeit nur liefern kann, hinausgeht, und ihr vornehmstes Geschäft darin beweiset, Sinnenwelt und Verstandeswelt von einander zu unter</w:t>
        <w:softHyphen/>
        <w:t>scheiden, dadurch aber dem Verstande selbst seine Schranken vorzuzeichnen.</w:t>
      </w:r>
    </w:p>
    <w:p>
      <w:pPr>
        <w:pStyle w:val="WWText"/>
        <w:spacing w:before="240" w:after="0"/>
        <w:ind w:right="-284" w:firstLine="567"/>
        <w:rPr/>
      </w:pPr>
      <w:r>
        <w:rPr/>
        <w:t xml:space="preserve">Um deswillen muß ein vernünftiges Wesen sich selbst, </w:t>
      </w:r>
      <w:r>
        <w:rPr>
          <w:b/>
        </w:rPr>
        <w:t xml:space="preserve">als Intelligenz </w:t>
      </w:r>
      <w:r>
        <w:rPr/>
        <w:t xml:space="preserve">(also nicht von Seiten seiner unteren Kräfte), nicht als zur Sinnen-, sondern zur Verstandeswelt gehörig, ansehen; mithin hat es zwei Standpunkte, daraus es sich selbst betrachten und Gesetze des Gebrauchs seiner Kräfte, folglich aller seiner Handlungen erkennen kann: </w:t>
      </w:r>
      <w:r>
        <w:rPr>
          <w:b/>
        </w:rPr>
        <w:t>einmal</w:t>
      </w:r>
      <w:r>
        <w:rPr/>
        <w:t xml:space="preserve">, sofern es zur Sinnenwelt gehört, unter Naturgesetzen (Heteronomie), </w:t>
      </w:r>
      <w:r>
        <w:rPr>
          <w:b/>
        </w:rPr>
        <w:t>zweitens</w:t>
      </w:r>
      <w:r>
        <w:rPr/>
        <w:t>, als zur intelligibilen Welt gehörig, unter Gesetzen, die von der Natur unabhängig, nicht empirisch, sondern bloß in der Vernunft gegründet sind.</w:t>
      </w:r>
    </w:p>
    <w:p>
      <w:pPr>
        <w:sectPr>
          <w:headerReference w:type="default" r:id="rId128"/>
          <w:footerReference w:type="default" r:id="rId12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ind w:right="-284" w:firstLine="567"/>
        <w:rPr/>
      </w:pPr>
      <w:r>
        <w:rPr/>
        <w:t>Als ein vernünftiges, mithin zur intelligibilen Welt gehöriges Wesen kann der Mensch die Kausalität seines eigenen Willens niemals anders als unter der Idee der Freiheit denken; denn Unabhängigkeit von den bestimmenden</w:t>
      </w:r>
      <w:r>
        <w:rPr>
          <w:vertAlign w:val="superscript"/>
        </w:rPr>
        <w:t>c)</w:t>
      </w:r>
      <w:r>
        <w:rPr/>
        <w:t xml:space="preserve"> Ursachen der Sinnen</w:t>
        <w:softHyphen/>
        <w:t xml:space="preserve">welt (dergleichen die Vernunft jederzeit sich selbst beilegen muß) ist Freiheit. Mit der Idee der Freiheit ist nun der Begriff der </w:t>
      </w:r>
      <w:r>
        <w:rPr>
          <w:b/>
        </w:rPr>
        <w:t>Autonomie</w:t>
      </w:r>
      <w:r>
        <w:rPr/>
        <w:t xml:space="preserve"> unzertrennlich verbunden, mit diesem aber das allgemeine Prinzip der Sittlichkeit, welches in der Idee allen Hand//lungen </w:t>
      </w:r>
      <w:r>
        <w:rPr>
          <w:b/>
        </w:rPr>
        <w:t>vernünftiger</w:t>
      </w:r>
      <w:r>
        <w:rPr/>
        <w:t xml:space="preserve"> Wesen ebenso zu Grunde liegt, als das</w:t>
      </w:r>
      <w:r>
        <w:rPr>
          <w:vertAlign w:val="superscript"/>
        </w:rPr>
        <w:t>d)</w:t>
      </w:r>
      <w:r>
        <w:rPr/>
        <w:t xml:space="preserve"> Naturgesetz allen Erscheinungen.</w:t>
      </w:r>
    </w:p>
    <w:p>
      <w:pPr>
        <w:pStyle w:val="WWText"/>
        <w:spacing w:before="240" w:after="0"/>
        <w:ind w:hanging="567"/>
        <w:rPr>
          <w:b/>
          <w:b/>
        </w:rPr>
      </w:pPr>
      <w:r>
        <w:rPr>
          <w:b/>
        </w:rPr>
        <w:t>453</w:t>
      </w:r>
    </w:p>
    <w:p>
      <w:pPr>
        <w:pStyle w:val="WWText"/>
        <w:rPr/>
      </w:pPr>
      <w:r>
        <w:rPr/>
        <w:t>Nun ist der Verdacht, den wir oben rege machten, gehoben, als wäre ein geheimer Zirkel in unserem Schluße aus der Freiheit auf die Autonomie und aus dieser aufs sittliche Gesetz enthalten, daß wir nämlich vielleicht die Idee der Freiheit nur um des sittlichen Gesetzes willen zum Grunde legten, um dieses nachher aus der Freiheit wiederum zu schließen, mithin von jenem gar keinen Grund angeben könnten, sondern es nur als Erbittung eines Prinzips</w:t>
      </w:r>
      <w:r>
        <w:rPr>
          <w:rStyle w:val="FootnoteCharacters"/>
          <w:rStyle w:val="FootnoteAnchor"/>
        </w:rPr>
        <w:footnoteReference w:customMarkFollows="1" w:id="55"/>
        <w:t>a</w:t>
      </w:r>
      <w:r>
        <w:rPr>
          <w:rStyle w:val="FootnoteCharacters"/>
        </w:rPr>
        <w:t>)</w:t>
      </w:r>
      <w:r>
        <w:rPr/>
        <w:t>, das uns gutgesinnte Seelen wohl gerne einräumen werden, welches wir aber niemals als einen erweislichen Satz aufstellen könnten. Denn jetzt sehen wir, daß, wenn wir uns als frei denken, so versetzen wir uns als Glieder in die Verstandeswelt und erkennen die Autonomie des Willens, sammt ihrer Folgen, der Moralität; denken wir uns aber als verpflichtet, so betrachten wir uns als zur Sinnenwelt und doch zugleich zur Verstandeswelt gehörig</w:t>
      </w:r>
      <w:r>
        <w:rPr>
          <w:vertAlign w:val="superscript"/>
        </w:rPr>
        <w:t>b)</w:t>
      </w:r>
      <w:r>
        <w:rPr/>
        <w:t>.</w:t>
      </w:r>
    </w:p>
    <w:p>
      <w:pPr>
        <w:pStyle w:val="WWText"/>
        <w:rPr/>
      </w:pPr>
      <w:r>
        <w:rPr/>
      </w:r>
    </w:p>
    <w:p>
      <w:pPr>
        <w:pStyle w:val="WWText"/>
        <w:spacing w:before="240" w:after="0"/>
        <w:jc w:val="center"/>
        <w:rPr>
          <w:b/>
          <w:b/>
          <w:i/>
          <w:i/>
          <w:sz w:val="28"/>
        </w:rPr>
      </w:pPr>
      <w:r>
        <w:rPr>
          <w:b/>
          <w:i/>
          <w:sz w:val="28"/>
        </w:rPr>
        <w:t>Wie ist ein kategorischer Imperativ möglich?</w:t>
      </w:r>
    </w:p>
    <w:p>
      <w:pPr>
        <w:sectPr>
          <w:headerReference w:type="default" r:id="rId130"/>
          <w:footerReference w:type="default" r:id="rId13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as vernünftige Wesen zählt sich als Intelligenz zur Verstandeswelt, und bloß als eine zu dieser gehörige wirkende Ursache, nennt es seine Kausalität einen </w:t>
      </w:r>
      <w:r>
        <w:rPr>
          <w:b/>
        </w:rPr>
        <w:t>Willen</w:t>
      </w:r>
      <w:r>
        <w:rPr/>
        <w:t>. Von der anderen Seite ist es sich seiner doch auch als eines Stücks der Sinnenwelt bewußt, in welcher seine Handlungen als bloße Erscheinungen jener Kausalität angetroffen werden, deren Möglichkeit aber aus dieser, die wir nicht kennen, nicht eingesehen werden kann, sondern an deren Statt jene Handlungen als bestimmt durch andere Erscheinungen, nämlich Begierden und Neigungen, als zur Sinnenwelt gehörig, eingesehen werden müssen. Als bloßen Gliedes der Ver</w:t>
        <w:softHyphen/>
        <w:t xml:space="preserve">standeswelt würden also alle meine Handlungen dem Prinzip der Autonomie des reinen Willens vollkommen gemäß sein; als bloßen Stücks der Sinnenwelt würden sie gänzlich dem Naturgesetz der Begierden und Neigungen, mithin der Heteronomie der Natur gemäß genommen werden müssen. (Die ersteren würden auf dem obersten Prinzip der Sittlichkeit, die zweiten der Glückseligkeit beruhen.) </w:t>
      </w:r>
      <w:r>
        <w:rPr>
          <w:b/>
        </w:rPr>
        <w:t>Weil aber die Ver</w:t>
        <w:softHyphen/>
        <w:t>standeswelt den Grund der Sinnenwelt, mithin auch der Gesetze derselben, enthält</w:t>
      </w:r>
      <w:r>
        <w:rPr/>
        <w:t xml:space="preserve">, also in Ansehung meines Willens (der ganz zur Verstandeswelt gehört) unmittelbar gesetzgebend ist und also auch als solche gedacht werden muß, so werde ich mich als Intelligenz, obgleich andererseits wie ein zur // Sinnenwelt gehöriges </w:t>
      </w:r>
    </w:p>
    <w:p>
      <w:pPr>
        <w:pStyle w:val="WWText"/>
        <w:spacing w:before="240" w:after="0"/>
        <w:ind w:hanging="567"/>
        <w:rPr>
          <w:b/>
          <w:b/>
        </w:rPr>
      </w:pPr>
      <w:r>
        <w:rPr>
          <w:b/>
        </w:rPr>
        <w:t>454</w:t>
      </w:r>
    </w:p>
    <w:p>
      <w:pPr>
        <w:pStyle w:val="WWText"/>
        <w:ind w:hanging="0"/>
        <w:rPr/>
      </w:pPr>
      <w:r>
        <w:rPr/>
        <w:t>Wesen dennoch dem Gesetze der ersteren, d.i. der Vernunft, die in der Idee der Freiheit das Gesetz derselben enthält, und also der Autonomie des Willens unter</w:t>
        <w:softHyphen/>
        <w:t>worfen erkennen, folglich die Gesetze der Verstandeswelt für mich als Imperativen und die diesem Prinzip gemäßen Handlungen als Pflichten ansehen müssen.</w:t>
      </w:r>
    </w:p>
    <w:p>
      <w:pPr>
        <w:pStyle w:val="WWText"/>
        <w:spacing w:before="240" w:after="0"/>
        <w:rPr/>
      </w:pPr>
      <w:r>
        <w:rPr/>
        <w:t xml:space="preserve">Und so sind kategorische Imperativen möglich, dadurch daß die Idee der Freiheit mich zu einem Gliede einer intelligibilen Welt macht, wodurch, wenn ich solches allein wäre, alle meine Handlungen der Autonomie des Willens jederzeit gemäß sein </w:t>
      </w:r>
      <w:r>
        <w:rPr>
          <w:b/>
        </w:rPr>
        <w:t>würden</w:t>
      </w:r>
      <w:r>
        <w:rPr/>
        <w:t xml:space="preserve">, da ich mich aber zugleich als Glied der Sinnenwelt anschaue, gemäß sein </w:t>
      </w:r>
      <w:r>
        <w:rPr>
          <w:b/>
        </w:rPr>
        <w:t>sollen</w:t>
      </w:r>
      <w:r>
        <w:rPr/>
        <w:t xml:space="preserve">, welches kategorische </w:t>
      </w:r>
      <w:r>
        <w:rPr>
          <w:b/>
        </w:rPr>
        <w:t>Sollen</w:t>
      </w:r>
      <w:r>
        <w:rPr/>
        <w:t xml:space="preserve"> einen synthetischen Satz </w:t>
      </w:r>
      <w:r>
        <w:rPr>
          <w:i/>
        </w:rPr>
        <w:t xml:space="preserve">a priori </w:t>
      </w:r>
      <w:r>
        <w:rPr/>
        <w:t xml:space="preserve">vorstellt, dadurch daß über meinen durch sinnliche Begierden affizierten Willen noch die Idee ebendesselben, aber zur Verstandeswelt gehörigen reinen, für sich selbst praktischen Willens hinzukommt, welcher die oberste Bedingung des ersteren nach der Vernunft enthält; ungefähr so, wie zu den Anschauungen der Sinnenwelt Begriffe des Verstandes, die für sich selbst nichts als gesetzliche Form überhaupt bedeuten, hinzu kommen und dadurch synthetische Sätze </w:t>
      </w:r>
      <w:r>
        <w:rPr>
          <w:i/>
        </w:rPr>
        <w:t>a priori</w:t>
      </w:r>
      <w:r>
        <w:rPr/>
        <w:t>, auf welchen alle Erkenntnis einer Natur beruht, möglich machen.</w:t>
      </w:r>
    </w:p>
    <w:p>
      <w:pPr>
        <w:sectPr>
          <w:headerReference w:type="default" r:id="rId132"/>
          <w:footerReference w:type="default" r:id="rId13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Der praktische Gebrauch der gemeinen Menschenvernunft bestätigt die Richtigkeit dieser Deduktion. Es ist niemand, selbst der ärgste Bösewicht, wenn er nur sonst Vernunft zu brauchen gewohnt ist, der nicht, wenn man ihm Beispiele der Redlichkeit in Absichten, der Standhaftigkeit in Befolgung guter Maximen, der Teil</w:t>
        <w:softHyphen/>
        <w:t>nehmung und des allgemeinen Wohlwollens (und noch dazu mit großen Auf</w:t>
        <w:softHyphen/>
        <w:t>opferungen von Vorteilen und Gemächtlichkeit verbunden) vorlegt, nicht wünsche, daß er auch so gesinnt sein möchte. Er kann es aber nur wegen seiner Neigungen und Antriebe nicht wohl in sich zu Stande bringen, wobei er dennoch zugleich wünscht, von solchen ihm selbst lästigen Neigungen frei zu sein. Er beweiset hierdurch also, daß er mit einem Willen, der von Antrieben der Sinnlichkeit frei ist, sich in Ge</w:t>
        <w:softHyphen/>
        <w:t>danken in eine ganz andere Ordnung der Dinge versetze, als die seiner Begierden im Felde der Sinnlichkeit, weil er von jenem Wunsche keine Vergnügung der Begier</w:t>
        <w:softHyphen/>
        <w:t>den, mithin keinen für irgend eine seiner wirklichen oder sonst erdenklichen Nei</w:t>
        <w:softHyphen/>
        <w:t xml:space="preserve">gungen befriedigenden Zustand (denn dadurch würde selbst die Idee, welche ihm den Wunsch ablockt, ihre Vorzüglichkeit einbüßen), sondern nur einen größeren inneren Wert seiner Person erwarten kann.  Diese bessere Per//son glaubt er aber zu sein, </w:t>
      </w:r>
    </w:p>
    <w:p>
      <w:pPr>
        <w:pStyle w:val="WWText"/>
        <w:spacing w:before="240" w:after="0"/>
        <w:ind w:hanging="567"/>
        <w:rPr>
          <w:b/>
          <w:b/>
        </w:rPr>
      </w:pPr>
      <w:r>
        <w:rPr>
          <w:b/>
        </w:rPr>
        <w:t>455</w:t>
      </w:r>
    </w:p>
    <w:p>
      <w:pPr>
        <w:pStyle w:val="WWText"/>
        <w:ind w:hanging="0"/>
        <w:rPr/>
      </w:pPr>
      <w:r>
        <w:rPr/>
        <w:t xml:space="preserve">wenn er sich in den Standpunkt eines Gliedes der Verstandeswelt versetzt, dazu die Idee der Freiheit, d.i. Unabhängigkeit von </w:t>
      </w:r>
      <w:r>
        <w:rPr>
          <w:i/>
        </w:rPr>
        <w:t>bestimmenden</w:t>
      </w:r>
      <w:r>
        <w:rPr/>
        <w:t xml:space="preserve"> Ursachen der Sinnenwelt, ihn unwillkürlich nötigt, und in welchem er sich eines guten Willens bewußt ist, der für seinen bösen Willen als Gliedes der Sinnenwelt nach seinem eigenen Geständnisse das Gesetz ausmacht, dessen Ansehen er kennt, indem er es übertritt. Das moralische Sollen ist also eigenes notwendiges Wollen als Gliedes einer intelligibilen Welt, und wird nur so fern von ihm als Sollen gedacht, als er sich zugleich wie ein Glied der Sinnenwelt betrachtet.</w:t>
      </w:r>
    </w:p>
    <w:p>
      <w:pPr>
        <w:pStyle w:val="WWText"/>
        <w:rPr>
          <w:b/>
          <w:b/>
        </w:rPr>
      </w:pPr>
      <w:r>
        <w:rPr>
          <w:b/>
        </w:rPr>
      </w:r>
    </w:p>
    <w:p>
      <w:pPr>
        <w:pStyle w:val="WWText"/>
        <w:jc w:val="center"/>
        <w:rPr>
          <w:b/>
          <w:b/>
          <w:i/>
          <w:i/>
          <w:sz w:val="28"/>
        </w:rPr>
      </w:pPr>
      <w:r>
        <w:rPr>
          <w:b/>
          <w:i/>
          <w:sz w:val="28"/>
        </w:rPr>
        <w:t>Von der äußersten Grenze</w:t>
      </w:r>
    </w:p>
    <w:p>
      <w:pPr>
        <w:pStyle w:val="WWText"/>
        <w:jc w:val="center"/>
        <w:rPr>
          <w:b/>
          <w:b/>
          <w:i/>
          <w:i/>
          <w:sz w:val="28"/>
        </w:rPr>
      </w:pPr>
      <w:r>
        <w:rPr>
          <w:b/>
          <w:i/>
          <w:sz w:val="28"/>
        </w:rPr>
        <w:t>aller praktischen Philosophie</w:t>
      </w:r>
    </w:p>
    <w:p>
      <w:pPr>
        <w:pStyle w:val="WWText"/>
        <w:spacing w:before="240" w:after="0"/>
        <w:rPr/>
      </w:pPr>
      <w:r>
        <w:rPr/>
        <w:t xml:space="preserve">Alle Menschen denken sich dem Willen nach als frei. Daher kommen alle Urteile über Handlungen als solche, die hätten </w:t>
      </w:r>
      <w:r>
        <w:rPr>
          <w:b/>
        </w:rPr>
        <w:t>geschehen sollen</w:t>
      </w:r>
      <w:r>
        <w:rPr/>
        <w:t xml:space="preserve">, ob sie gleich nicht </w:t>
      </w:r>
      <w:r>
        <w:rPr>
          <w:b/>
        </w:rPr>
        <w:t>geschehen sind</w:t>
      </w:r>
      <w:r>
        <w:rPr/>
        <w:t>. Gleichwohl ist diese Freiheit kein Erfahrungsbegriff, und kann es auch nicht sein, weil er immer bleibt, obgleich die Erfahrung das Gegenteil von den</w:t>
        <w:softHyphen/>
        <w:t>jenigen Forderungen zeigt, die unter Voraussetzung derselben als notwendig vor</w:t>
        <w:softHyphen/>
        <w:t>gestellt werden. Auf der anderen Seite ist es ebenso notwendig, daß alles, was geschieht, nach Naturgesetzen unausbleiblich bestimmt sei, und diese Natur</w:t>
        <w:softHyphen/>
        <w:t xml:space="preserve">notwendigkeit ist auch kein Erfahrungsbegriff, eben darum weil er den Begriff der Notwendigkeit, mithin einer Erkenntnis </w:t>
      </w:r>
      <w:r>
        <w:rPr>
          <w:i/>
        </w:rPr>
        <w:t>a priori,</w:t>
      </w:r>
      <w:r>
        <w:rPr/>
        <w:t xml:space="preserve"> be sich führt. Aber dieser Begriff von einer Natur wird durch Erfahrung bestätigt und muß selbst unvermeidlich vorausgesetzt werden, wenn Erfahrung, d.i. nach allgemeinen Gesetzen zusammen</w:t>
        <w:softHyphen/>
        <w:t xml:space="preserve">hängende Erkenntnis der Gegenstände der Sinne, möglich sein soll. Daher ist Freiheit nur eine </w:t>
      </w:r>
      <w:r>
        <w:rPr>
          <w:b/>
        </w:rPr>
        <w:t>Idee</w:t>
      </w:r>
      <w:r>
        <w:rPr/>
        <w:t xml:space="preserve"> der Vernunft, deren objektive Realität an sich zweifelhaft ist, Natur aber ein </w:t>
      </w:r>
      <w:r>
        <w:rPr>
          <w:b/>
        </w:rPr>
        <w:t>Verstandesbegriff</w:t>
      </w:r>
      <w:r>
        <w:rPr/>
        <w:t>, der seine Realität an Beispielen der Erfahrung beweist und notwendig beweisen muß.</w:t>
      </w:r>
    </w:p>
    <w:p>
      <w:pPr>
        <w:sectPr>
          <w:headerReference w:type="default" r:id="rId134"/>
          <w:footerReference w:type="default" r:id="rId13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Ob nun gleich hieraus eine Dialektik der Vernunft entspringt, da in Ansehung des Willens die ihm beigelegte Freiheit mit der Naturnotwendigkeit im Widerspruch zu stehen scheint, und, bei dieser Wegescheidung die Vernunft in </w:t>
      </w:r>
      <w:r>
        <w:rPr>
          <w:b/>
        </w:rPr>
        <w:t xml:space="preserve">spekulativer Absicht </w:t>
      </w:r>
      <w:r>
        <w:rPr/>
        <w:t xml:space="preserve">den Weg der Naturnotwendigkeit viel gebahnter und brauchbarer findet, als den der Freiheit: so ist doch in </w:t>
      </w:r>
      <w:r>
        <w:rPr>
          <w:b/>
        </w:rPr>
        <w:t>praktischer Absicht</w:t>
      </w:r>
      <w:r>
        <w:rPr/>
        <w:t xml:space="preserve"> der Fußsteig der Freiheit der einzige, auf welchem es möglich ist, von seiner Vernunft bei unserem Tun und Lassen // Gebrauch zu machen; </w:t>
      </w:r>
    </w:p>
    <w:p>
      <w:pPr>
        <w:pStyle w:val="WWText"/>
        <w:spacing w:before="240" w:after="0"/>
        <w:ind w:hanging="567"/>
        <w:rPr>
          <w:b/>
          <w:b/>
        </w:rPr>
      </w:pPr>
      <w:r>
        <w:rPr>
          <w:b/>
        </w:rPr>
        <w:t>456</w:t>
      </w:r>
    </w:p>
    <w:p>
      <w:pPr>
        <w:pStyle w:val="WWText"/>
        <w:ind w:hanging="0"/>
        <w:rPr/>
      </w:pPr>
      <w:r>
        <w:rPr/>
        <w:t>daher wird es der subtilsten Philosophie eben so unmöglich, wie der gemeinsten Menschenvernunft, die Freiheit wegzuvernünfteln. Diese muß also wohl voraus</w:t>
        <w:softHyphen/>
        <w:t>setzen: daß kein wahrer Widerspruch zwischen Freiheit und Naturnotwendigkeit ebenderselben menschlichen Handlungen angetroffen werde, denn sie kann ebenso wenig den Begriff der Natur, als den der Freiheit aufgeben.</w:t>
      </w:r>
    </w:p>
    <w:p>
      <w:pPr>
        <w:pStyle w:val="WWText"/>
        <w:spacing w:before="240" w:after="0"/>
        <w:rPr/>
      </w:pPr>
      <w:r>
        <w:rPr/>
        <w:t>Indessen muß dieser Scheinwiderspruch wenigstens auf überzeugende Art vertilgt werden, wenn man gleich, wie Freiheit möglich sei, niemals begreifen könnte. Denn wenn sogar der Gedanke von der Freiheit sich selbst, oder der Natur, die eben so notwendig ist, widerspricht, so müßte</w:t>
      </w:r>
      <w:r>
        <w:rPr>
          <w:rStyle w:val="FootnoteCharacters"/>
          <w:rStyle w:val="FootnoteAnchor"/>
        </w:rPr>
        <w:footnoteReference w:customMarkFollows="1" w:id="56"/>
        <w:t>a</w:t>
      </w:r>
      <w:r>
        <w:rPr>
          <w:rStyle w:val="FootnoteCharacters"/>
        </w:rPr>
        <w:t>)</w:t>
      </w:r>
      <w:r>
        <w:rPr/>
        <w:t xml:space="preserve"> sie gegen die Naturnotwendigkeit durchaus aufgegeben werden.</w:t>
      </w:r>
    </w:p>
    <w:p>
      <w:pPr>
        <w:pStyle w:val="WWText"/>
        <w:spacing w:before="240" w:after="0"/>
        <w:rPr/>
      </w:pPr>
      <w:r>
        <w:rPr/>
        <w:t xml:space="preserve">Es ist aber unmöglich, diesem Widerspruch zu entgehen, wenn das Subjekt, was sich frei dünkt, sich selbst </w:t>
      </w:r>
      <w:r>
        <w:rPr>
          <w:b/>
        </w:rPr>
        <w:t xml:space="preserve">in demselben Sinne, oder in eben demselben Verhältnisse </w:t>
      </w:r>
      <w:r>
        <w:rPr/>
        <w:t>dächte, wenn es sich frei nennt, als wenn es sich in Absicht auf die nämliche Handlung dem Naturgesetze unterworfen annimmt. Daher ist es eine un</w:t>
        <w:softHyphen/>
        <w:t xml:space="preserve">nachlaßliche Aufgabe der spekulativen Philosophie: wenigstens zu zeigen, daß ihre Täuschung wegen des Widerspruchs darin beruhe, daß wir den Menschen in einem anderen Sinne und Verhältnisse denken, wenn wir ihn frei nennen, als wenn wir ihn als Stück der Natur dieser ihren Gesetzen für unterworfen halten, und daß beide nicht allein gar wohl beisammen stehen </w:t>
      </w:r>
      <w:r>
        <w:rPr>
          <w:b/>
        </w:rPr>
        <w:t>können</w:t>
      </w:r>
      <w:r>
        <w:rPr/>
        <w:t xml:space="preserve">, sondern auch als </w:t>
      </w:r>
      <w:r>
        <w:rPr>
          <w:b/>
        </w:rPr>
        <w:t xml:space="preserve">notwendig vereinigt </w:t>
      </w:r>
      <w:r>
        <w:rPr/>
        <w:t xml:space="preserve">in demselben Subjekt gedacht werden müssen, weil sonst nicht Grund angegeben werden könnte, warum wir die Vernunft mit einer Idee belästigen sollten, die, ob sie sich gleich </w:t>
      </w:r>
      <w:r>
        <w:rPr>
          <w:b/>
        </w:rPr>
        <w:t>ohne Widerspruch</w:t>
      </w:r>
      <w:r>
        <w:rPr/>
        <w:t xml:space="preserve"> mit einer anderen, genugsam bewährten vereinigen läßt, dennoch uns in ein Geschäft verwickelt, wodurch die Vernunft in ihrem theoretischen Gebrauche sehr in die Enge gebracht wird. Diese Pflicht liegt aber bloß der spekulativen Philosophie ob, damit sie der praktischen freie Bahn schaffe. Also ist es nicht in das Belieben des Philosophen gesetzt, ob er den scheinbaren Wider</w:t>
        <w:softHyphen/>
        <w:t xml:space="preserve">streit heben, oder ihn unangerührt lassen will; denn im letzteren Falle ist die Theorie hierüber </w:t>
      </w:r>
      <w:r>
        <w:rPr>
          <w:i/>
        </w:rPr>
        <w:t>bonum vacans,</w:t>
      </w:r>
      <w:r>
        <w:rPr/>
        <w:t xml:space="preserve"> in dessen Besitz sich der Fatalität im Grunde setzen und alle Moral aus ihrem ohne Titel besessenen vermeinten Eigentum verjagen kann.</w:t>
      </w:r>
    </w:p>
    <w:p>
      <w:pPr>
        <w:sectPr>
          <w:headerReference w:type="default" r:id="rId136"/>
          <w:footerReference w:type="default" r:id="rId13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och kann man hier noch nicht sagen, daß die Grenze der praktischen Philosophie anfange. Denn jene Beilegung der Streitigkeit gehört gar nicht zu ihr, sondern sie fordert nur von der spekulativen Vernunft, daß diese die Uneinigkeit, darin sie sich in theoretischen Fragen selbst verwickelt, // zu Ende bringe, </w:t>
      </w:r>
    </w:p>
    <w:p>
      <w:pPr>
        <w:pStyle w:val="WWText"/>
        <w:spacing w:before="240" w:after="0"/>
        <w:ind w:hanging="567"/>
        <w:rPr>
          <w:b/>
          <w:b/>
        </w:rPr>
      </w:pPr>
      <w:r>
        <w:rPr>
          <w:b/>
        </w:rPr>
        <w:t>457</w:t>
      </w:r>
    </w:p>
    <w:p>
      <w:pPr>
        <w:pStyle w:val="WWText"/>
        <w:ind w:hanging="0"/>
        <w:rPr/>
      </w:pPr>
      <w:r>
        <w:rPr/>
        <w:t>damit praktische Vernunft Ruhe und Sicherheit für äußere Angriffe habe, die ihr den Boden, worauf sie sich anbauen will, streitig machen könnten.</w:t>
      </w:r>
    </w:p>
    <w:p>
      <w:pPr>
        <w:pStyle w:val="WWText"/>
        <w:spacing w:before="240" w:after="0"/>
        <w:rPr/>
      </w:pPr>
      <w:r>
        <w:rPr/>
        <w:t>Der Rechtsanspruch aber selbst der gemeinen Menschenvernunft auf Freiheit des Willens gründet sich auf das Bewußtsein und die zugestandene Voraussetzung der Unabhängigkeit der Vernunft von bloß subjektiv-bestimmenden</w:t>
      </w:r>
      <w:r>
        <w:rPr>
          <w:rStyle w:val="FootnoteCharacters"/>
          <w:rStyle w:val="FootnoteAnchor"/>
        </w:rPr>
        <w:footnoteReference w:customMarkFollows="1" w:id="57"/>
        <w:t>a</w:t>
      </w:r>
      <w:r>
        <w:rPr>
          <w:rStyle w:val="FootnoteCharacters"/>
        </w:rPr>
        <w:t>)</w:t>
      </w:r>
      <w:r>
        <w:rPr/>
        <w:t xml:space="preserve"> Ursachen, die insgesammt das ausmachen, was bloß zur Empfinding, mithin unter die allgemeine Benennung der Sinnlichkeit gehört. Der Mensch, der sich auf solche Weise als Intelligenz betrachtet, setzt sich dadurch in eine andere Ordnung der Dinge und in ein Verhältnis zu bestimmenden Gründen von ganz anderer Art, wenn er sich als Intelligenz mit einem Willen, folglich mit Kausalität, begabt denkt, als wenn er sich wie ein</w:t>
      </w:r>
      <w:r>
        <w:rPr>
          <w:vertAlign w:val="superscript"/>
        </w:rPr>
        <w:t>b)</w:t>
      </w:r>
      <w:r>
        <w:rPr/>
        <w:t xml:space="preserve"> Phänomen in der Sinnewelt (welches er wirklich auch ist) wahrnimmt und seine Kausalität äußerer Bestimmung nach Naturgesetzen unterwirft. Nun wird er bald inne, daß beides zugleich stattfinden könne, ja sogar müsse. Denn, das ein </w:t>
      </w:r>
      <w:r>
        <w:rPr>
          <w:b/>
        </w:rPr>
        <w:t xml:space="preserve">Ding in der Erscheinung </w:t>
      </w:r>
      <w:r>
        <w:rPr/>
        <w:t xml:space="preserve">(das zur Sinnenwelt gehörig) gewissen Gesetzen unterworfen ist, von welchen eben dasselbe als </w:t>
      </w:r>
      <w:r>
        <w:rPr>
          <w:b/>
        </w:rPr>
        <w:t>Ding</w:t>
      </w:r>
      <w:r>
        <w:rPr/>
        <w:t xml:space="preserve"> oder </w:t>
      </w:r>
      <w:r>
        <w:rPr>
          <w:b/>
        </w:rPr>
        <w:t>Wesen an sich selbst</w:t>
      </w:r>
      <w:r>
        <w:rPr/>
        <w:t>, unabhängig ist, enthält nicht den mindesten Widerspruch; daß er sich selbst aber auf diese zwiefache Art vorstellen und denken müsse, beruht was das erste betrifft, auf dem Bewußtsein seiner selbst als durch Sinne affizierten Gegenstandes, was das zweite anlagt, auf dem Bewußtsein seiner selbst als Intelligenz, d.i. als unabhängig im Vernunft</w:t>
        <w:softHyphen/>
        <w:t>gebrauch von sinnlichen Eindrücken (mithin als zur Verstandeswelt gehörig).</w:t>
      </w:r>
    </w:p>
    <w:p>
      <w:pPr>
        <w:sectPr>
          <w:headerReference w:type="default" r:id="rId138"/>
          <w:footerReference w:type="default" r:id="rId13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Daher kommt es, daß der Mensch sich eines Willens anmaßt, der nichts auf seine Rechnung kommen läßt, was bloß zu seinen Begierden und Neigungen gehört, und dagegen Handlungen durch sich als möglich, ja gar als notwendig denkt, die nur mit Hintansetzung aller Begierden und sinnlichen Anreizungen geschehen können. Die Kausalität derselben liegt in ihm als Intelligenz und in den Gesetzen der Wir</w:t>
        <w:softHyphen/>
        <w:t>kungen und Handlungen nach Prinzipien einer intelligibilen Welt, von der er wohl nichts weiter weißt, als daß darin lediglich die Vernunft, und zwar reine, von Sinn</w:t>
        <w:softHyphen/>
        <w:t>lichkeit unabhängige Vernunft, das Gesetz gebe, imgleichen da er dasselbst nur als Intelligenz das eigentliche Selbst (als Mensch hingegen nur Erscheinung seiner selbst) ist, jene Gesetze ihn unmittelbar und kategorisch angehen, so daß, wozu Nei</w:t>
        <w:softHyphen/>
        <w:t>gungen und Antriebe (mithin die ganze Natur der Sinnenwelt) anreizen, den Ge</w:t>
        <w:softHyphen/>
        <w:t>setzen seines Wollens, als Intelli//genz, keinen Abbruch tun kann</w:t>
      </w:r>
      <w:r>
        <w:rPr>
          <w:vertAlign w:val="superscript"/>
        </w:rPr>
        <w:t>c)</w:t>
      </w:r>
      <w:r>
        <w:rPr/>
        <w:t xml:space="preserve"> </w:t>
      </w:r>
    </w:p>
    <w:p>
      <w:pPr>
        <w:pStyle w:val="WWText"/>
        <w:spacing w:before="240" w:after="0"/>
        <w:ind w:hanging="567"/>
        <w:rPr>
          <w:b/>
          <w:b/>
        </w:rPr>
      </w:pPr>
      <w:r>
        <w:rPr>
          <w:b/>
        </w:rPr>
        <w:t>458</w:t>
      </w:r>
    </w:p>
    <w:p>
      <w:pPr>
        <w:pStyle w:val="WWText"/>
        <w:ind w:hanging="0"/>
        <w:rPr/>
      </w:pPr>
      <w:r>
        <w:rPr/>
        <w:t>sogar, daß er die ersteren nicht verantwortet und seinem eigentlichen Selbst, d.i. seinem Willen, nicht zuschreibt, wohl aber die Nachsicht, die er gegen sie tragen möchte, wenn er ihnen, zum Nachteil der Vernunftgesetze des Willens, Einfluß auf seine Maximen einräumte.</w:t>
      </w:r>
    </w:p>
    <w:p>
      <w:pPr>
        <w:pStyle w:val="WWText"/>
        <w:spacing w:before="240" w:after="0"/>
        <w:rPr/>
      </w:pPr>
      <w:r>
        <w:rPr/>
        <w:t xml:space="preserve">Dadurch, daß die praktische Vernunft sich in eine Verstandeswelt </w:t>
      </w:r>
      <w:r>
        <w:rPr>
          <w:b/>
        </w:rPr>
        <w:t>hinein</w:t>
        <w:softHyphen/>
        <w:t>denkt</w:t>
      </w:r>
      <w:r>
        <w:rPr/>
        <w:t xml:space="preserve">, überschreitet sie gar nicht ihre Grenzen, wohl aber wenn sie sich </w:t>
      </w:r>
      <w:r>
        <w:rPr>
          <w:b/>
        </w:rPr>
        <w:t>hinein</w:t>
        <w:softHyphen/>
        <w:t>schauen</w:t>
      </w:r>
      <w:r>
        <w:rPr/>
        <w:t xml:space="preserve">, </w:t>
      </w:r>
      <w:r>
        <w:rPr>
          <w:b/>
        </w:rPr>
        <w:t>hineinempfinden</w:t>
      </w:r>
      <w:r>
        <w:rPr/>
        <w:t xml:space="preserve"> wollte. Jenes ist nur ein negativer Gedanke, in Ansehung der Sinnenwelt, die der Vernunft in Bestimmung des Willens keine Gesetze gibt und nur in diesem einzigen Punkte positiv, daß jene Freiheit als negative Bestimmung zugleich mit einem (positiven) Vermögen und sogar mit einer Kausalität der Vernunft verbunden sei, welche wir einen Willen nennen, so zu handeln, daß das Prinzip der Handlungen der wesentlichen Beschaffenheit einer Vernunftursache, d.i. der Bedingung der Allgemeingültigkeit der Maxime als eines Gesetzes, gemäß sei. Würde sie aber noch ein </w:t>
      </w:r>
      <w:r>
        <w:rPr>
          <w:b/>
        </w:rPr>
        <w:t>Objekt des Willens,</w:t>
      </w:r>
      <w:r>
        <w:rPr/>
        <w:t xml:space="preserve"> d.i. eine Bewegursache, aus der Ver</w:t>
        <w:softHyphen/>
        <w:t xml:space="preserve">standeswelt herholen, so überschritte sie ihre Grenzen und maßte sich an, etwas zu kennen, wovon sie nichts weiß. Der Begriff einer Verstandeswelt is also nur ein </w:t>
      </w:r>
      <w:r>
        <w:rPr>
          <w:b/>
        </w:rPr>
        <w:t>Standpunkt</w:t>
      </w:r>
      <w:r>
        <w:rPr/>
        <w:t xml:space="preserve">, den die Vernunft sich genötigt sieht, außer den Erscheinungen zu nehmen, </w:t>
      </w:r>
      <w:r>
        <w:rPr>
          <w:b/>
        </w:rPr>
        <w:t>um sich selbst als praktisch zu denken</w:t>
      </w:r>
      <w:r>
        <w:rPr/>
        <w:t xml:space="preserve">, welches, wenn die Einflüsse der Sinnlichkeit für den Menschen bestimmend wären, nicht möglich sein würde, welches aber doch notwendig ist, wofern ihm nicht das Bewußtsein seiner Selbst als Intelligenz, mithin als vernünftige und durch Vernunft tätige, d.i. frei wirkende Ursache abgesprochen werden soll. Dieser Gedanke führt freilich die Idee einer anderen Ordnung und Gesetzgebung, als die des Naturmechanismus, der die Sinnenwelt trifft, herbei und macht den Begriff einer intelligibilen Welt (d.i. das Ganze vernünftiger Wesen, als Dinge an sich selbst) notwendig, aber ohne die mindeste Anmaßung, hier weiter als bloß ihrer </w:t>
      </w:r>
      <w:r>
        <w:rPr>
          <w:b/>
        </w:rPr>
        <w:t>formalen</w:t>
      </w:r>
      <w:r>
        <w:rPr/>
        <w:t xml:space="preserve"> Bedingung nach, d.i. der Allgemeinheit der Maxime des Willens, als Gesetzes</w:t>
      </w:r>
      <w:r>
        <w:rPr>
          <w:rStyle w:val="FootnoteCharacters"/>
          <w:rStyle w:val="FootnoteAnchor"/>
        </w:rPr>
        <w:footnoteReference w:customMarkFollows="1" w:id="58"/>
        <w:t>a</w:t>
      </w:r>
      <w:r>
        <w:rPr>
          <w:rStyle w:val="FootnoteCharacters"/>
        </w:rPr>
        <w:t>)</w:t>
      </w:r>
      <w:r>
        <w:rPr/>
        <w:t>, mithin der Autonomie des letzteren, die allein mit der Freiheit desselben bestehen kann, gemäß zu denken; da hingegen alle Gesetze, die auf ein Objekt bestimmt sind, Heteronomie geben, die nur an Naturgesetzen angetroffen werden und auch nur die Sinnenwelt treffen kann.</w:t>
      </w:r>
    </w:p>
    <w:p>
      <w:pPr>
        <w:pStyle w:val="WWText"/>
        <w:spacing w:before="240" w:after="0"/>
        <w:ind w:hanging="0"/>
        <w:rPr/>
      </w:pPr>
      <w:r>
        <w:rPr/>
        <w:t xml:space="preserve">Aber alsdann würde die Vernunft alle ihre Grenze überschreiten, wenn sie es sich zu </w:t>
      </w:r>
      <w:r>
        <w:rPr>
          <w:b/>
        </w:rPr>
        <w:t>erklären</w:t>
      </w:r>
      <w:r>
        <w:rPr/>
        <w:t xml:space="preserve"> unterfinge, wie reine praktische Vernunft sein // könne, welches völlig einerlei mit der Aufgabe sein würde, zu erklärem, </w:t>
      </w:r>
      <w:r>
        <w:rPr>
          <w:b/>
        </w:rPr>
        <w:t>wie Freiheit möglich sei</w:t>
      </w:r>
      <w:r>
        <w:rPr/>
        <w:t>.</w:t>
      </w:r>
    </w:p>
    <w:p>
      <w:pPr>
        <w:sectPr>
          <w:headerReference w:type="default" r:id="rId140"/>
          <w:footerReference w:type="default" r:id="rId14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r>
    </w:p>
    <w:p>
      <w:pPr>
        <w:pStyle w:val="WWText"/>
        <w:spacing w:before="240" w:after="0"/>
        <w:ind w:hanging="567"/>
        <w:rPr>
          <w:b/>
          <w:b/>
        </w:rPr>
      </w:pPr>
      <w:r>
        <w:rPr>
          <w:b/>
        </w:rPr>
        <w:t>459</w:t>
      </w:r>
    </w:p>
    <w:p>
      <w:pPr>
        <w:pStyle w:val="WWText"/>
        <w:rPr/>
      </w:pPr>
      <w:r>
        <w:rPr/>
        <w:t xml:space="preserve">Denn wir können nichts erklären, als was wir auf Gesetze zurückführen können, deren Gegenstand in irgend einer möglichen Erfahrung gegeben werden kann. Freiheit aber ist eine bloße Idee, deren objektive Realität auf keine Weise nach Naturgesetzen, mithin auch nicht in irgend einer möglichen Erfahrung dargetan werden kann, die also darum, weil ihr selbst niemals nach irgend einer Analogie ein Beispiel untergelegt werden mag, niemals begriffen, oder auch nur eingesehen werden kann. Sie gilt nur als notwendige Voraussetzung der Vernunft in einem Wesen, das sich eines Willens, d.i. eines vom bloßen Begehrungsvermögen noch verschiedenen Vermögens (nämlich sich zum Handeln als Intelligenz, mithin nach Gesetzen der Vernunft, unabhängig von Naturinstinkten, zu bestimmen), bewußt zu sein glaubt. Wo aber Bestimmung nach Naturgesetzen aufhört, da hört auch alle </w:t>
      </w:r>
      <w:r>
        <w:rPr>
          <w:b/>
        </w:rPr>
        <w:t>Erklärung</w:t>
      </w:r>
      <w:r>
        <w:rPr/>
        <w:t xml:space="preserve"> auf, und es bleibt nichts übrig als </w:t>
      </w:r>
      <w:r>
        <w:rPr>
          <w:b/>
        </w:rPr>
        <w:t>Verteidigung</w:t>
      </w:r>
      <w:r>
        <w:rPr/>
        <w:t>, d.i. Abtreibung der Einwürfe derer, die tiefer in das Wesen der Dinge geschaut zu haben vorgeben, und darum die Freiheit dreust für unmöglich erklären. Man kann ihnen zur zeigen, daß der vermeintlich von ihnen darin entdeckte Widerspruch nirgend anders liege als darin, daß, da sie, um das Naturgesetz in Ansehung menschlicher Handlungen geltend zu machen, den Menschen notwendig als Erscheinung betrachten mußten und nun, da man von ihnen fordert, daß sie ihn als Intelligenz auch als Ding an sich selbst denken sollten, sie ihn immer auch da noch als Erscheinung betrachten, wo denn freilich die Absonderung seiner Kausalität (d.i. seines Willens) von allen Natur</w:t>
        <w:softHyphen/>
        <w:t>gesetzen der Sinnenwelt in einem und demselben Subjekte im Widerspruche stehen würde, welcher aber wegfällt, wenn sie sich besinnen und, wie billig eingestehen wollten, daß hinter den Erscheinungen doch die Sachen an sich selbst (obzwar verborgen) zum Grunde liegen müssen, von deren Wirkungsgesetzen man nicht verlangen kann, daß sie mit denen einerlei sein sollten, unter denen ihre Erscheinungen stehen.</w:t>
      </w:r>
    </w:p>
    <w:p>
      <w:pPr>
        <w:sectPr>
          <w:headerReference w:type="default" r:id="rId142"/>
          <w:footerReference w:type="default" r:id="rId143"/>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t xml:space="preserve">Die subjektive Unmöglichkeit, die Freiheit des Willens zu erklären, ist mit der Unmöglichkeit, ein </w:t>
      </w:r>
      <w:r>
        <w:rPr>
          <w:b/>
        </w:rPr>
        <w:t>Interesse</w:t>
      </w:r>
      <w:r>
        <w:rPr>
          <w:rStyle w:val="FootnoteCharacters"/>
          <w:rStyle w:val="FootnoteAnchor"/>
        </w:rPr>
        <w:footnoteReference w:customMarkFollows="1" w:id="59"/>
        <w:t>*</w:t>
      </w:r>
      <w:r>
        <w:rPr/>
        <w:t xml:space="preserve"> ausfindig und begreiflich zu // machen, </w:t>
      </w:r>
    </w:p>
    <w:p>
      <w:pPr>
        <w:pStyle w:val="WWText"/>
        <w:spacing w:before="240" w:after="0"/>
        <w:ind w:hanging="567"/>
        <w:rPr>
          <w:b/>
          <w:b/>
        </w:rPr>
      </w:pPr>
      <w:r>
        <w:rPr>
          <w:b/>
        </w:rPr>
        <w:t>460</w:t>
      </w:r>
    </w:p>
    <w:p>
      <w:pPr>
        <w:pStyle w:val="WWText"/>
        <w:spacing w:before="240" w:after="0"/>
        <w:ind w:hanging="0"/>
        <w:rPr/>
      </w:pPr>
      <w:r>
        <w:rPr/>
        <w:t xml:space="preserve">welches der Mensch an moralischen Gesetzen nehmen könne, einerlei; und gleichwohl nimmt er wirklich daran ein Interesse, wozu wir die Grundlage in uns das moralische Gefühl nennen, welches fälschlich für das Richtmaß unserer sittlichen Beurteilung von einigen ausgegeben worden, da es vielmehr als die </w:t>
      </w:r>
      <w:r>
        <w:rPr>
          <w:b/>
        </w:rPr>
        <w:t>subjektive</w:t>
      </w:r>
      <w:r>
        <w:rPr/>
        <w:t xml:space="preserve"> Wirkung, die das Gesetz auf den Willen ausübt, angesehen werden muß, wozu Vernunft allein die objektiven Gründe hergibt.</w:t>
      </w:r>
    </w:p>
    <w:p>
      <w:pPr>
        <w:pStyle w:val="WWText"/>
        <w:spacing w:before="240" w:after="0"/>
        <w:rPr/>
      </w:pPr>
      <w:r>
        <w:rPr/>
        <w:t>Um das zu wollen, wozu die Vernunft allein dem sinnlich-affizierten ver</w:t>
        <w:softHyphen/>
        <w:t xml:space="preserve">nünftigen Wesen das Sollen vorschreibt, dazu gehört freilich ein Vermögen der Vernunft, ein </w:t>
      </w:r>
      <w:r>
        <w:rPr>
          <w:b/>
        </w:rPr>
        <w:t xml:space="preserve">Gefühl der Lust </w:t>
      </w:r>
      <w:r>
        <w:rPr/>
        <w:t xml:space="preserve">oder des Wohlgefallens an der Erfüllung der Pflicht </w:t>
      </w:r>
      <w:r>
        <w:rPr>
          <w:b/>
        </w:rPr>
        <w:t>einzuflößen</w:t>
      </w:r>
      <w:r>
        <w:rPr/>
        <w:t xml:space="preserve">, mithin eine Kasalität derselben, die Sinnlichkeit ihren Prinzipien gemäß zu bestimmen. Es ist aber gänzlich unmöglich, einzusehen, d.i. </w:t>
      </w:r>
      <w:r>
        <w:rPr>
          <w:i/>
        </w:rPr>
        <w:t>a priori</w:t>
      </w:r>
      <w:r>
        <w:rPr/>
        <w:t xml:space="preserve"> begreiflich zu machen, wie ein bloßer Gedanke, der selbst nichts Sinnliches in sich enthält, eine Empfindung der Lust oder Unlust hervorbringe; denn das ist eine besondere Art von Kausalität, von der, wie von aller Kausaliät, wir gar nichts </w:t>
      </w:r>
      <w:r>
        <w:rPr>
          <w:i/>
        </w:rPr>
        <w:t>a priori</w:t>
      </w:r>
      <w:r>
        <w:rPr/>
        <w:t xml:space="preserve"> bestimmen können, sondern darum allein die Erfahrung befragen müssen. Da diese aber kein Verhältnis der Ursache zur Wirkung, als zwischen zwei Gegenständen der Erfahrung an die Hand geben kann, hier aber reine Vernunft durch bloße Ideen (die gar keinen Gegenstand für Erfahrung abgeben) die Ursache von einer Wirkung, die freilich in der Erfahrung liegt, sein soll, so ist die Erklärung, wie und warum uns die </w:t>
      </w:r>
      <w:r>
        <w:rPr>
          <w:b/>
        </w:rPr>
        <w:t>Allge</w:t>
        <w:softHyphen/>
        <w:t>meingültigkeit der Maxime als Gesetzes,</w:t>
      </w:r>
      <w:r>
        <w:rPr/>
        <w:t xml:space="preserve"> mithin die Sittlichkeit, interessiere, uns Menschen gänzlich unmöglich. So viel ist nur gewiß: daß es nicht darum für uns Gültigkeit hat, </w:t>
      </w:r>
      <w:r>
        <w:rPr>
          <w:b/>
        </w:rPr>
        <w:t>weil es interessiert</w:t>
      </w:r>
      <w:r>
        <w:rPr/>
        <w:t xml:space="preserve"> (denn das ist Heteronomie und Abhängigkeit der praktischen Vernunft von Sinnlichkeit, näm//lich einem zum Grunde liegenden </w:t>
      </w:r>
    </w:p>
    <w:p>
      <w:pPr>
        <w:pStyle w:val="WWText"/>
        <w:spacing w:before="240" w:after="0"/>
        <w:rPr/>
      </w:pPr>
      <w:r>
        <w:rPr/>
      </w:r>
    </w:p>
    <w:p>
      <w:pPr>
        <w:pStyle w:val="WWText"/>
        <w:spacing w:before="240" w:after="0"/>
        <w:rPr/>
      </w:pPr>
      <w:r>
        <w:rPr/>
      </w:r>
    </w:p>
    <w:p>
      <w:pPr>
        <w:pStyle w:val="WWText"/>
        <w:ind w:hanging="0"/>
        <w:rPr>
          <w:sz w:val="22"/>
        </w:rPr>
      </w:pPr>
      <w:r>
        <w:rPr>
          <w:sz w:val="22"/>
        </w:rPr>
        <w:t xml:space="preserve">Ein unmittelbares Interesse nimmt die Vernunft nur alsdann an der Handlung, wenn die Allgemeingültigkeit der Maxime derselben ein genugsamer Bestimmungsgrund des Willens ist. Ein solches Interesse ist allein rein. Wenn sie aber den Willen nur vermittelst eines anderen Objekts des Begehrens, oder unter Voraussetzung eines besonderen Gefühls des Subjekts bestimmen kann, so nimmt die Vernunft nur ein mittelbares Interesse an der Handlung, und da Vernunft für sich allein weder Objekte des Willens, noch ein besonderes ihm zu Grunde liegendes Gefühl ohne Erfahrung ausfindig machen kann, so würde das letztere Interesse nur empirisch und kein reines Vernunftinteresse sein. Das logische Interesse der Vernunft (ihre Einsichten zu befördern) ist niemals unmittelbar, sondern setzt Absichten ihres Gebrauches voraus. </w:t>
      </w:r>
    </w:p>
    <w:p>
      <w:pPr>
        <w:sectPr>
          <w:headerReference w:type="default" r:id="rId144"/>
          <w:footerReference w:type="default" r:id="rId145"/>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r>
    </w:p>
    <w:p>
      <w:pPr>
        <w:pStyle w:val="WWText"/>
        <w:spacing w:before="240" w:after="0"/>
        <w:ind w:hanging="567"/>
        <w:rPr>
          <w:b/>
          <w:b/>
        </w:rPr>
      </w:pPr>
      <w:r>
        <w:rPr>
          <w:b/>
        </w:rPr>
        <w:t>461</w:t>
      </w:r>
    </w:p>
    <w:p>
      <w:pPr>
        <w:pStyle w:val="WWText"/>
        <w:rPr/>
      </w:pPr>
      <w:r>
        <w:rPr/>
        <w:t xml:space="preserve">Gefühl, wobei sie niemals sittlich gesetzgebend sein könnte), sondern daß es interessiert, weil es für uns als Menchen gilt, da es aus unserem Willen als Intelligenz, mithin aus unserem eigentlichen Selbst entsprungen ist; </w:t>
      </w:r>
      <w:r>
        <w:rPr>
          <w:b/>
        </w:rPr>
        <w:t>was aber zur bloßen Erscheinung gehört, wird von der Vernunft notwendig der Beschaffenheit der Sache an sich selbst untergeordntet.</w:t>
      </w:r>
    </w:p>
    <w:p>
      <w:pPr>
        <w:pStyle w:val="WWText"/>
        <w:spacing w:before="240" w:after="0"/>
        <w:rPr/>
      </w:pPr>
      <w:r>
        <w:rPr/>
        <w:t>Die Frage also, wie ein kategorischer Imperativ möglich sei, kann zwar soweit beantwortet werden, als man die einzige Voraussetzung angeben kann, unter der er allein möglich ist, nämlich die Idee der Freiheit, imgleichen als man die Notwen</w:t>
        <w:softHyphen/>
        <w:t xml:space="preserve">digkeit dieser Voraussetzung einsehen kann, welches zum </w:t>
      </w:r>
      <w:r>
        <w:rPr>
          <w:b/>
        </w:rPr>
        <w:t>praktischen Gebrauche</w:t>
      </w:r>
      <w:r>
        <w:rPr/>
        <w:t xml:space="preserve"> der Vernunft, d.i. zur Überzeugung von der </w:t>
      </w:r>
      <w:r>
        <w:rPr>
          <w:b/>
        </w:rPr>
        <w:t>Gültigkeit dieses Imperativs</w:t>
      </w:r>
      <w:r>
        <w:rPr/>
        <w:t xml:space="preserve">, mithin auch des sittlichen Gesetzes hinreichend ist, aber wie diese Voraussetzung selbst möglich sei, läßt sich durch keine menschliche Vernunft jemals einsehen. Unter Voraussetzung der Freiheit des Willens einer Intelligenz aber ist die </w:t>
      </w:r>
      <w:r>
        <w:rPr>
          <w:b/>
        </w:rPr>
        <w:t>Autonomie</w:t>
      </w:r>
      <w:r>
        <w:rPr/>
        <w:t xml:space="preserve"> desselben, als die formale Bedingung, unter der er allein bestimmt werden kann, eine notwendige Folge. Diese Freiheit des Willens vorauszusetzen ist auch nicht allein (ohne in Widerspruch mit dem Prinzip der Naturnotwendigkeit in der Verknüpfung der Erscheinungen der Sinnenwelt zu geraten) ganz wohl </w:t>
      </w:r>
      <w:r>
        <w:rPr>
          <w:b/>
        </w:rPr>
        <w:t>möglich</w:t>
      </w:r>
      <w:r>
        <w:rPr/>
        <w:t>, (wie die speku</w:t>
        <w:softHyphen/>
        <w:t xml:space="preserve">lative Philosophie zeigen kann), sondern auch sie praktisch, d.i. in der Idee, allen seinen willkürlichen Handlungen als Bedingung unterzulegen, ist einem vernünftigen Wesen, das sich seiner Kausalität durch Vernunft, mithin eines Willens (der von Begierden unterschieden ist) bewußt ist, ohne weitere Bedingung </w:t>
      </w:r>
      <w:r>
        <w:rPr>
          <w:b/>
        </w:rPr>
        <w:t>notwendig</w:t>
      </w:r>
      <w:r>
        <w:rPr/>
        <w:t xml:space="preserve">. Wie nun aber reine Vernunft ohne andere Triebfedern, die irgend woher sonst genommen sein mögen, für sich selbst praktisch sein, d.i. </w:t>
      </w:r>
      <w:r>
        <w:rPr>
          <w:b/>
        </w:rPr>
        <w:t>wie das bloße Prinzip der Allgemeingültigkeit aller ihrer Maxime als Gesetze</w:t>
      </w:r>
      <w:r>
        <w:rPr/>
        <w:t xml:space="preserve"> (welches freilich die Form einer reinen praktischen Vernunft sein würde), ohne alle Materie (Gegenstand) des Willens, woran man zum voraus irgend ein Interesse nehmen dürfe, für sich selbst ale Triebfeder abgeben und ein Interesse, welches rein </w:t>
      </w:r>
      <w:r>
        <w:rPr>
          <w:b/>
        </w:rPr>
        <w:t>moralisch</w:t>
      </w:r>
      <w:r>
        <w:rPr/>
        <w:t xml:space="preserve"> heißen würde, bewirken, oder mit anderen Worten, </w:t>
      </w:r>
      <w:r>
        <w:rPr>
          <w:b/>
        </w:rPr>
        <w:t>wie reine Vernunft praktisch sein könne</w:t>
      </w:r>
      <w:r>
        <w:rPr/>
        <w:t>, das zu erklären, dazu ist alle menschliche Vernunft gänzlich unvermögend, und alle Mühe und Arbeit, hievon Erklärung zu suchen, ist verloren.</w:t>
      </w:r>
    </w:p>
    <w:p>
      <w:pPr>
        <w:sectPr>
          <w:headerReference w:type="default" r:id="rId146"/>
          <w:footerReference w:type="default" r:id="rId147"/>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spacing w:before="240" w:after="0"/>
        <w:rPr/>
      </w:pPr>
      <w:r>
        <w:rPr/>
      </w:r>
    </w:p>
    <w:p>
      <w:pPr>
        <w:pStyle w:val="WWText"/>
        <w:spacing w:before="240" w:after="0"/>
        <w:ind w:hanging="567"/>
        <w:rPr>
          <w:b/>
          <w:b/>
        </w:rPr>
      </w:pPr>
      <w:r>
        <w:rPr>
          <w:b/>
        </w:rPr>
        <w:t>462</w:t>
      </w:r>
    </w:p>
    <w:p>
      <w:pPr>
        <w:pStyle w:val="WWText"/>
        <w:rPr/>
      </w:pPr>
      <w:r>
        <w:rPr/>
        <w:t xml:space="preserve">Es ist eben dasselbe, als ob ich zu ergründen suchte, wie Freiheit selbst als Kausalität eines Willens möglich sei. Denn da verlasse ich den philoso//phischen Erklärungsgrund, und habe keinen anderen. Zwar könnte ich nun in der intelligibilen Welt, die mir noch übrig bleibt, in der Welt der Intelligenzen, herumschwärmen; aber ob ich gleich davon eine </w:t>
      </w:r>
      <w:r>
        <w:rPr>
          <w:b/>
        </w:rPr>
        <w:t>Idee</w:t>
      </w:r>
      <w:r>
        <w:rPr/>
        <w:t xml:space="preserve"> habe, die ihren guten Grund hat, so habe ich doch von ihr nicht die mindeste </w:t>
      </w:r>
      <w:r>
        <w:rPr>
          <w:b/>
        </w:rPr>
        <w:t>Kenntnis</w:t>
      </w:r>
      <w:r>
        <w:rPr/>
        <w:t xml:space="preserve"> und kann auch zu dieser durch alle Bestrebung meines natürlichen Vernunftvermögens niemals gelangen. Sie bedeutet nur ein Etwas, das da übrig bleibt, wenn ich alles, was zur Sinnenwelt gehört, von den Bestimmungsgründen meines Willens ausgeschlossen habe, bloß um das Prinzip der Bewegursachen aus dem Felde der Sinnlichkeit einzuschränken, dadurch, daß ich es begrenze und zeige, daß es nicht Alles in Allem in sich fasse, sondern daß außer ihm noch mehr sei; dieses Mehrere aber kenne ich nicht weiter. Von der reinen Vernunft, die dieses Ideal denkt, bleibt nach Absonderung aller Materie, d.i. Erkenntnis der Objekte, mir nichts, als die Form übrig, nämlich das praktische Gesetz der Allge</w:t>
        <w:softHyphen/>
        <w:t>meingültigkeit der Maximen und diesem gemäß die Vernunft in Beziehung auf eine reine Verstandeswelt als mögliche wirkende, d.i. als den Willen bestimmende Ursache zu denken; die Triebfeder muß hier gänzlich fehlen; es müßte denn diese Idee einer intelligibilen Welt selbst die Triebfeder oder dasjenige sein, woran die Vernunft ursprünglich ein Interesse nähme; welches aber begreiflich zu machen gerade die Aufgabe ist, die wir nicht auflösen können.</w:t>
      </w:r>
    </w:p>
    <w:p>
      <w:pPr>
        <w:pStyle w:val="WWText"/>
        <w:spacing w:before="240" w:after="0"/>
        <w:rPr/>
      </w:pPr>
      <w:r>
        <w:rPr/>
        <w:t xml:space="preserve">Hier ist nun die oberste Grenze aller moralischen Nachforschung, welche aber zu bestimmen auch schon darum von großer Wichtigkeit ist, damit die Vernunft nicht einerseits in der Sinnenwelt, auf eine den Sitten schädliche Art nach der obersten Bewegursache und einem begreiflichen aber empirischen Interesse herumsuche, andererseits aber, damit sie auch nicht in dem für sie leeren Raum tranzendenter Begriffe unter dem Namen der intelligibilen Welt kraftlos ihre Flügel schwinge, ohne von der Stelle zu kommen, und sich unter Hirngespinsten verliere. Übrigens bleibt die Idee einer reinen Verstandeswelt als eines Ganzen aller Intelligenzen, wozu wir selbst als vernünftige Wesen (obgleich andererseits zugleich Glieder der Sinnenwelt) gehören, immer eine brauchbare und erlaubte Idee zum Behufe eines vernünftigen Glaubens, wenngleich alles Wissen an der Grenze derselben ein Ende hat, um durch das herrliche Ideal eines allgemeinen Reichs der </w:t>
      </w:r>
      <w:r>
        <w:rPr>
          <w:b/>
        </w:rPr>
        <w:t xml:space="preserve">Zwecke an sich selbst </w:t>
      </w:r>
      <w:r>
        <w:rPr/>
        <w:t>(vernünftiger Wesen), zu welchem wir nur alsdann als Glieder gehören können, wenn wir uns nach Maximen der Freiheit, als ob sie Gesetze der Natur wären, sorgfältig // verhalten, ein lebhaftes Interesse an dem moralichen Gesetze in uns zu bewirken.</w:t>
      </w:r>
    </w:p>
    <w:p>
      <w:pPr>
        <w:sectPr>
          <w:headerReference w:type="default" r:id="rId148"/>
          <w:footerReference w:type="default" r:id="rId149"/>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pStyle w:val="WWText"/>
        <w:rPr/>
      </w:pPr>
      <w:r>
        <w:rPr/>
      </w:r>
    </w:p>
    <w:p>
      <w:pPr>
        <w:pStyle w:val="WWText"/>
        <w:spacing w:before="240" w:after="0"/>
        <w:ind w:hanging="567"/>
        <w:rPr>
          <w:b/>
          <w:b/>
        </w:rPr>
      </w:pPr>
      <w:r>
        <w:rPr>
          <w:b/>
        </w:rPr>
        <w:t>463</w:t>
      </w:r>
    </w:p>
    <w:p>
      <w:pPr>
        <w:pStyle w:val="WWText"/>
        <w:spacing w:before="240" w:after="0"/>
        <w:jc w:val="center"/>
        <w:rPr>
          <w:b/>
          <w:b/>
          <w:i/>
          <w:i/>
        </w:rPr>
      </w:pPr>
      <w:r>
        <w:rPr>
          <w:b/>
          <w:i/>
          <w:sz w:val="28"/>
        </w:rPr>
        <w:t>Schlußanmerkung</w:t>
      </w:r>
    </w:p>
    <w:p>
      <w:pPr>
        <w:pStyle w:val="WWText"/>
        <w:spacing w:before="240" w:after="0"/>
        <w:rPr/>
      </w:pPr>
      <w:r>
        <w:rPr/>
        <w:t xml:space="preserve">Der spekulative Gebrauch der Vernunft, </w:t>
      </w:r>
      <w:r>
        <w:rPr>
          <w:b/>
        </w:rPr>
        <w:t>in Ansehung der Natur</w:t>
      </w:r>
      <w:r>
        <w:rPr/>
        <w:t xml:space="preserve">, führt auf absolute Notwendigkeit irgend einer obersten Ursache </w:t>
      </w:r>
      <w:r>
        <w:rPr>
          <w:b/>
        </w:rPr>
        <w:t>der Welt</w:t>
      </w:r>
      <w:r>
        <w:rPr/>
        <w:t xml:space="preserve">; der praktische Gebrauch der Vernunft, </w:t>
      </w:r>
      <w:r>
        <w:rPr>
          <w:b/>
        </w:rPr>
        <w:t>in Absicht auf die Freiheit</w:t>
      </w:r>
      <w:r>
        <w:rPr/>
        <w:t xml:space="preserve">, führt auch auf absolute Notwendigkeit, aber nur </w:t>
      </w:r>
      <w:r>
        <w:rPr>
          <w:b/>
        </w:rPr>
        <w:t xml:space="preserve">der Gesetze der Handlungen </w:t>
      </w:r>
      <w:r>
        <w:rPr/>
        <w:t xml:space="preserve">eines vernünftigen Wesens als eines solchen. Nun ist es ein wesentliches </w:t>
      </w:r>
      <w:r>
        <w:rPr>
          <w:b/>
        </w:rPr>
        <w:t>Prinzip</w:t>
      </w:r>
      <w:r>
        <w:rPr/>
        <w:t xml:space="preserve"> alles Gebrauchs unserer Vernunft, ihr Erkenntnis bis zum Bewußtsein ihrer </w:t>
      </w:r>
      <w:r>
        <w:rPr>
          <w:b/>
        </w:rPr>
        <w:t>Notwendigkeit</w:t>
      </w:r>
      <w:r>
        <w:rPr/>
        <w:t xml:space="preserve"> zu treiben (denn ohne diese wäre sie nicht Erkenntnis der Vernunft. Es ist aber auch eine ebenso wesentliche </w:t>
      </w:r>
      <w:r>
        <w:rPr>
          <w:b/>
        </w:rPr>
        <w:t>Einschränkung</w:t>
      </w:r>
      <w:r>
        <w:rPr/>
        <w:t xml:space="preserve"> eben derselben Vernunft, daß sie weder die </w:t>
      </w:r>
      <w:r>
        <w:rPr>
          <w:b/>
        </w:rPr>
        <w:t>Notwendigkeit</w:t>
      </w:r>
      <w:r>
        <w:rPr/>
        <w:t xml:space="preserve"> dessen, was da ist, oder was geschieht, noch dessen, was geschehen soll, einsehen kann, wenn nicht eine </w:t>
      </w:r>
      <w:r>
        <w:rPr>
          <w:b/>
        </w:rPr>
        <w:t>Bedingung</w:t>
      </w:r>
      <w:r>
        <w:rPr/>
        <w:t xml:space="preserve">, unter der es da ist oder geschieht oder geschehen soll, zum Grunde gelegt wird. Auf diese Weise aber wird durch die beständige Nachfrage nach der Bedingung die Befriedigung der Vernunft nur immer weiter augeschoben. Daher sucht sie rastlos das Unbedingt-Notwendige, und sieht sich genötigt, es anzunehmen, ohne irgend ein Mittel, es sich begreiflich zu machen; glücklich genug, wenn sie nur den Begriff ausfindig machen kann, der sich mit dieser Voraussetzung verträgt. Es ist also kein Tadel für unsere Deduktion des obersten Prinzips der Moralität, sondern ein Vorwurf, den man der menschlichen Vernunft überhaupt machen müßte, daß sie ein unbedingtes praktisches Gesetz (dergleichen der kategorische Imperativ sein muß) seiner absoluten Notwendigkeit nach nicht begreiflich machen kann; denn daß sie dieses nicht durch eine Bedingung, nämlich vermittelst irgend eines zum Grunde gelegten Interesse, tun will, kann ihr nicht verdacht werden, weil es alsdann kein moralisches, d.i. oberstes Gesetz der Freiheit, sein würde. Und so begreifen wir zwar nicht die praktische unbedingte Notwendigkeit des moralischen Imperativs, wir begreifen aber doch sein </w:t>
      </w:r>
      <w:r>
        <w:rPr>
          <w:b/>
        </w:rPr>
        <w:t>Unbegreiflichkeit</w:t>
      </w:r>
      <w:r>
        <w:rPr/>
        <w:t>, welches alles ist, was billigermaßen von einer Philosophie, die bis zur Grenze der menschlichen Vernunft in Prinzipien strebt, gefordert werden kann.</w:t>
      </w:r>
    </w:p>
    <w:sectPr>
      <w:headerReference w:type="default" r:id="rId150"/>
      <w:footerReference w:type="default" r:id="rId151"/>
      <w:footnotePr>
        <w:numFmt w:val="decimal"/>
        <w:numRestart w:val="eachPage"/>
      </w:footnotePr>
      <w:type w:val="nextPage"/>
      <w:pgSz w:w="11906" w:h="17010"/>
      <w:pgMar w:left="1701" w:right="1985" w:gutter="0" w:header="737" w:top="1985"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Graec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tabs>
        <w:tab w:val="left" w:pos="851" w:leader="none"/>
        <w:tab w:val="left" w:pos="3544" w:leader="none"/>
      </w:tabs>
      <w:ind w:right="-284" w:hanging="0"/>
      <w:jc w:val="center"/>
      <w:rPr/>
    </w:pPr>
    <w:r>
      <w:rPr>
        <w:rStyle w:val="PageNumber"/>
        <w:rFonts w:eastAsia="Times"/>
        <w:lang w:val="en-GB"/>
      </w:rPr>
      <w:fldChar w:fldCharType="begin"/>
    </w:r>
    <w:r>
      <w:rPr>
        <w:rStyle w:val="PageNumber"/>
        <w:rFonts w:eastAsia="Times"/>
        <w:lang w:val="en-GB"/>
      </w:rPr>
      <w:instrText xml:space="preserve"> PAGE </w:instrText>
    </w:r>
    <w:r>
      <w:rPr>
        <w:rStyle w:val="PageNumber"/>
        <w:rFonts w:eastAsia="Times"/>
        <w:lang w:val="en-GB"/>
      </w:rPr>
      <w:fldChar w:fldCharType="separate"/>
    </w:r>
    <w:r>
      <w:rPr>
        <w:rStyle w:val="PageNumber"/>
        <w:rFonts w:eastAsia="Times"/>
        <w:lang w:val="en-GB"/>
      </w:rPr>
      <w:t>1</w:t>
    </w:r>
    <w:r>
      <w:rPr>
        <w:rStyle w:val="PageNumber"/>
        <w:rFonts w:eastAsia="Times"/>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1</w:t>
    </w:r>
    <w:r>
      <w:rPr>
        <w:rStyle w:val="PageNumber"/>
        <w:rFonts w:cs="Times" w:ascii="Times" w:hAnsi="Time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2</w:t>
    </w:r>
    <w:r>
      <w:rPr>
        <w:rStyle w:val="PageNumber"/>
        <w:rFonts w:cs="Times" w:ascii="Times" w:hAnsi="Time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3</w:t>
    </w:r>
    <w:r>
      <w:rPr>
        <w:rStyle w:val="PageNumber"/>
        <w:rFonts w:cs="Times" w:ascii="Times" w:hAnsi="Time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4</w:t>
    </w:r>
    <w:r>
      <w:rPr>
        <w:rStyle w:val="PageNumber"/>
        <w:rFonts w:cs="Times" w:ascii="Times" w:hAnsi="Time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5</w:t>
    </w:r>
    <w:r>
      <w:rPr>
        <w:rStyle w:val="PageNumber"/>
        <w:rFonts w:cs="Times" w:ascii="Times" w:hAnsi="Time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6</w:t>
    </w:r>
    <w:r>
      <w:rPr>
        <w:rStyle w:val="PageNumber"/>
        <w:rFonts w:cs="Times" w:ascii="Times" w:hAnsi="Time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7</w:t>
    </w:r>
    <w:r>
      <w:rPr>
        <w:rStyle w:val="PageNumber"/>
        <w:rFonts w:cs="Times" w:ascii="Times" w:hAnsi="Time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8</w:t>
    </w:r>
    <w:r>
      <w:rPr>
        <w:rStyle w:val="PageNumber"/>
        <w:rFonts w:cs="Times" w:ascii="Times" w:hAnsi="Time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9</w:t>
    </w:r>
    <w:r>
      <w:rPr>
        <w:rStyle w:val="PageNumber"/>
        <w:rFonts w:cs="Times" w:ascii="Times" w:hAnsi="Time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0</w:t>
    </w:r>
    <w:r>
      <w:rPr>
        <w:rStyle w:val="PageNumbe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tabs>
        <w:tab w:val="left" w:pos="851" w:leader="none"/>
        <w:tab w:val="left" w:pos="3544" w:leader="none"/>
      </w:tabs>
      <w:ind w:right="-284" w:hanging="0"/>
      <w:jc w:val="center"/>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2</w:t>
    </w:r>
    <w:r>
      <w:rPr>
        <w:rStyle w:val="PageNumber"/>
        <w:rFonts w:eastAsia="Time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1</w:t>
    </w:r>
    <w:r>
      <w:rPr>
        <w:rStyle w:val="PageNumber"/>
        <w:rFonts w:cs="Times" w:ascii="Times" w:hAnsi="Time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2</w:t>
    </w:r>
    <w:r>
      <w:rPr>
        <w:rStyle w:val="PageNumber"/>
        <w:rFonts w:cs="Times" w:ascii="Times" w:hAnsi="Time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3</w:t>
    </w:r>
    <w:r>
      <w:rPr>
        <w:rStyle w:val="PageNumber"/>
        <w:rFonts w:cs="Times" w:ascii="Times" w:hAnsi="Time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4</w:t>
    </w:r>
    <w:r>
      <w:rPr>
        <w:rStyle w:val="PageNumber"/>
        <w:rFonts w:cs="Times" w:ascii="Times" w:hAnsi="Time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5</w:t>
    </w:r>
    <w:r>
      <w:rPr>
        <w:rStyle w:val="PageNumber"/>
        <w:rFonts w:cs="Times" w:ascii="Times" w:hAnsi="Time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6</w:t>
    </w:r>
    <w:r>
      <w:rPr>
        <w:rStyle w:val="PageNumber"/>
        <w:rFonts w:cs="Times" w:ascii="Times" w:hAnsi="Time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8</w:t>
    </w:r>
    <w:r>
      <w:rPr>
        <w:rStyle w:val="PageNumber"/>
        <w:rFonts w:cs="Times" w:ascii="Times" w:hAnsi="Time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9</w:t>
    </w:r>
    <w:r>
      <w:rPr>
        <w:rStyle w:val="PageNumber"/>
        <w:rFonts w:cs="Times" w:ascii="Times" w:hAnsi="Time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0</w:t>
    </w:r>
    <w:r>
      <w:rPr>
        <w:rStyle w:val="PageNumber"/>
        <w:rFonts w:cs="Times" w:ascii="Times" w:hAnsi="Time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1</w:t>
    </w:r>
    <w:r>
      <w:rPr>
        <w:rStyle w:val="PageNumbe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w:t>
    </w:r>
    <w:r>
      <w:rPr>
        <w:rStyle w:val="PageNumber"/>
        <w:rFonts w:cs="Times" w:ascii="Times" w:hAnsi="Time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2</w:t>
    </w:r>
    <w:r>
      <w:rPr>
        <w:rStyle w:val="PageNumber"/>
        <w:rFonts w:cs="Times" w:ascii="Times" w:hAnsi="Time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3</w:t>
    </w:r>
    <w:r>
      <w:rPr>
        <w:rStyle w:val="PageNumber"/>
        <w:rFonts w:cs="Times" w:ascii="Times" w:hAnsi="Time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4</w:t>
    </w:r>
    <w:r>
      <w:rPr>
        <w:rStyle w:val="PageNumber"/>
        <w:rFonts w:cs="Times" w:ascii="Times" w:hAnsi="Time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5</w:t>
    </w:r>
    <w:r>
      <w:rPr>
        <w:rStyle w:val="PageNumber"/>
        <w:rFonts w:cs="Times" w:ascii="Times" w:hAnsi="Time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6</w:t>
    </w:r>
    <w:r>
      <w:rPr>
        <w:rStyle w:val="PageNumber"/>
        <w:rFonts w:cs="Times" w:ascii="Times" w:hAnsi="Time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7</w:t>
    </w:r>
    <w:r>
      <w:rPr>
        <w:rStyle w:val="PageNumber"/>
        <w:rFonts w:cs="Times" w:ascii="Times" w:hAnsi="Time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8</w:t>
    </w:r>
    <w:r>
      <w:rPr>
        <w:rStyle w:val="PageNumber"/>
        <w:rFonts w:cs="Times" w:ascii="Times" w:hAnsi="Time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9</w:t>
    </w:r>
    <w:r>
      <w:rPr>
        <w:rStyle w:val="PageNumber"/>
        <w:rFonts w:cs="Times" w:ascii="Times" w:hAnsi="Time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0</w:t>
    </w:r>
    <w:r>
      <w:rPr>
        <w:rStyle w:val="PageNumber"/>
        <w:rFonts w:cs="Times" w:ascii="Times" w:hAnsi="Time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1</w:t>
    </w:r>
    <w:r>
      <w:rPr>
        <w:rStyle w:val="PageNumber"/>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tabs>
        <w:tab w:val="left" w:pos="851" w:leader="none"/>
        <w:tab w:val="left" w:pos="3544" w:leader="none"/>
      </w:tabs>
      <w:ind w:right="-284" w:hanging="0"/>
      <w:jc w:val="center"/>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4</w:t>
    </w:r>
    <w:r>
      <w:rPr>
        <w:rStyle w:val="PageNumber"/>
        <w:rFonts w:eastAsia="Time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2</w:t>
    </w:r>
    <w:r>
      <w:rPr>
        <w:rStyle w:val="PageNumber"/>
        <w:rFonts w:cs="Times" w:ascii="Times" w:hAnsi="Time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3</w:t>
    </w:r>
    <w:r>
      <w:rPr>
        <w:rStyle w:val="PageNumber"/>
        <w:rFonts w:cs="Times" w:ascii="Times" w:hAnsi="Time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4</w:t>
    </w:r>
    <w:r>
      <w:rPr>
        <w:rStyle w:val="PageNumber"/>
        <w:rFonts w:cs="Times" w:ascii="Times" w:hAnsi="Time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5</w:t>
    </w:r>
    <w:r>
      <w:rPr>
        <w:rStyle w:val="PageNumber"/>
        <w:rFonts w:cs="Times" w:ascii="Times" w:hAnsi="Time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6</w:t>
    </w:r>
    <w:r>
      <w:rPr>
        <w:rStyle w:val="PageNumber"/>
        <w:rFonts w:cs="Times" w:ascii="Times" w:hAnsi="Time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7</w:t>
    </w:r>
    <w:r>
      <w:rPr>
        <w:rStyle w:val="PageNumber"/>
        <w:rFonts w:cs="Times" w:ascii="Times" w:hAnsi="Time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8</w:t>
    </w:r>
    <w:r>
      <w:rPr>
        <w:rStyle w:val="PageNumber"/>
        <w:rFonts w:cs="Times" w:ascii="Times" w:hAnsi="Time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49</w:t>
    </w:r>
    <w:r>
      <w:rPr>
        <w:rStyle w:val="PageNumber"/>
        <w:rFonts w:cs="Times" w:ascii="Times" w:hAnsi="Time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0</w:t>
    </w:r>
    <w:r>
      <w:rPr>
        <w:rStyle w:val="PageNumber"/>
        <w:rFonts w:cs="Times" w:ascii="Times" w:hAnsi="Time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1</w:t>
    </w:r>
    <w:r>
      <w:rPr>
        <w:rStyle w:val="PageNumber"/>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ext"/>
      <w:tabs>
        <w:tab w:val="left" w:pos="851" w:leader="none"/>
        <w:tab w:val="left" w:pos="3544" w:leader="none"/>
      </w:tabs>
      <w:ind w:right="-284" w:hanging="0"/>
      <w:jc w:val="center"/>
      <w:rPr/>
    </w:pPr>
    <w:r>
      <w:rPr>
        <w:rStyle w:val="PageNumber"/>
        <w:rFonts w:eastAsia="Times"/>
      </w:rPr>
      <w:fldChar w:fldCharType="begin"/>
    </w:r>
    <w:r>
      <w:rPr>
        <w:rStyle w:val="PageNumber"/>
        <w:rFonts w:eastAsia="Times"/>
      </w:rPr>
      <w:instrText xml:space="preserve"> PAGE </w:instrText>
    </w:r>
    <w:r>
      <w:rPr>
        <w:rStyle w:val="PageNumber"/>
        <w:rFonts w:eastAsia="Times"/>
      </w:rPr>
      <w:fldChar w:fldCharType="separate"/>
    </w:r>
    <w:r>
      <w:rPr>
        <w:rStyle w:val="PageNumber"/>
        <w:rFonts w:eastAsia="Times"/>
      </w:rPr>
      <w:t>5</w:t>
    </w:r>
    <w:r>
      <w:rPr>
        <w:rStyle w:val="PageNumber"/>
        <w:rFonts w:eastAsia="Time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2</w:t>
    </w:r>
    <w:r>
      <w:rPr>
        <w:rStyle w:val="PageNumber"/>
        <w:rFonts w:cs="Times" w:ascii="Times" w:hAnsi="Time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3</w:t>
    </w:r>
    <w:r>
      <w:rPr>
        <w:rStyle w:val="PageNumber"/>
        <w:rFonts w:cs="Times" w:ascii="Times" w:hAnsi="Time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4</w:t>
    </w:r>
    <w:r>
      <w:rPr>
        <w:rStyle w:val="PageNumber"/>
        <w:rFonts w:cs="Times" w:ascii="Times" w:hAnsi="Time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5</w:t>
    </w:r>
    <w:r>
      <w:rPr>
        <w:rStyle w:val="PageNumber"/>
        <w:rFonts w:cs="Times" w:ascii="Times" w:hAnsi="Time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6</w:t>
    </w:r>
    <w:r>
      <w:rPr>
        <w:rStyle w:val="PageNumber"/>
        <w:rFonts w:cs="Times" w:ascii="Times" w:hAnsi="Time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7</w:t>
    </w:r>
    <w:r>
      <w:rPr>
        <w:rStyle w:val="PageNumber"/>
        <w:rFonts w:cs="Times" w:ascii="Times" w:hAnsi="Time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8</w:t>
    </w:r>
    <w:r>
      <w:rPr>
        <w:rStyle w:val="PageNumber"/>
        <w:rFonts w:cs="Times" w:ascii="Times" w:hAnsi="Time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59</w:t>
    </w:r>
    <w:r>
      <w:rPr>
        <w:rStyle w:val="PageNumber"/>
        <w:rFonts w:cs="Times" w:ascii="Times" w:hAnsi="Time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0</w:t>
    </w:r>
    <w:r>
      <w:rPr>
        <w:rStyle w:val="PageNumber"/>
        <w:rFonts w:cs="Times" w:ascii="Times" w:hAnsi="Time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1</w:t>
    </w:r>
    <w:r>
      <w:rPr>
        <w:rStyle w:val="PageNumber"/>
        <w:rFonts w:cs="Times" w:ascii="Times" w:hAnsi="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w:t>
    </w:r>
    <w:r>
      <w:rPr>
        <w:rStyle w:val="PageNumber"/>
        <w:rFonts w:cs="Times" w:ascii="Times" w:hAnsi="Time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2</w:t>
    </w:r>
    <w:r>
      <w:rPr>
        <w:rStyle w:val="PageNumber"/>
        <w:rFonts w:cs="Times" w:ascii="Times" w:hAnsi="Times"/>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3</w:t>
    </w:r>
    <w:r>
      <w:rPr>
        <w:rStyle w:val="PageNumber"/>
        <w:rFonts w:cs="Times" w:ascii="Times" w:hAnsi="Time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4</w:t>
    </w:r>
    <w:r>
      <w:rPr>
        <w:rStyle w:val="PageNumber"/>
        <w:rFonts w:cs="Times" w:ascii="Times" w:hAnsi="Times"/>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5</w:t>
    </w:r>
    <w:r>
      <w:rPr>
        <w:rStyle w:val="PageNumber"/>
        <w:rFonts w:cs="Times" w:ascii="Times" w:hAnsi="Times"/>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6</w:t>
    </w:r>
    <w:r>
      <w:rPr>
        <w:rStyle w:val="PageNumber"/>
        <w:rFonts w:cs="Times" w:ascii="Times" w:hAnsi="Times"/>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7</w:t>
    </w:r>
    <w:r>
      <w:rPr>
        <w:rStyle w:val="PageNumber"/>
        <w:rFonts w:cs="Times" w:ascii="Times" w:hAnsi="Times"/>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8</w:t>
    </w:r>
    <w:r>
      <w:rPr>
        <w:rStyle w:val="PageNumber"/>
        <w:rFonts w:cs="Times" w:ascii="Times" w:hAnsi="Times"/>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69</w:t>
    </w:r>
    <w:r>
      <w:rPr>
        <w:rStyle w:val="PageNumber"/>
        <w:rFonts w:cs="Times" w:ascii="Times" w:hAnsi="Times"/>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0</w:t>
    </w:r>
    <w:r>
      <w:rPr>
        <w:rStyle w:val="PageNumber"/>
        <w:rFonts w:cs="Times" w:ascii="Times" w:hAnsi="Times"/>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1</w:t>
    </w:r>
    <w:r>
      <w:rPr>
        <w:rStyle w:val="PageNumber"/>
        <w:rFonts w:cs="Times" w:ascii="Times" w:hAnsi="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w:t>
    </w:r>
    <w:r>
      <w:rPr>
        <w:rStyle w:val="PageNumber"/>
        <w:rFonts w:cs="Times" w:ascii="Times" w:hAnsi="Times"/>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2</w:t>
    </w:r>
    <w:r>
      <w:rPr>
        <w:rStyle w:val="PageNumber"/>
        <w:rFonts w:cs="Times" w:ascii="Times" w:hAnsi="Times"/>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3</w:t>
    </w:r>
    <w:r>
      <w:rPr>
        <w:rStyle w:val="PageNumber"/>
        <w:rFonts w:cs="Times" w:ascii="Times" w:hAnsi="Times"/>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4</w:t>
    </w:r>
    <w:r>
      <w:rPr>
        <w:rStyle w:val="PageNumber"/>
        <w:rFonts w:cs="Times" w:ascii="Times" w:hAnsi="Times"/>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5</w:t>
    </w:r>
    <w:r>
      <w:rPr>
        <w:rStyle w:val="PageNumber"/>
        <w:rFonts w:cs="Times" w:ascii="Times" w:hAnsi="Times"/>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6</w:t>
    </w:r>
    <w:r>
      <w:rPr>
        <w:rStyle w:val="PageNumber"/>
        <w:rFonts w:cs="Times" w:ascii="Times" w:hAnsi="Times"/>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77</w:t>
    </w:r>
    <w:r>
      <w:rPr>
        <w:rStyle w:val="PageNumber"/>
        <w:rFonts w:cs="Times" w:ascii="Times" w:hAnsi="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9</w:t>
    </w:r>
    <w:r>
      <w:rPr>
        <w:rStyle w:val="PageNumber"/>
        <w:rFonts w:cs="Times" w:ascii="Times" w:hAnsi="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0</w:t>
    </w:r>
    <w:r>
      <w:rPr>
        <w:rStyle w:val="PageNumber"/>
        <w:rFonts w:cs="Times" w:ascii="Times" w:hAnsi="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rStyle w:val="FootnoteCharacters"/>
        </w:rPr>
        <w:t>)</w:t>
      </w:r>
      <w:r>
        <w:rPr/>
        <w:t xml:space="preserve"> </w:t>
        <w:tab/>
      </w:r>
      <w:r>
        <w:rPr>
          <w:i/>
        </w:rPr>
        <w:t>so … sie</w:t>
      </w:r>
      <w:r>
        <w:rPr/>
        <w:t xml:space="preserve">  Zusatz von B. </w:t>
      </w:r>
      <w:r>
        <w:rPr>
          <w:vertAlign w:val="superscript"/>
        </w:rPr>
        <w:tab/>
        <w:t>b}</w:t>
      </w:r>
      <w:r>
        <w:rPr/>
        <w:tab/>
        <w:t xml:space="preserve">Kant: </w:t>
      </w:r>
      <w:r>
        <w:rPr>
          <w:i/>
        </w:rPr>
        <w:t>müßte</w:t>
      </w:r>
      <w:r>
        <w:rPr/>
        <w:t>, korr. Menzer</w:t>
      </w:r>
    </w:p>
  </w:footnote>
  <w:footnote w:id="3">
    <w:p>
      <w:pPr>
        <w:pStyle w:val="Footnote"/>
        <w:rPr/>
      </w:pPr>
      <w:r>
        <w:rPr>
          <w:rStyle w:val="FootnoteCharacters"/>
        </w:rPr>
        <w:t>a</w:t>
      </w:r>
      <w:r>
        <w:rPr>
          <w:rStyle w:val="FootnoteCharacters"/>
        </w:rPr>
        <w:t>)</w:t>
      </w:r>
      <w:r>
        <w:rPr/>
        <w:t xml:space="preserve"> </w:t>
        <w:tab/>
        <w:t xml:space="preserve">Ak.Ausg.: </w:t>
      </w:r>
      <w:r>
        <w:rPr>
          <w:i/>
        </w:rPr>
        <w:t>dieser</w:t>
      </w:r>
    </w:p>
  </w:footnote>
  <w:footnote w:id="4">
    <w:p>
      <w:pPr>
        <w:pStyle w:val="Footnote"/>
        <w:rPr/>
      </w:pPr>
      <w:r>
        <w:rPr>
          <w:rStyle w:val="FootnoteCharacters"/>
        </w:rPr>
        <w:t>a</w:t>
      </w:r>
      <w:r>
        <w:rPr>
          <w:rStyle w:val="FootnoteCharacters"/>
        </w:rPr>
        <w:t>}</w:t>
      </w:r>
      <w:r>
        <w:rPr/>
        <w:t xml:space="preserve"> </w:t>
        <w:tab/>
        <w:t xml:space="preserve">A.Ausg.: </w:t>
      </w:r>
      <w:r>
        <w:rPr>
          <w:i/>
        </w:rPr>
        <w:t>als ein</w:t>
      </w:r>
    </w:p>
  </w:footnote>
  <w:footnote w:id="5">
    <w:p>
      <w:pPr>
        <w:pStyle w:val="Footnote"/>
        <w:rPr/>
      </w:pPr>
      <w:r>
        <w:rPr>
          <w:rStyle w:val="FootnoteCharacters"/>
        </w:rPr>
        <w:t>a</w:t>
      </w:r>
      <w:r>
        <w:rPr>
          <w:rStyle w:val="FootnoteCharacters"/>
          <w:sz w:val="20"/>
        </w:rPr>
        <w:t>)</w:t>
      </w:r>
      <w:r>
        <w:rPr>
          <w:sz w:val="20"/>
        </w:rPr>
        <w:t xml:space="preserve"> </w:t>
        <w:tab/>
        <w:t>A:</w:t>
      </w:r>
      <w:r>
        <w:rPr>
          <w:i/>
          <w:sz w:val="20"/>
        </w:rPr>
        <w:t>soll, und er hängt</w:t>
      </w:r>
    </w:p>
  </w:footnote>
  <w:footnote w:id="6">
    <w:p>
      <w:pPr>
        <w:pStyle w:val="Footnote"/>
        <w:rPr/>
      </w:pPr>
      <w:r>
        <w:rPr>
          <w:rStyle w:val="FootnoteCharacters"/>
        </w:rPr>
        <w:t>a</w:t>
      </w:r>
      <w:r>
        <w:rPr>
          <w:rStyle w:val="FootnoteCharacters"/>
          <w:sz w:val="20"/>
        </w:rPr>
        <w:t>)</w:t>
      </w:r>
      <w:r>
        <w:rPr>
          <w:sz w:val="20"/>
        </w:rPr>
        <w:t xml:space="preserve"> </w:t>
        <w:tab/>
        <w:t>A: 'Wirkung meines Willens'</w:t>
      </w:r>
    </w:p>
  </w:footnote>
  <w:footnote w:id="7">
    <w:p>
      <w:pPr>
        <w:pStyle w:val="Footnote"/>
        <w:rPr/>
      </w:pPr>
      <w:r>
        <w:rPr>
          <w:rStyle w:val="FootnoteCharacters"/>
        </w:rPr>
        <w:t>*</w:t>
      </w:r>
      <w:r>
        <w:rPr>
          <w:sz w:val="24"/>
        </w:rPr>
        <w:t xml:space="preserve"> </w:t>
      </w:r>
      <w:r>
        <w:rPr>
          <w:sz w:val="20"/>
        </w:rPr>
        <w:tab/>
      </w:r>
      <w:r>
        <w:rPr>
          <w:b/>
          <w:sz w:val="20"/>
        </w:rPr>
        <w:t>Maxime</w:t>
      </w:r>
      <w:r>
        <w:rPr>
          <w:sz w:val="20"/>
        </w:rPr>
        <w:t xml:space="preserve"> ist das subjektive Prinzip des Wollens; das objektive Prinzip (d.i. dasjenige, was allen vernünftigen Wesen auch subjektiv zum praktischen Prinzip dienen würde, wenn Vernunft volle Gewalt über das Begehrungsvermögen hätte) ist das praktische </w:t>
      </w:r>
      <w:r>
        <w:rPr>
          <w:b/>
          <w:sz w:val="20"/>
        </w:rPr>
        <w:t>Gesetz</w:t>
      </w:r>
      <w:r>
        <w:rPr>
          <w:sz w:val="20"/>
        </w:rPr>
        <w:t>.</w:t>
      </w:r>
    </w:p>
  </w:footnote>
  <w:footnote w:id="8">
    <w:p>
      <w:pPr>
        <w:pStyle w:val="Footnote"/>
        <w:rPr/>
      </w:pPr>
      <w:r>
        <w:rPr>
          <w:rStyle w:val="FootnoteCharacters"/>
        </w:rPr>
        <w:t>a</w:t>
      </w:r>
      <w:r>
        <w:rPr>
          <w:rStyle w:val="FootnoteCharacters"/>
        </w:rPr>
        <w:t>)</w:t>
      </w:r>
      <w:r>
        <w:rPr/>
        <w:t xml:space="preserve"> </w:t>
        <w:tab/>
        <w:t xml:space="preserve">1. Aufl.: </w:t>
      </w:r>
      <w:r>
        <w:rPr>
          <w:i/>
        </w:rPr>
        <w:t>also</w:t>
      </w:r>
    </w:p>
  </w:footnote>
  <w:footnote w:id="9">
    <w:p>
      <w:pPr>
        <w:pStyle w:val="WWText"/>
        <w:ind w:hanging="0"/>
        <w:rPr/>
      </w:pPr>
      <w:r>
        <w:rPr>
          <w:rStyle w:val="FootnoteCharacters"/>
        </w:rPr>
        <w:t>*</w:t>
      </w:r>
      <w:r>
        <w:rPr/>
        <w:t xml:space="preserve"> </w:t>
      </w:r>
      <w:r>
        <w:rPr>
          <w:sz w:val="22"/>
        </w:rPr>
        <w:tab/>
        <w:t xml:space="preserve">Mann könnte mir vorwerfen, als suchte ich hinter dem Worte </w:t>
      </w:r>
      <w:r>
        <w:rPr>
          <w:b/>
          <w:sz w:val="22"/>
        </w:rPr>
        <w:t>Achtung</w:t>
      </w:r>
      <w:r>
        <w:rPr>
          <w:sz w:val="22"/>
        </w:rPr>
        <w:t xml:space="preserve"> nur Zuflucht in einem dunklen Gefühle, anstatt durch einen Begriff der Vernunft in der Frage deutliche Auskunft zu geben. Allein wenn Achtung gleich ein Gefühl ist, so ist es doch kein durch Einfluß </w:t>
      </w:r>
      <w:r>
        <w:rPr>
          <w:b/>
          <w:sz w:val="22"/>
        </w:rPr>
        <w:t>empfangenes</w:t>
      </w:r>
      <w:r>
        <w:rPr>
          <w:sz w:val="22"/>
        </w:rPr>
        <w:t xml:space="preserve">, sondern durch einen Vernunftbegriff </w:t>
      </w:r>
      <w:r>
        <w:rPr>
          <w:b/>
          <w:sz w:val="22"/>
        </w:rPr>
        <w:t>selbstgewirktes</w:t>
      </w:r>
      <w:r>
        <w:rPr>
          <w:sz w:val="22"/>
        </w:rPr>
        <w:t xml:space="preserve"> Gefühl und daher von allen Gefühlen der ersteren Art, die sich auf Neigung oder Furcht bringen lassen, spezifisch unterschieden. Was ich unmittelbar als Gesetz für mich erkenne, erkenne ich mit Achtung, welche bloß das Bewußtsein der </w:t>
      </w:r>
      <w:r>
        <w:rPr>
          <w:b/>
          <w:sz w:val="22"/>
        </w:rPr>
        <w:t>Unterordnung</w:t>
      </w:r>
      <w:r>
        <w:rPr>
          <w:sz w:val="22"/>
        </w:rPr>
        <w:t xml:space="preserve"> meines Willems unter einem Gesetze ohne Vermittelung anderer Einflüße auf meinen Sinn bedeutet. Die unmittelbare Bestimmung des Willens durchs Gesetz und das Bewußtsein derselben heißt </w:t>
      </w:r>
      <w:r>
        <w:rPr>
          <w:b/>
          <w:sz w:val="22"/>
        </w:rPr>
        <w:t>Achtung</w:t>
      </w:r>
      <w:r>
        <w:rPr>
          <w:sz w:val="22"/>
        </w:rPr>
        <w:t xml:space="preserve">, so daß diese als </w:t>
      </w:r>
      <w:r>
        <w:rPr>
          <w:b/>
          <w:sz w:val="22"/>
        </w:rPr>
        <w:t>Wirkung</w:t>
      </w:r>
      <w:r>
        <w:rPr>
          <w:sz w:val="22"/>
        </w:rPr>
        <w:t xml:space="preserve"> des Gesetzes aufs Subjekt und nicht als </w:t>
      </w:r>
      <w:r>
        <w:rPr>
          <w:b/>
          <w:sz w:val="22"/>
        </w:rPr>
        <w:t>Ursache</w:t>
      </w:r>
      <w:r>
        <w:rPr>
          <w:sz w:val="22"/>
        </w:rPr>
        <w:t xml:space="preserve"> des</w:t>
        <w:softHyphen/>
        <w:t xml:space="preserve">selben angesehen wird. Eigentlich ist Achtung die Vorstellung von einem Werte, der meiner Selbstliebe Abbruch tut. Also ist es etwas, was weder als Gegenstand der Neigung, noch der Furcht betrachtet wird, obgleich es mit beiden zugleich etwas Analogisches hat. Der </w:t>
      </w:r>
      <w:r>
        <w:rPr>
          <w:b/>
          <w:sz w:val="22"/>
        </w:rPr>
        <w:t>Gegenstand</w:t>
      </w:r>
      <w:r>
        <w:rPr>
          <w:sz w:val="22"/>
        </w:rPr>
        <w:t xml:space="preserve"> der Achtung ist also lediglich das </w:t>
      </w:r>
      <w:r>
        <w:rPr>
          <w:b/>
          <w:sz w:val="22"/>
        </w:rPr>
        <w:t>Gesetz</w:t>
      </w:r>
      <w:r>
        <w:rPr>
          <w:sz w:val="22"/>
        </w:rPr>
        <w:t xml:space="preserve"> und zwar dasjenige, das wir </w:t>
      </w:r>
      <w:r>
        <w:rPr>
          <w:b/>
          <w:sz w:val="22"/>
        </w:rPr>
        <w:t xml:space="preserve">uns selbst </w:t>
      </w:r>
      <w:r>
        <w:rPr>
          <w:sz w:val="22"/>
        </w:rPr>
        <w:t xml:space="preserve">und doch als an sich notwendig auferlegen. Als </w:t>
      </w:r>
      <w:r>
        <w:rPr>
          <w:b/>
          <w:sz w:val="22"/>
        </w:rPr>
        <w:t>Gesetz</w:t>
      </w:r>
      <w:r>
        <w:rPr>
          <w:sz w:val="22"/>
        </w:rPr>
        <w:t xml:space="preserve"> sind wir ihm unterworfen, ohne die Selbstliebe zu befragen; als uns von uns selbst auferlegt, ist es doch eine Folge unseres Willens und hat in der ersten Rücksicht Analogie mit Furcht, in der zweiten mit Neigung.  Alle Achtung für eine Person ist eigentlich nur Achtung fürs Gesetz (der Rechtschaffenheit usw.), wovon jene uns das Beispiel gibt. Weil wir Erweiterung unserer Talente auch als Pflicht ansehen, so stellen wir uns an einer Person von Talenten auch gleichsam das </w:t>
      </w:r>
      <w:r>
        <w:rPr>
          <w:b/>
          <w:sz w:val="22"/>
        </w:rPr>
        <w:t xml:space="preserve">Beispiel eines Gesetzes </w:t>
      </w:r>
      <w:r>
        <w:rPr>
          <w:sz w:val="22"/>
        </w:rPr>
        <w:t xml:space="preserve">vor (ihr durch Übung hierin ähnlich zu werden), und das macht unsere Achtung aus. Alles moralische so genannte Interesse besteht lediglich in der </w:t>
      </w:r>
      <w:r>
        <w:rPr>
          <w:b/>
          <w:sz w:val="22"/>
        </w:rPr>
        <w:t>Achtung</w:t>
      </w:r>
      <w:r>
        <w:rPr>
          <w:sz w:val="22"/>
        </w:rPr>
        <w:t xml:space="preserve"> fürs Gesetz.</w:t>
      </w:r>
    </w:p>
  </w:footnote>
  <w:footnote w:id="10">
    <w:p>
      <w:pPr>
        <w:pStyle w:val="Footnote"/>
        <w:rPr/>
      </w:pPr>
      <w:r>
        <w:rPr>
          <w:rStyle w:val="FootnoteCharacters"/>
        </w:rPr>
        <w:t>a</w:t>
      </w:r>
      <w:r>
        <w:rPr>
          <w:rStyle w:val="FootnoteCharacters"/>
          <w:sz w:val="24"/>
        </w:rPr>
        <w:t>)</w:t>
      </w:r>
      <w:r>
        <w:rPr>
          <w:sz w:val="24"/>
        </w:rPr>
        <w:t xml:space="preserve"> </w:t>
      </w:r>
      <w:r>
        <w:rPr/>
        <w:tab/>
        <w:t>'und' - A: 'wenigstens'</w:t>
      </w:r>
    </w:p>
  </w:footnote>
  <w:footnote w:id="11">
    <w:p>
      <w:pPr>
        <w:pStyle w:val="Footnote"/>
        <w:rPr/>
      </w:pPr>
      <w:r>
        <w:rPr>
          <w:rStyle w:val="FootnoteCharacters"/>
        </w:rPr>
        <w:t>a</w:t>
      </w:r>
      <w:r>
        <w:rPr>
          <w:rStyle w:val="FootnoteCharacters"/>
        </w:rPr>
        <w:t>)</w:t>
      </w:r>
      <w:r>
        <w:rPr/>
        <w:t xml:space="preserve"> </w:t>
        <w:tab/>
        <w:t xml:space="preserve">A: </w:t>
      </w:r>
      <w:r>
        <w:rPr>
          <w:i/>
        </w:rPr>
        <w:t>Wert habe, daß</w:t>
      </w:r>
    </w:p>
  </w:footnote>
  <w:footnote w:id="12">
    <w:p>
      <w:pPr>
        <w:pStyle w:val="Footnote"/>
        <w:rPr/>
      </w:pPr>
      <w:r>
        <w:rPr>
          <w:rStyle w:val="FootnoteCharacters"/>
        </w:rPr>
        <w:t>b</w:t>
      </w:r>
      <w:r>
        <w:rPr>
          <w:rStyle w:val="FootnoteCharacters"/>
        </w:rPr>
        <w:t>)</w:t>
      </w:r>
      <w:r>
        <w:rPr/>
        <w:t xml:space="preserve"> </w:t>
        <w:tab/>
      </w:r>
      <w:r>
        <w:rPr>
          <w:i/>
        </w:rPr>
        <w:t>Erwähnung taten:</w:t>
      </w:r>
      <w:r>
        <w:rPr/>
        <w:t xml:space="preserve"> Zusatz von B</w:t>
      </w:r>
    </w:p>
  </w:footnote>
  <w:footnote w:id="13">
    <w:p>
      <w:pPr>
        <w:pStyle w:val="Footnote"/>
        <w:rPr/>
      </w:pPr>
      <w:r>
        <w:rPr>
          <w:rStyle w:val="FootnoteCharacters"/>
        </w:rPr>
        <w:t>c</w:t>
      </w:r>
      <w:r>
        <w:rPr>
          <w:rStyle w:val="FootnoteCharacters"/>
        </w:rPr>
        <w:t>)</w:t>
      </w:r>
      <w:r>
        <w:rPr/>
        <w:t xml:space="preserve"> </w:t>
        <w:tab/>
        <w:t xml:space="preserve">A: </w:t>
      </w:r>
      <w:r>
        <w:rPr>
          <w:i/>
        </w:rPr>
        <w:t>und welche die</w:t>
      </w:r>
    </w:p>
  </w:footnote>
  <w:footnote w:id="14">
    <w:p>
      <w:pPr>
        <w:pStyle w:val="Footnote"/>
        <w:rPr/>
      </w:pPr>
      <w:r>
        <w:rPr>
          <w:rStyle w:val="FootnoteCharacters"/>
        </w:rPr>
        <w:t>a</w:t>
      </w:r>
      <w:r>
        <w:rPr>
          <w:rStyle w:val="FootnoteCharacters"/>
        </w:rPr>
        <w:t>)</w:t>
      </w:r>
      <w:r>
        <w:rPr/>
        <w:t xml:space="preserve"> </w:t>
        <w:tab/>
      </w:r>
      <w:r>
        <w:rPr>
          <w:i/>
        </w:rPr>
        <w:t>bloßen</w:t>
      </w:r>
      <w:r>
        <w:rPr/>
        <w:t>: Zusatz von B</w:t>
      </w:r>
    </w:p>
  </w:footnote>
  <w:footnote w:id="15">
    <w:p>
      <w:pPr>
        <w:pStyle w:val="Footnote"/>
        <w:rPr/>
      </w:pPr>
      <w:r>
        <w:rPr>
          <w:rStyle w:val="FootnoteCharacters"/>
        </w:rPr>
        <w:t>a</w:t>
      </w:r>
      <w:r>
        <w:rPr>
          <w:rStyle w:val="FootnoteCharacters"/>
        </w:rPr>
        <w:t>)</w:t>
      </w:r>
      <w:r>
        <w:rPr/>
        <w:t xml:space="preserve"> </w:t>
        <w:tab/>
        <w:t xml:space="preserve">Ak.. Ausg.: </w:t>
      </w:r>
      <w:r>
        <w:rPr>
          <w:i/>
        </w:rPr>
        <w:t>seien</w:t>
      </w:r>
    </w:p>
  </w:footnote>
  <w:footnote w:id="16">
    <w:p>
      <w:pPr>
        <w:pStyle w:val="Footnote"/>
        <w:rPr/>
      </w:pPr>
      <w:r>
        <w:rPr>
          <w:rStyle w:val="FootnoteCharacters"/>
        </w:rPr>
        <w:t>b</w:t>
      </w:r>
      <w:r>
        <w:rPr>
          <w:rStyle w:val="FootnoteCharacters"/>
        </w:rPr>
        <w:t>)</w:t>
      </w:r>
      <w:r>
        <w:rPr/>
        <w:t xml:space="preserve"> </w:t>
        <w:tab/>
        <w:t xml:space="preserve">{A: </w:t>
      </w:r>
      <w:r>
        <w:rPr>
          <w:i/>
        </w:rPr>
        <w:t>echten</w:t>
      </w:r>
    </w:p>
  </w:footnote>
  <w:footnote w:id="17">
    <w:p>
      <w:pPr>
        <w:pStyle w:val="Footnote"/>
        <w:rPr/>
      </w:pPr>
      <w:r>
        <w:rPr>
          <w:rStyle w:val="FootnoteCharacters"/>
        </w:rPr>
        <w:t>a</w:t>
      </w:r>
      <w:r>
        <w:rPr>
          <w:rStyle w:val="FootnoteCharacters"/>
        </w:rPr>
        <w:t>)</w:t>
      </w:r>
      <w:r>
        <w:rPr/>
        <w:t xml:space="preserve"> </w:t>
        <w:tab/>
        <w:t xml:space="preserve">A: </w:t>
      </w:r>
      <w:r>
        <w:rPr>
          <w:i/>
        </w:rPr>
        <w:t>so rät man bald auf welche Seite die Wahrheit'</w:t>
      </w:r>
      <w:r>
        <w:rPr/>
        <w:t xml:space="preserve"> </w:t>
      </w:r>
    </w:p>
  </w:footnote>
  <w:footnote w:id="18">
    <w:p>
      <w:pPr>
        <w:pStyle w:val="WWText"/>
        <w:ind w:hanging="0"/>
        <w:rPr/>
      </w:pPr>
      <w:r>
        <w:rPr>
          <w:rStyle w:val="FootnoteCharacters"/>
        </w:rPr>
        <w:t>*</w:t>
      </w:r>
      <w:r>
        <w:rPr/>
        <w:t xml:space="preserve"> </w:t>
      </w:r>
      <w:r>
        <w:rPr/>
        <w:tab/>
      </w:r>
      <w:r>
        <w:rPr>
          <w:sz w:val="22"/>
        </w:rPr>
        <w:t xml:space="preserve">Man kann, wenn man will, (so wie die reine Mathematik von der angewandten, die reine Logik von der angewandten unterschieden wird, also) die reine Philosophie der Sitten (Metaphysik) von der angewandten (nämlich auf die menschliche Natur) unterscheiden.  Durch diese Benennung wird man auch so fort erinnert, daß die sittlichen Prinzipien nicht auf die Eigenheiten der menschlichen Natur gegründet, sondern für sich </w:t>
      </w:r>
      <w:r>
        <w:rPr>
          <w:i/>
          <w:sz w:val="22"/>
        </w:rPr>
        <w:t xml:space="preserve">a priori </w:t>
      </w:r>
      <w:r>
        <w:rPr>
          <w:sz w:val="22"/>
        </w:rPr>
        <w:t>bestehend sein müssen, aus solchen aber, wie für jede vernünftige Natur, also auch für die menschliche, praktische Regeln müssen abgeleitet werden können</w:t>
      </w:r>
      <w:r>
        <w:rPr/>
        <w:t xml:space="preserve">. </w:t>
      </w:r>
    </w:p>
    <w:p>
      <w:pPr>
        <w:pStyle w:val="Footnote"/>
        <w:rPr/>
      </w:pPr>
      <w:r>
        <w:rPr/>
      </w:r>
    </w:p>
  </w:footnote>
  <w:footnote w:id="19">
    <w:p>
      <w:pPr>
        <w:pStyle w:val="WWText"/>
        <w:ind w:hanging="0"/>
        <w:rPr/>
      </w:pPr>
      <w:r>
        <w:rPr>
          <w:rStyle w:val="FootnoteCharacters"/>
        </w:rPr>
        <w:t>*</w:t>
      </w:r>
      <w:r>
        <w:rPr>
          <w:sz w:val="22"/>
        </w:rPr>
        <w:t xml:space="preserve"> </w:t>
      </w:r>
      <w:r>
        <w:rPr>
          <w:sz w:val="22"/>
        </w:rPr>
        <w:tab/>
        <w:t xml:space="preserve">Ich habe einen Brief vom sel. vortrefflichen </w:t>
      </w:r>
      <w:r>
        <w:rPr>
          <w:b/>
          <w:sz w:val="22"/>
        </w:rPr>
        <w:t>Sulzer</w:t>
      </w:r>
      <w:r>
        <w:rPr>
          <w:sz w:val="22"/>
        </w:rPr>
        <w:t>, worin er mich fragt: was doch die Ursache sein möge, warum die Lehren der Tugend, so viel überzeugendes sie auch für die Vernunft haben, doch so wenig ausrichten. Meine Antwort wurde durch die Zurüstung dazu, um sie vollständig zu geben, verspätet. Allein es ist keine andere, als daß die Lehrer selbst ihre Begriffe nicht ins Reine gebracht haben, und indem sie es zu gut machen wollen, dadurch, daß sie allerwärts Bewegursachen zum Sittlichguten auftreiben, um die Arznei recht kräftig zu machen, sie sie verderben. Denn die gemeinste Beobachtung zeigt, daß, wenn man eine Handlung der Rechtschaffenheit vorstellt, wie sie von aller Absicht auf irgend einen Vorteil, in dieser oder einer andern Welt abgesondert selbst unter den größten Versuchungen der Not oder der Anlockung mit standhafter Seele ausgeübt worden, sie jede ähnliche Handlung, die nur im mindesten durch eine fremde Triebfeder affiziert war, weit hinter sich lasse und verdunkle, die Seele erhebe und den Wunsch errege, auch so handeln zu können. Selbst Kinder von mittlerem Alter fühlen diesen Eindruck, und ihnen sollte man Pflichten auch niemals anders vorstellen.</w:t>
      </w:r>
      <w:r>
        <w:rPr/>
        <w:t xml:space="preserve"> </w:t>
      </w:r>
    </w:p>
  </w:footnote>
  <w:footnote w:id="20">
    <w:p>
      <w:pPr>
        <w:pStyle w:val="Footnote"/>
        <w:spacing w:before="240" w:after="0"/>
        <w:rPr/>
      </w:pPr>
      <w:r>
        <w:rPr>
          <w:rStyle w:val="FootnoteCharacters"/>
        </w:rPr>
        <w:t>a</w:t>
      </w:r>
      <w:r>
        <w:rPr>
          <w:rStyle w:val="FootnoteCharacters"/>
        </w:rPr>
        <w:t>)</w:t>
      </w:r>
      <w:r>
        <w:rPr/>
        <w:t xml:space="preserve"> </w:t>
        <w:tab/>
        <w:t xml:space="preserve">A: </w:t>
      </w:r>
      <w:r>
        <w:rPr>
          <w:i/>
        </w:rPr>
        <w:t xml:space="preserve">verwirr. </w:t>
        <w:tab/>
      </w:r>
      <w:r>
        <w:rPr>
          <w:rStyle w:val="FootnoteCharacters"/>
        </w:rPr>
        <w:t>b)</w:t>
      </w:r>
      <w:r>
        <w:rPr/>
        <w:t xml:space="preserve"> </w:t>
        <w:tab/>
      </w:r>
      <w:r>
        <w:rPr>
          <w:i/>
        </w:rPr>
        <w:t>um</w:t>
      </w:r>
      <w:r>
        <w:rPr/>
        <w:t>: Zusatz von B</w:t>
      </w:r>
    </w:p>
  </w:footnote>
  <w:footnote w:id="21">
    <w:p>
      <w:pPr>
        <w:pStyle w:val="Footnote"/>
        <w:rPr/>
      </w:pPr>
      <w:r>
        <w:rPr>
          <w:rStyle w:val="FootnoteCharacters"/>
        </w:rPr>
        <w:t>b</w:t>
      </w:r>
      <w:r>
        <w:rPr/>
      </w:r>
    </w:p>
  </w:footnote>
  <w:footnote w:id="22">
    <w:p>
      <w:pPr>
        <w:pStyle w:val="Footnote"/>
        <w:rPr/>
      </w:pPr>
      <w:r>
        <w:rPr>
          <w:rStyle w:val="FootnoteCharacters"/>
        </w:rPr>
        <w:t>a</w:t>
      </w:r>
      <w:r>
        <w:rPr>
          <w:rStyle w:val="FootnoteCharacters"/>
        </w:rPr>
        <w:t>)</w:t>
      </w:r>
      <w:r>
        <w:rPr/>
        <w:t xml:space="preserve"> </w:t>
        <w:tab/>
        <w:t xml:space="preserve">{A: </w:t>
      </w:r>
      <w:r>
        <w:rPr>
          <w:i/>
        </w:rPr>
        <w:t>Beispiele, die jenen adäquat waren, uns</w:t>
      </w:r>
    </w:p>
  </w:footnote>
  <w:footnote w:id="23">
    <w:p>
      <w:pPr>
        <w:pStyle w:val="WWText"/>
        <w:ind w:hanging="0"/>
        <w:rPr/>
      </w:pPr>
      <w:r>
        <w:rPr>
          <w:rStyle w:val="FootnoteCharacters"/>
        </w:rPr>
        <w:t>*</w:t>
      </w:r>
      <w:r>
        <w:rPr/>
        <w:t xml:space="preserve"> </w:t>
      </w:r>
      <w:r>
        <w:rPr/>
        <w:tab/>
      </w:r>
      <w:r>
        <w:rPr>
          <w:sz w:val="22"/>
        </w:rPr>
        <w:t xml:space="preserve">Die Abhängigkeit des Begehrungsvermögen von Empfindungen heißt Neigung, und diese beweiset also jederzeit ein </w:t>
      </w:r>
      <w:r>
        <w:rPr>
          <w:i/>
          <w:sz w:val="22"/>
        </w:rPr>
        <w:t>Bedürfnis</w:t>
      </w:r>
      <w:r>
        <w:rPr>
          <w:sz w:val="22"/>
        </w:rPr>
        <w:t>. Die Abhängigkeit eines zufällig bestimmbaren Willens</w:t>
      </w:r>
      <w:r>
        <w:rPr>
          <w:sz w:val="22"/>
          <w:vertAlign w:val="superscript"/>
        </w:rPr>
        <w:t xml:space="preserve"> a}</w:t>
      </w:r>
      <w:r>
        <w:rPr>
          <w:sz w:val="22"/>
        </w:rPr>
        <w:t xml:space="preserve"> aber von Prinzipien der Vernunft heißt </w:t>
      </w:r>
      <w:r>
        <w:rPr>
          <w:b/>
          <w:sz w:val="22"/>
        </w:rPr>
        <w:t>Interesse</w:t>
      </w:r>
      <w:r>
        <w:rPr>
          <w:sz w:val="22"/>
        </w:rPr>
        <w:t xml:space="preserve">. Dieses findet also nur bei einem abhängigen Willen statt, der nicht von selbst jederzeit der Vernunft gemäß ist; beim göttlichen Willen kann man sich kein Interesse gedenken. Aber auch der menschliche Wille kann woran ein </w:t>
      </w:r>
      <w:r>
        <w:rPr>
          <w:b/>
          <w:sz w:val="22"/>
        </w:rPr>
        <w:t>Interesse</w:t>
      </w:r>
      <w:r>
        <w:rPr>
          <w:sz w:val="22"/>
        </w:rPr>
        <w:t xml:space="preserve"> </w:t>
      </w:r>
      <w:r>
        <w:rPr>
          <w:b/>
          <w:sz w:val="22"/>
        </w:rPr>
        <w:t>nehmen</w:t>
      </w:r>
      <w:r>
        <w:rPr>
          <w:sz w:val="22"/>
        </w:rPr>
        <w:t xml:space="preserve">, ohne darum </w:t>
      </w:r>
      <w:r>
        <w:rPr>
          <w:b/>
          <w:sz w:val="22"/>
        </w:rPr>
        <w:t>aus Interesse zu handeln</w:t>
      </w:r>
      <w:r>
        <w:rPr>
          <w:sz w:val="22"/>
        </w:rPr>
        <w:t xml:space="preserve">. Das erste bedeutet das </w:t>
      </w:r>
      <w:r>
        <w:rPr>
          <w:b/>
          <w:sz w:val="22"/>
        </w:rPr>
        <w:t>praktische</w:t>
      </w:r>
      <w:r>
        <w:rPr>
          <w:sz w:val="22"/>
        </w:rPr>
        <w:t xml:space="preserve"> Interesse an der Handlung, das zweite das </w:t>
      </w:r>
      <w:r>
        <w:rPr>
          <w:b/>
          <w:sz w:val="22"/>
        </w:rPr>
        <w:t>pathologische</w:t>
      </w:r>
      <w:r>
        <w:rPr>
          <w:sz w:val="22"/>
        </w:rPr>
        <w:t xml:space="preserve"> Interesse am Gegenstande der Handlung. Das erste zeigt nur Abhängigkeit des Willens von Prinzipien der Vernunft an sich selbst, das zweite von den Prinzipien derselben zum Behuf der Neigung an, da nämlich die Vernunft nur die praktische Regel angibt, wie dem Bedürfnisse der Neigung abgeholfen werde. Im ersten Falle interessiert mich die Handlung, im zweiten der Gegenstand der Handlung (so fern er mir angenehm ist). Wir haben im ersten Abschnitte gesehen, daß bei einer Handlung aus Pflicht nicht auf das Interesse am Gegenstande, sondern bloß an der Handlung selbst und ihrem Prinzip in der Vernunft (dem Gesetz) gesehen werden müsse.</w:t>
      </w:r>
      <w:r>
        <w:rPr/>
        <w:t xml:space="preserve"> </w:t>
      </w:r>
    </w:p>
    <w:p>
      <w:pPr>
        <w:pStyle w:val="Footnote"/>
        <w:spacing w:before="240" w:after="0"/>
        <w:rPr/>
      </w:pPr>
      <w:r>
        <w:rPr>
          <w:vertAlign w:val="superscript"/>
        </w:rPr>
        <w:t>a}</w:t>
        <w:tab/>
      </w:r>
      <w:r>
        <w:rPr/>
        <w:t xml:space="preserve">A: </w:t>
      </w:r>
      <w:r>
        <w:rPr>
          <w:i/>
        </w:rPr>
        <w:t>Abhängigkeit des Willens</w:t>
      </w:r>
    </w:p>
  </w:footnote>
  <w:footnote w:id="24">
    <w:p>
      <w:pPr>
        <w:pStyle w:val="Footnote"/>
        <w:rPr/>
      </w:pPr>
      <w:r>
        <w:rPr>
          <w:rStyle w:val="FootnoteCharacters"/>
        </w:rPr>
        <w:t>a</w:t>
      </w:r>
      <w:r>
        <w:rPr>
          <w:rStyle w:val="FootnoteCharacters"/>
        </w:rPr>
        <w:t>)</w:t>
      </w:r>
      <w:r>
        <w:rPr/>
        <w:t xml:space="preserve"> A: </w:t>
      </w:r>
      <w:r>
        <w:rPr>
          <w:i/>
        </w:rPr>
        <w:t>Absicht;</w:t>
        <w:tab/>
        <w:tab/>
        <w:tab/>
        <w:tab/>
        <w:t xml:space="preserve"> </w:t>
      </w:r>
      <w:r>
        <w:rPr>
          <w:rStyle w:val="FootnoteCharacters"/>
        </w:rPr>
        <w:t>b)</w:t>
      </w:r>
      <w:r>
        <w:rPr/>
        <w:t xml:space="preserve">  A:. </w:t>
      </w:r>
      <w:r>
        <w:rPr>
          <w:i/>
        </w:rPr>
        <w:t>den</w:t>
      </w:r>
    </w:p>
  </w:footnote>
  <w:footnote w:id="25">
    <w:p>
      <w:pPr>
        <w:pStyle w:val="Footnote"/>
        <w:rPr/>
      </w:pPr>
      <w:r>
        <w:rPr>
          <w:rStyle w:val="FootnoteCharacters"/>
        </w:rPr>
        <w:t>b</w:t>
      </w:r>
      <w:r>
        <w:rPr/>
      </w:r>
    </w:p>
  </w:footnote>
  <w:footnote w:id="26">
    <w:p>
      <w:pPr>
        <w:pStyle w:val="Footnote"/>
        <w:rPr/>
      </w:pPr>
      <w:r>
        <w:rPr>
          <w:rStyle w:val="FootnoteCharacters"/>
        </w:rPr>
        <w:t>a</w:t>
      </w:r>
      <w:r>
        <w:rPr>
          <w:rStyle w:val="FootnoteCharacters"/>
        </w:rPr>
        <w:t>)</w:t>
      </w:r>
      <w:r>
        <w:rPr/>
        <w:t xml:space="preserve">  Ak. Ausg.(Adickes, Medicus) streicht das </w:t>
      </w:r>
      <w:r>
        <w:rPr>
          <w:i/>
        </w:rPr>
        <w:t>nicht,</w:t>
        <w:tab/>
        <w:t xml:space="preserve">  </w:t>
      </w:r>
      <w:r>
        <w:rPr>
          <w:vertAlign w:val="superscript"/>
        </w:rPr>
        <w:t>b}</w:t>
      </w:r>
      <w:r>
        <w:rPr/>
        <w:t xml:space="preserve"> </w:t>
      </w:r>
      <w:r>
        <w:rPr>
          <w:i/>
        </w:rPr>
        <w:t>und a priori</w:t>
      </w:r>
      <w:r>
        <w:rPr/>
        <w:t>: Zusatz von B</w:t>
      </w:r>
    </w:p>
  </w:footnote>
  <w:footnote w:id="27">
    <w:p>
      <w:pPr>
        <w:pStyle w:val="WWText"/>
        <w:ind w:hanging="0"/>
        <w:rPr/>
      </w:pPr>
      <w:r>
        <w:rPr>
          <w:rStyle w:val="FootnoteCharacters"/>
        </w:rPr>
        <w:t>a</w:t>
      </w:r>
      <w:r>
        <w:rPr>
          <w:rStyle w:val="FootnoteCharacters"/>
        </w:rPr>
        <w:t>*</w:t>
      </w:r>
      <w:r>
        <w:rPr/>
        <w:t xml:space="preserve"> </w:t>
        <w:tab/>
      </w:r>
      <w:r>
        <w:rPr>
          <w:sz w:val="22"/>
        </w:rPr>
        <w:t>Das Wort Klugheit wird in zwiefachen Sinn genommen, einmal kann es den Namen Weltklugheit, im zweiten den der Privatklugheit führen. Die erste ist die Geschick</w:t>
        <w:softHyphen/>
        <w:t>lichkeit eines Menschen, auf andere Einfluß zu haben, um sie zu seinen Absichten zu gebrauchen. Die zweite die Einsicht alle diese Absichten zu seinem dauernden Vorteil zu vereinigen. Die letztere ist eigentlich diejenige, worauf selbst der Wert der erstern zurückgeführt wird, und wer in der erstern Art klug ist, nicht aber in der zweiten, von dem könnte man besser sagen: er ist gescheut und verschlagen, im Ganzen aber doch unklug.</w:t>
      </w:r>
    </w:p>
    <w:p>
      <w:pPr>
        <w:pStyle w:val="Footnote"/>
        <w:spacing w:before="240" w:after="0"/>
        <w:rPr/>
      </w:pPr>
      <w:r>
        <w:rPr>
          <w:rStyle w:val="FootnoteCharacters"/>
        </w:rPr>
        <w:t>a)</w:t>
      </w:r>
      <w:r>
        <w:rPr/>
        <w:t xml:space="preserve">  A: </w:t>
      </w:r>
      <w:r>
        <w:rPr>
          <w:i/>
        </w:rPr>
        <w:t>seiner Natur.</w:t>
        <w:tab/>
        <w:tab/>
        <w:tab/>
      </w:r>
      <w:r>
        <w:rPr>
          <w:vertAlign w:val="superscript"/>
        </w:rPr>
        <w:t>b}</w:t>
        <w:tab/>
      </w:r>
      <w:r>
        <w:rPr/>
        <w:t xml:space="preserve">Ak.Ausg.: </w:t>
      </w:r>
      <w:r>
        <w:rPr>
          <w:i/>
        </w:rPr>
        <w:t>zufälliger.</w:t>
      </w:r>
    </w:p>
  </w:footnote>
  <w:footnote w:id="28">
    <w:p>
      <w:pPr>
        <w:pStyle w:val="Footnote"/>
        <w:rPr/>
      </w:pPr>
      <w:r>
        <w:rPr>
          <w:rStyle w:val="FootnoteCharacters"/>
        </w:rPr>
        <w:t>*</w:t>
      </w:r>
      <w:r>
        <w:rPr/>
      </w:r>
    </w:p>
  </w:footnote>
  <w:footnote w:id="29">
    <w:p>
      <w:pPr>
        <w:pStyle w:val="WWText"/>
        <w:ind w:hanging="0"/>
        <w:rPr/>
      </w:pPr>
      <w:r>
        <w:rPr>
          <w:rStyle w:val="FootnoteCharacters"/>
        </w:rPr>
        <w:t>*</w:t>
      </w:r>
      <w:r>
        <w:rPr>
          <w:sz w:val="22"/>
        </w:rPr>
        <w:t xml:space="preserve"> </w:t>
      </w:r>
      <w:r>
        <w:rPr>
          <w:sz w:val="22"/>
        </w:rPr>
        <w:tab/>
        <w:t xml:space="preserve">Mich deucht, die eigentliche Bedeutung des Worts </w:t>
      </w:r>
      <w:r>
        <w:rPr>
          <w:b/>
          <w:sz w:val="22"/>
        </w:rPr>
        <w:t>pragmatisch</w:t>
      </w:r>
      <w:r>
        <w:rPr>
          <w:sz w:val="22"/>
        </w:rPr>
        <w:t xml:space="preserve"> könne so am genauesten bestimmt weden. Denn pragmatisch werden die </w:t>
      </w:r>
      <w:r>
        <w:rPr>
          <w:b/>
          <w:sz w:val="22"/>
        </w:rPr>
        <w:t>Sanktionen</w:t>
      </w:r>
      <w:r>
        <w:rPr>
          <w:sz w:val="22"/>
        </w:rPr>
        <w:t xml:space="preserve"> genannt, welche eigentlich nicht aus dem Rechte der Staaten als notwendige Gesetze, sondern aus der </w:t>
      </w:r>
      <w:r>
        <w:rPr>
          <w:b/>
          <w:sz w:val="22"/>
        </w:rPr>
        <w:t>Vorsorge</w:t>
      </w:r>
      <w:r>
        <w:rPr>
          <w:sz w:val="22"/>
        </w:rPr>
        <w:t xml:space="preserve"> für die allgemeine Wohlfahrt fließen. Pragmatisch ist eine </w:t>
      </w:r>
      <w:r>
        <w:rPr>
          <w:b/>
          <w:sz w:val="22"/>
        </w:rPr>
        <w:t>Geschichte</w:t>
      </w:r>
      <w:r>
        <w:rPr>
          <w:sz w:val="22"/>
        </w:rPr>
        <w:t xml:space="preserve"> abgefaßt, wenn sie </w:t>
      </w:r>
      <w:r>
        <w:rPr>
          <w:b/>
          <w:sz w:val="22"/>
        </w:rPr>
        <w:t>klug</w:t>
      </w:r>
      <w:r>
        <w:rPr>
          <w:sz w:val="22"/>
        </w:rPr>
        <w:t xml:space="preserve"> macht, d.i. die Welt belehrt, wie sie ihren Vorteil besser, oder wenigstens so gut als die Vorwelt besorgen könne.</w:t>
      </w:r>
    </w:p>
    <w:p>
      <w:pPr>
        <w:pStyle w:val="Footnote"/>
        <w:rPr>
          <w:sz w:val="22"/>
        </w:rPr>
      </w:pPr>
      <w:r>
        <w:rPr>
          <w:sz w:val="22"/>
        </w:rPr>
      </w:r>
    </w:p>
  </w:footnote>
  <w:footnote w:id="30">
    <w:p>
      <w:pPr>
        <w:pStyle w:val="Footnote"/>
        <w:rPr/>
      </w:pPr>
      <w:r>
        <w:rPr>
          <w:rStyle w:val="FootnoteCharacters"/>
        </w:rPr>
        <w:t>a</w:t>
      </w:r>
      <w:r>
        <w:rPr>
          <w:rStyle w:val="FootnoteCharacters"/>
        </w:rPr>
        <w:t>)</w:t>
      </w:r>
      <w:r>
        <w:rPr/>
        <w:t xml:space="preserve"> {A: </w:t>
      </w:r>
      <w:r>
        <w:rPr>
          <w:i/>
        </w:rPr>
        <w:t>sondern wenn man behauptet, eine</w:t>
      </w:r>
    </w:p>
  </w:footnote>
  <w:footnote w:id="31">
    <w:p>
      <w:pPr>
        <w:pStyle w:val="WWText"/>
        <w:ind w:hanging="0"/>
        <w:rPr/>
      </w:pPr>
      <w:r>
        <w:rPr>
          <w:rStyle w:val="FootnoteCharacters"/>
        </w:rPr>
        <w:t>*</w:t>
      </w:r>
      <w:r>
        <w:rPr>
          <w:sz w:val="22"/>
        </w:rPr>
        <w:t xml:space="preserve"> </w:t>
      </w:r>
      <w:r>
        <w:rPr>
          <w:sz w:val="22"/>
        </w:rPr>
        <w:tab/>
        <w:t xml:space="preserve">Ich verknüpfe mit dem Willen, ohne vorausgesetzte Bedingung aus irgend einer Neigung die Tat </w:t>
      </w:r>
      <w:r>
        <w:rPr>
          <w:i/>
          <w:sz w:val="22"/>
        </w:rPr>
        <w:t>a priori</w:t>
      </w:r>
      <w:r>
        <w:rPr>
          <w:sz w:val="22"/>
        </w:rPr>
        <w:t>, mithin notwendig (obgleich nur objektiv, d.i. unter der Idee einer Vernunft, die über alle subjektive Bewegursachen völlige Gewalt hätte). Dieses ist also ein praktischer Satz, der das Wollen einer Handlung nicht aus einem anderen schon voraus</w:t>
        <w:softHyphen/>
        <w:t>gesetzten analytisch ableitet (denn wir haben keinen so vollkommenen Willen), sondern mit dem Begriffe des Willens eines</w:t>
      </w:r>
      <w:r>
        <w:rPr>
          <w:sz w:val="22"/>
          <w:vertAlign w:val="superscript"/>
        </w:rPr>
        <w:t>a}</w:t>
      </w:r>
      <w:r>
        <w:rPr>
          <w:sz w:val="22"/>
        </w:rPr>
        <w:t xml:space="preserve"> vernünftigen Wesens unmittelbar als etwas, was in ihm nicht enthalten ist, verknüpft.</w:t>
      </w:r>
    </w:p>
    <w:p>
      <w:pPr>
        <w:pStyle w:val="Footnote"/>
        <w:rPr/>
      </w:pPr>
      <w:r>
        <w:rPr>
          <w:sz w:val="24"/>
          <w:vertAlign w:val="superscript"/>
        </w:rPr>
        <w:t>a)</w:t>
      </w:r>
      <w:r>
        <w:rPr/>
        <w:t xml:space="preserve">: </w:t>
        <w:tab/>
      </w:r>
      <w:r>
        <w:rPr>
          <w:i/>
        </w:rPr>
        <w:t>als eines</w:t>
      </w:r>
    </w:p>
  </w:footnote>
  <w:footnote w:id="32">
    <w:p>
      <w:pPr>
        <w:pStyle w:val="WWText"/>
        <w:ind w:hanging="0"/>
        <w:rPr/>
      </w:pPr>
      <w:r>
        <w:rPr>
          <w:rStyle w:val="FootnoteCharacters"/>
        </w:rPr>
        <w:footnoteRef/>
      </w:r>
      <w:r>
        <w:rPr>
          <w:sz w:val="22"/>
        </w:rPr>
        <w:t xml:space="preserve"> </w:t>
      </w:r>
      <w:r>
        <w:rPr>
          <w:sz w:val="22"/>
        </w:rPr>
        <w:tab/>
        <w:t>Maxime ist das subjektive Prinzip zu handeln und muß vom objektiven, nämlich dem praktischen Gesetze, unterschieden werden.  Jene enthält die praktische Regel, die die Vernunft den Bedingungen des Subjekts gemäß (öfters der Unwissenheit oder auch den Neigungen desselben) bestimmt, und ist also der Grundsatz, nach welchem das Subjekt handelt; das Gesetz aber ist das objektive Prinzip gültig für jedes vernünftigfe Wesen und der Grundsatz, nach dem es handeln soll, d.i. ein Imperativ.</w:t>
      </w:r>
      <w:r>
        <w:rPr/>
        <w:t xml:space="preserve"> </w:t>
      </w:r>
    </w:p>
  </w:footnote>
  <w:footnote w:id="33">
    <w:p>
      <w:pPr>
        <w:pStyle w:val="Footnote"/>
        <w:rPr/>
      </w:pPr>
      <w:r>
        <w:rPr>
          <w:rStyle w:val="FootnoteCharacters"/>
        </w:rPr>
        <w:footnoteRef/>
      </w:r>
      <w:r>
        <w:rPr/>
      </w:r>
    </w:p>
  </w:footnote>
  <w:footnote w:id="34">
    <w:p>
      <w:pPr>
        <w:pStyle w:val="Footnote"/>
        <w:rPr/>
      </w:pPr>
      <w:r>
        <w:rPr>
          <w:rStyle w:val="FootnoteCharacters"/>
        </w:rPr>
        <w:t>2</w:t>
      </w:r>
      <w:r>
        <w:rPr>
          <w:rStyle w:val="FootnoteCharacters"/>
        </w:rPr>
        <w:t>)</w:t>
      </w:r>
      <w:r>
        <w:rPr/>
        <w:t xml:space="preserve"> </w:t>
      </w:r>
      <w:r>
        <w:rPr>
          <w:rStyle w:val="FootnoteCharacters"/>
        </w:rPr>
        <w:tab/>
      </w:r>
      <w:r>
        <w:rPr/>
        <w:t>Man muß hier wohl merken, daß ich die Einteilung der Pflichten für eine künftige Metaphysik der Sitten mir gänzlich vorbehalte, diese hier also nur als beliebig (um meine Beispiel zu ordnen) dastehe.  Übrigens verstehe ich hier unter einer vollkommenen Pflicht diejeige, die keine Ausnahme zum Vorteil der neigung verstattet, und da habe ich nicht bloß äußere sondern auch innere vollkommene Pflichten, welches dem in Schulen angenommenen Wortgebrauch zuwider läuft, ich aber hier nicht zu verantworten gemeint bin, weil es zu meiner Absicht einerlei ist, ob man es mir einräumt oder nicht.</w:t>
      </w:r>
    </w:p>
  </w:footnote>
  <w:footnote w:id="35">
    <w:p>
      <w:pPr>
        <w:pStyle w:val="WWText"/>
        <w:ind w:hanging="0"/>
        <w:rPr/>
      </w:pPr>
      <w:r>
        <w:rPr>
          <w:rStyle w:val="FootnoteCharacters"/>
        </w:rPr>
        <w:footnoteRef/>
      </w:r>
      <w:r>
        <w:rPr/>
        <w:t xml:space="preserve"> </w:t>
      </w:r>
      <w:r>
        <w:rPr/>
        <w:tab/>
      </w:r>
      <w:r>
        <w:rPr>
          <w:sz w:val="22"/>
        </w:rPr>
        <w:t>Die Tugend in ihrer eigentlichen Gestalt erblicken ist nichts anders, als die Sittlichkeit, von aller Beimischung des Sinnlichen und allem unechten Schmuck des Lohns, oder der Selbstliebe, entkleidet, darzustellen. Wie sehr sie alsdann alles übrige, was den Nei</w:t>
        <w:softHyphen/>
        <w:t>gungen reizend erscheint, verdunkele, kann jeder vermittelst des mindesten Versuchs seiner nicht ganz für alle Abstraktion verdorbenen Vernunft leicht inne werden.</w:t>
      </w:r>
    </w:p>
    <w:p>
      <w:pPr>
        <w:pStyle w:val="Footnote"/>
        <w:rPr>
          <w:sz w:val="22"/>
        </w:rPr>
      </w:pPr>
      <w:r>
        <w:rPr>
          <w:sz w:val="22"/>
        </w:rPr>
      </w:r>
    </w:p>
  </w:footnote>
  <w:footnote w:id="36">
    <w:p>
      <w:pPr>
        <w:pStyle w:val="WWText"/>
        <w:ind w:hanging="0"/>
        <w:rPr/>
      </w:pPr>
      <w:r>
        <w:rPr>
          <w:rStyle w:val="FootnoteCharacters"/>
        </w:rPr>
        <w:footnoteRef/>
      </w:r>
      <w:r>
        <w:rPr/>
        <w:t xml:space="preserve"> </w:t>
      </w:r>
      <w:r>
        <w:rPr/>
        <w:tab/>
      </w:r>
      <w:r>
        <w:rPr>
          <w:sz w:val="22"/>
        </w:rPr>
        <w:t xml:space="preserve">Diesen Satz stelle ich hier als Postulat auf. Im letzten Abschnitte wird man die Gründe dazu finden. </w:t>
      </w:r>
    </w:p>
  </w:footnote>
  <w:footnote w:id="37">
    <w:p>
      <w:pPr>
        <w:pStyle w:val="Footnote"/>
        <w:rPr/>
      </w:pPr>
      <w:r>
        <w:rPr>
          <w:rStyle w:val="FootnoteCharacters"/>
        </w:rPr>
        <w:t>a</w:t>
      </w:r>
      <w:r>
        <w:rPr>
          <w:rStyle w:val="FootnoteCharacters"/>
        </w:rPr>
        <w:t>)</w:t>
      </w:r>
      <w:r>
        <w:rPr/>
        <w:t xml:space="preserve"> </w:t>
        <w:tab/>
        <w:t xml:space="preserve">A: </w:t>
      </w:r>
      <w:r>
        <w:rPr>
          <w:i/>
        </w:rPr>
        <w:t>nicht</w:t>
      </w:r>
    </w:p>
  </w:footnote>
  <w:footnote w:id="38">
    <w:p>
      <w:pPr>
        <w:pStyle w:val="Footnote"/>
        <w:rPr/>
      </w:pPr>
      <w:r>
        <w:rPr>
          <w:rStyle w:val="FootnoteCharacters"/>
        </w:rPr>
        <w:footnoteRef/>
      </w:r>
      <w:r>
        <w:rPr/>
        <w:t xml:space="preserve"> </w:t>
      </w:r>
      <w:r>
        <w:rPr/>
        <w:tab/>
        <w:t xml:space="preserve">Man denke ja nicht, daß hier das triviale </w:t>
      </w:r>
      <w:r>
        <w:rPr>
          <w:i/>
        </w:rPr>
        <w:t xml:space="preserve">quod tibi non vis fieri </w:t>
      </w:r>
      <w:r>
        <w:rPr/>
        <w:t>etc. {was du nicht willst, daß man dir tut, usw.} zur Richtchnur oder Prinzip dienen könne. Denn es ist, obzwar mit verschiedenen Einschränkungen, nur aus jenem abgeleitet; es kann kein allgemeines Ge</w:t>
        <w:softHyphen/>
        <w:t>setz sein, denn es enthält nicht den Grund der Pflichten gegen sich selbst, nicht der Liebes</w:t>
        <w:softHyphen/>
        <w:t>pflichten gegen andere (denn mancher würde es gerne eingehen, daß andere ihm nicht wohl</w:t>
        <w:softHyphen/>
        <w:t>tun sollen, wenn er es nur überhoben sein dürfte, ihnen Wohltat zu erzeigen), endlich nicht der schuldigen Pflichten gegen einander; denn der Verbrecher würde aus diesem Grunde gegen seine strafenden Richter argumentieren, u.s.w..</w:t>
      </w:r>
    </w:p>
  </w:footnote>
  <w:footnote w:id="39">
    <w:p>
      <w:pPr>
        <w:pStyle w:val="Footnote"/>
        <w:rPr/>
      </w:pPr>
      <w:r>
        <w:rPr>
          <w:rStyle w:val="FootnoteCharacters"/>
        </w:rPr>
        <w:t>a</w:t>
      </w:r>
      <w:r>
        <w:rPr>
          <w:rStyle w:val="FootnoteCharacters"/>
        </w:rPr>
        <w:t>)</w:t>
      </w:r>
      <w:r>
        <w:rPr/>
        <w:t xml:space="preserve"> </w:t>
        <w:tab/>
        <w:t xml:space="preserve">A: </w:t>
      </w:r>
      <w:r>
        <w:rPr>
          <w:i/>
        </w:rPr>
        <w:t>nicht als</w:t>
      </w:r>
    </w:p>
  </w:footnote>
  <w:footnote w:id="40">
    <w:p>
      <w:pPr>
        <w:pStyle w:val="Footnote"/>
        <w:rPr/>
      </w:pPr>
      <w:r>
        <w:rPr>
          <w:rStyle w:val="FootnoteCharacters"/>
        </w:rPr>
        <w:footnoteRef/>
      </w:r>
      <w:r>
        <w:rPr/>
        <w:t xml:space="preserve"> </w:t>
      </w:r>
      <w:r>
        <w:rPr/>
        <w:tab/>
        <w:t>Ich kann hier, Beispiele zur Erläuterung dieses Prinzips anzuführen, überhoben sein, denn die, so zuerst den kategorischen Imperativ und seine Formel erläuterten, können hier alle zu eben dem Zwecke dienen.</w:t>
      </w:r>
    </w:p>
  </w:footnote>
  <w:footnote w:id="41">
    <w:p>
      <w:pPr>
        <w:pStyle w:val="Footnote"/>
        <w:rPr/>
      </w:pPr>
      <w:r>
        <w:rPr>
          <w:rStyle w:val="FootnoteCharacters"/>
        </w:rPr>
        <w:t>a</w:t>
      </w:r>
      <w:r>
        <w:rPr>
          <w:rStyle w:val="FootnoteCharacters"/>
        </w:rPr>
        <w:t>)</w:t>
      </w:r>
      <w:r>
        <w:rPr/>
        <w:t xml:space="preserve"> </w:t>
        <w:tab/>
        <w:t xml:space="preserve">A: </w:t>
      </w:r>
      <w:r>
        <w:rPr>
          <w:i/>
        </w:rPr>
        <w:t>nach seinem</w:t>
      </w:r>
    </w:p>
  </w:footnote>
  <w:footnote w:id="42">
    <w:p>
      <w:pPr>
        <w:pStyle w:val="Footnote"/>
        <w:rPr/>
      </w:pPr>
      <w:r>
        <w:rPr>
          <w:rStyle w:val="FootnoteCharacters"/>
        </w:rPr>
        <w:t>a</w:t>
      </w:r>
      <w:r>
        <w:rPr>
          <w:rStyle w:val="FootnoteCharacters"/>
        </w:rPr>
        <w:t>)</w:t>
      </w:r>
      <w:r>
        <w:rPr/>
        <w:t xml:space="preserve"> </w:t>
        <w:tab/>
        <w:t xml:space="preserve">A: </w:t>
      </w:r>
      <w:r>
        <w:rPr>
          <w:i/>
        </w:rPr>
        <w:t>dürfe.</w:t>
        <w:tab/>
        <w:tab/>
        <w:tab/>
        <w:tab/>
      </w:r>
      <w:r>
        <w:rPr>
          <w:rStyle w:val="FootnoteCharacters"/>
        </w:rPr>
        <w:t>b)</w:t>
      </w:r>
      <w:r>
        <w:rPr/>
        <w:t xml:space="preserve"> </w:t>
        <w:tab/>
        <w:t xml:space="preserve">A: </w:t>
      </w:r>
      <w:r>
        <w:rPr>
          <w:i/>
        </w:rPr>
        <w:t>Beziehung derselben</w:t>
      </w:r>
    </w:p>
  </w:footnote>
  <w:footnote w:id="43">
    <w:p>
      <w:pPr>
        <w:pStyle w:val="Footnote"/>
        <w:rPr/>
      </w:pPr>
      <w:r>
        <w:rPr>
          <w:rStyle w:val="FootnoteCharacters"/>
        </w:rPr>
        <w:t>b</w:t>
      </w:r>
      <w:r>
        <w:rPr/>
      </w:r>
    </w:p>
  </w:footnote>
  <w:footnote w:id="44">
    <w:p>
      <w:pPr>
        <w:pStyle w:val="Footnote"/>
        <w:rPr/>
      </w:pPr>
      <w:r>
        <w:rPr>
          <w:rStyle w:val="FootnoteCharacters"/>
        </w:rPr>
        <w:t>a</w:t>
      </w:r>
      <w:r>
        <w:rPr>
          <w:rStyle w:val="FootnoteCharacters"/>
        </w:rPr>
        <w:t>)</w:t>
      </w:r>
      <w:r>
        <w:rPr/>
        <w:t xml:space="preserve"> </w:t>
        <w:tab/>
        <w:t xml:space="preserve">Kant: </w:t>
      </w:r>
      <w:r>
        <w:rPr>
          <w:i/>
        </w:rPr>
        <w:t>Maxime</w:t>
      </w:r>
      <w:r>
        <w:rPr/>
        <w:t xml:space="preserve"> (korr. Arnoldt) </w:t>
        <w:tab/>
        <w:tab/>
        <w:tab/>
      </w:r>
      <w:r>
        <w:rPr>
          <w:vertAlign w:val="superscript"/>
        </w:rPr>
        <w:t>b)</w:t>
      </w:r>
      <w:r>
        <w:rPr/>
        <w:tab/>
        <w:t xml:space="preserve">[V] </w:t>
      </w:r>
      <w:r>
        <w:rPr>
          <w:i/>
        </w:rPr>
        <w:t>wie dort</w:t>
      </w:r>
      <w:r>
        <w:rPr/>
        <w:t>?</w:t>
      </w:r>
    </w:p>
  </w:footnote>
  <w:footnote w:id="45">
    <w:p>
      <w:pPr>
        <w:pStyle w:val="Footnote"/>
        <w:rPr/>
      </w:pPr>
      <w:r>
        <w:rPr>
          <w:rStyle w:val="FootnoteCharacters"/>
        </w:rPr>
        <w:footnoteRef/>
      </w:r>
      <w:r>
        <w:rPr/>
        <w:t xml:space="preserve"> </w:t>
      </w:r>
      <w:r>
        <w:rPr/>
        <w:tab/>
        <w:t>Die Teleologie erwägt die Natur als ein Reich der Zwecke, die Moral ein mögliches Reich der Zwecke als ein Reich der Natur. Dort ist das Reich der Zwecke eine theoretische Idee zu Erklärung dessen, was da ist. Hier ist es eine praktische Idee, um das, was nicht da ist, aber durch unser Tun und Lassen wirklich werden kann, und zwar eben dieser Idee gemäß zu Stande zu bringen.</w:t>
      </w:r>
    </w:p>
  </w:footnote>
  <w:footnote w:id="46">
    <w:p>
      <w:pPr>
        <w:pStyle w:val="Footnote"/>
        <w:rPr/>
      </w:pPr>
      <w:r>
        <w:rPr>
          <w:rStyle w:val="FootnoteCharacters"/>
        </w:rPr>
        <w:t>a</w:t>
      </w:r>
      <w:r>
        <w:rPr>
          <w:rStyle w:val="FootnoteCharacters"/>
        </w:rPr>
        <w:t>)</w:t>
      </w:r>
      <w:r>
        <w:rPr/>
        <w:t xml:space="preserve"> </w:t>
        <w:tab/>
        <w:t xml:space="preserve">A: </w:t>
      </w:r>
      <w:r>
        <w:rPr>
          <w:i/>
        </w:rPr>
        <w:t>Prinzip aber</w:t>
      </w:r>
    </w:p>
  </w:footnote>
  <w:footnote w:id="47">
    <w:p>
      <w:pPr>
        <w:pStyle w:val="Footnote"/>
        <w:rPr/>
      </w:pPr>
      <w:r>
        <w:rPr>
          <w:rStyle w:val="FootnoteCharacters"/>
        </w:rPr>
        <w:t>a</w:t>
      </w:r>
      <w:r>
        <w:rPr>
          <w:rStyle w:val="FootnoteCharacters"/>
        </w:rPr>
        <w:t>)</w:t>
      </w:r>
      <w:r>
        <w:rPr/>
        <w:t xml:space="preserve"> </w:t>
        <w:tab/>
        <w:t xml:space="preserve">Kant: </w:t>
      </w:r>
      <w:r>
        <w:rPr>
          <w:i/>
        </w:rPr>
        <w:t>allen;</w:t>
      </w:r>
      <w:r>
        <w:rPr/>
        <w:t xml:space="preserve"> korr. Hartstein.</w:t>
      </w:r>
    </w:p>
  </w:footnote>
  <w:footnote w:id="48">
    <w:p>
      <w:pPr>
        <w:pStyle w:val="Footnote"/>
        <w:rPr/>
      </w:pPr>
      <w:r>
        <w:rPr>
          <w:rStyle w:val="FootnoteCharacters"/>
        </w:rPr>
        <w:footnoteRef/>
      </w:r>
      <w:r>
        <w:rPr/>
        <w:t xml:space="preserve"> </w:t>
      </w:r>
      <w:r>
        <w:rPr/>
        <w:tab/>
        <w:t>Ich rechne das Prinzip des moralischen Gefühls zu dem der Glückseligkeit, weil ein jedes empirische Interesse durch die Annehmlichkeit, die etwas nur gewährt, es mag nun un</w:t>
        <w:softHyphen/>
        <w:t>mittelbar und ohne Absicht auf Vorteile, oder in Rücksicht auf dieselbe geschehen, einen Beitrag zum Wohlbefinden verspricht. Imgleichen muß man das Prinzip der Teilnehmung an anderer Glückseligkeit, mit Hutcheson, zu demselben von ihm angenommenen moralischen Sinne rechnen.</w:t>
      </w:r>
    </w:p>
    <w:p>
      <w:pPr>
        <w:pStyle w:val="Footnote"/>
        <w:rPr/>
      </w:pPr>
      <w:r>
        <w:rPr>
          <w:vertAlign w:val="superscript"/>
        </w:rPr>
        <w:t>a}</w:t>
      </w:r>
      <w:r>
        <w:rPr/>
        <w:tab/>
        <w:t xml:space="preserve">A: </w:t>
      </w:r>
      <w:r>
        <w:rPr>
          <w:i/>
        </w:rPr>
        <w:t>treibt</w:t>
      </w:r>
    </w:p>
  </w:footnote>
  <w:footnote w:id="49">
    <w:p>
      <w:pPr>
        <w:pStyle w:val="Footnote"/>
        <w:rPr/>
      </w:pPr>
      <w:r>
        <w:rPr>
          <w:rStyle w:val="FootnoteCharacters"/>
        </w:rPr>
        <w:t>a</w:t>
      </w:r>
      <w:r>
        <w:rPr>
          <w:rStyle w:val="FootnoteCharacters"/>
        </w:rPr>
        <w:t>)</w:t>
      </w:r>
      <w:r>
        <w:rPr/>
        <w:t xml:space="preserve"> </w:t>
        <w:tab/>
        <w:t xml:space="preserve">Kant: </w:t>
      </w:r>
      <w:r>
        <w:rPr>
          <w:i/>
        </w:rPr>
        <w:t>der</w:t>
      </w:r>
      <w:r>
        <w:rPr/>
        <w:t>; korr. Hartenstein.</w:t>
      </w:r>
    </w:p>
  </w:footnote>
  <w:footnote w:id="50">
    <w:p>
      <w:pPr>
        <w:pStyle w:val="Footnote"/>
        <w:rPr/>
      </w:pPr>
      <w:r>
        <w:rPr>
          <w:rStyle w:val="FootnoteCharacters"/>
        </w:rPr>
        <w:t>b</w:t>
      </w:r>
      <w:r>
        <w:rPr>
          <w:rStyle w:val="FootnoteCharacters"/>
        </w:rPr>
        <w:t>)</w:t>
      </w:r>
      <w:r>
        <w:rPr/>
        <w:t xml:space="preserve"> </w:t>
        <w:tab/>
        <w:t xml:space="preserve">Statt: … </w:t>
      </w:r>
      <w:r>
        <w:rPr>
          <w:i/>
        </w:rPr>
        <w:t>und</w:t>
      </w:r>
      <w:r>
        <w:rPr/>
        <w:t xml:space="preserve"> </w:t>
      </w:r>
      <w:r>
        <w:rPr>
          <w:i/>
        </w:rPr>
        <w:t xml:space="preserve">der Vernunft … Wohlgefallen üben, so…; </w:t>
      </w:r>
      <w:r>
        <w:rPr/>
        <w:t>hatte</w:t>
      </w:r>
      <w:r>
        <w:rPr>
          <w:i/>
        </w:rPr>
        <w:t xml:space="preserve"> </w:t>
      </w:r>
      <w:r>
        <w:rPr/>
        <w:t xml:space="preserve">A: </w:t>
      </w:r>
      <w:r>
        <w:rPr>
          <w:i/>
        </w:rPr>
        <w:t xml:space="preserve">… und Vernunft an Vollkommenheit überhaupt nimmt (deren Existenz entweder von ihr selbst oder nur von der höchsten selbstständigen Vollkommenheit abhängt), so </w:t>
      </w:r>
    </w:p>
  </w:footnote>
  <w:footnote w:id="51">
    <w:p>
      <w:pPr>
        <w:pStyle w:val="Footnote"/>
        <w:rPr/>
      </w:pPr>
      <w:r>
        <w:rPr>
          <w:rStyle w:val="FootnoteCharacters"/>
        </w:rPr>
        <w:t>a</w:t>
      </w:r>
      <w:r>
        <w:rPr>
          <w:rStyle w:val="FootnoteCharacters"/>
        </w:rPr>
        <w:t>)</w:t>
      </w:r>
      <w:r>
        <w:rPr/>
        <w:t xml:space="preserve"> </w:t>
        <w:tab/>
        <w:t xml:space="preserve">(Ak.Ausg.: </w:t>
      </w:r>
      <w:r>
        <w:rPr>
          <w:i/>
        </w:rPr>
        <w:t>überhaupt gehörig</w:t>
      </w:r>
    </w:p>
  </w:footnote>
  <w:footnote w:id="52">
    <w:p>
      <w:pPr>
        <w:pStyle w:val="WWText"/>
        <w:ind w:hanging="0"/>
        <w:rPr/>
      </w:pPr>
      <w:r>
        <w:rPr>
          <w:rStyle w:val="FootnoteCharacters"/>
        </w:rPr>
        <w:footnoteRef/>
      </w:r>
      <w:r>
        <w:rPr>
          <w:sz w:val="22"/>
        </w:rPr>
        <w:t xml:space="preserve"> </w:t>
      </w:r>
      <w:r>
        <w:rPr>
          <w:sz w:val="22"/>
        </w:rPr>
        <w:tab/>
        <w:t xml:space="preserve">Diesen Weg, die Freiheit nur als von vernünftigen Wesen bei ihren Handlungen bloß in </w:t>
      </w:r>
      <w:r>
        <w:rPr>
          <w:b/>
          <w:sz w:val="22"/>
        </w:rPr>
        <w:t xml:space="preserve">der Idee </w:t>
      </w:r>
      <w:r>
        <w:rPr>
          <w:sz w:val="22"/>
        </w:rPr>
        <w:t xml:space="preserve">zum Grunde gelegt zu unserer Absicht hinreichend anzunehmen, schlage ich deswegen ein, damit ich mit nicht verbindlich machen dürfte, die Freiheit auch in ihrer theoretischen Absicht zu beweisen. Denn wenn dieses letztere auch unausgemacht gelassen wird, so gelten doch dieselben Gesetze für ein Wesen, das nicht anders als unter der Idee seiner eigenen Freiheit handeln kann, die ein Wesen, das wirklich frei wäre, verbinden  würden. Wir können uns hier also von der Last befreien, die die Theorie drückt. </w:t>
      </w:r>
    </w:p>
    <w:p>
      <w:pPr>
        <w:pStyle w:val="Footnote"/>
        <w:rPr>
          <w:sz w:val="22"/>
        </w:rPr>
      </w:pPr>
      <w:r>
        <w:rPr>
          <w:sz w:val="22"/>
        </w:rPr>
      </w:r>
    </w:p>
  </w:footnote>
  <w:footnote w:id="53">
    <w:p>
      <w:pPr>
        <w:pStyle w:val="Footnote"/>
        <w:rPr/>
      </w:pPr>
      <w:r>
        <w:rPr>
          <w:rStyle w:val="FootnoteCharacters"/>
        </w:rPr>
        <w:t>a</w:t>
      </w:r>
      <w:r>
        <w:rPr>
          <w:rStyle w:val="FootnoteCharacters"/>
        </w:rPr>
        <w:t>)</w:t>
      </w:r>
      <w:r>
        <w:rPr/>
        <w:t xml:space="preserve"> </w:t>
        <w:tab/>
        <w:t>sc. der Sittlichkeit (s. Überschrift), oder “Idee” sc. der Freiheit (Hartenstein)?</w:t>
      </w:r>
    </w:p>
  </w:footnote>
  <w:footnote w:id="54">
    <w:p>
      <w:pPr>
        <w:pStyle w:val="Footnote"/>
        <w:ind w:right="-284" w:hanging="0"/>
        <w:rPr/>
      </w:pPr>
      <w:r>
        <w:rPr>
          <w:rStyle w:val="FootnoteCharacters"/>
        </w:rPr>
        <w:t>a</w:t>
      </w:r>
      <w:r>
        <w:rPr>
          <w:rStyle w:val="FootnoteCharacters"/>
        </w:rPr>
        <w:t>)</w:t>
      </w:r>
      <w:r>
        <w:rPr/>
        <w:t xml:space="preserve"> Kant: </w:t>
      </w:r>
      <w:r>
        <w:rPr>
          <w:i/>
        </w:rPr>
        <w:t>er</w:t>
      </w:r>
      <w:r>
        <w:rPr/>
        <w:t xml:space="preserve">; korr. Arnoldt; </w:t>
      </w:r>
      <w:r>
        <w:rPr>
          <w:rStyle w:val="FootnoteCharacters"/>
        </w:rPr>
        <w:t>b)</w:t>
      </w:r>
      <w:r>
        <w:rPr/>
        <w:t xml:space="preserve"> sc. dem Verstande; </w:t>
      </w:r>
      <w:r>
        <w:rPr>
          <w:i/>
        </w:rPr>
        <w:t>ihr</w:t>
      </w:r>
      <w:r>
        <w:rPr/>
        <w:t xml:space="preserve"> (sc. der Vernuft) hat die Ak. Ausg.(nach Vorschalg von Adickes); c) Kant: </w:t>
      </w:r>
      <w:r>
        <w:rPr>
          <w:i/>
        </w:rPr>
        <w:t xml:space="preserve">bestimmten; </w:t>
      </w:r>
      <w:r>
        <w:rPr/>
        <w:t xml:space="preserve">d) </w:t>
      </w:r>
      <w:r>
        <w:rPr>
          <w:i/>
        </w:rPr>
        <w:t>das</w:t>
      </w:r>
      <w:r>
        <w:rPr/>
        <w:t xml:space="preserve"> von Ak. Ausg. hinzugesetzt</w:t>
      </w:r>
    </w:p>
  </w:footnote>
  <w:footnote w:id="55">
    <w:p>
      <w:pPr>
        <w:pStyle w:val="Footnote"/>
        <w:rPr/>
      </w:pPr>
      <w:r>
        <w:rPr>
          <w:rStyle w:val="FootnoteCharacters"/>
        </w:rPr>
        <w:t>a</w:t>
      </w:r>
      <w:r>
        <w:rPr>
          <w:rStyle w:val="FootnoteCharacters"/>
        </w:rPr>
        <w:t>)</w:t>
      </w:r>
      <w:r>
        <w:rPr/>
        <w:t xml:space="preserve"> hier fehlt ein Wort wie ‘annähmenä (Hartenstein); b) A: </w:t>
      </w:r>
      <w:r>
        <w:rPr>
          <w:i/>
        </w:rPr>
        <w:t>seiner</w:t>
      </w:r>
    </w:p>
    <w:p>
      <w:pPr>
        <w:pStyle w:val="Footnote"/>
        <w:rPr/>
      </w:pPr>
      <w:r>
        <w:rPr/>
        <w:t xml:space="preserve">c) A stellt: </w:t>
      </w:r>
      <w:r>
        <w:rPr>
          <w:i/>
        </w:rPr>
        <w:t>gehörig als zur … der Verstandeswelt</w:t>
      </w:r>
    </w:p>
  </w:footnote>
  <w:footnote w:id="56">
    <w:p>
      <w:pPr>
        <w:pStyle w:val="Footnote"/>
        <w:rPr/>
      </w:pPr>
      <w:r>
        <w:rPr>
          <w:rStyle w:val="FootnoteCharacters"/>
        </w:rPr>
        <w:t>a</w:t>
      </w:r>
      <w:r>
        <w:rPr>
          <w:rStyle w:val="FootnoteCharacters"/>
        </w:rPr>
        <w:t>)</w:t>
      </w:r>
      <w:r>
        <w:rPr/>
        <w:t xml:space="preserve"> </w:t>
        <w:tab/>
        <w:t xml:space="preserve">Kant: </w:t>
      </w:r>
      <w:r>
        <w:rPr>
          <w:i/>
        </w:rPr>
        <w:t>mußte</w:t>
      </w:r>
      <w:r>
        <w:rPr/>
        <w:t>ö korr. Hartenstein</w:t>
      </w:r>
    </w:p>
  </w:footnote>
  <w:footnote w:id="57">
    <w:p>
      <w:pPr>
        <w:pStyle w:val="Footnote"/>
        <w:rPr/>
      </w:pPr>
      <w:r>
        <w:rPr>
          <w:rStyle w:val="FootnoteCharacters"/>
        </w:rPr>
        <w:t>a</w:t>
      </w:r>
      <w:r>
        <w:rPr>
          <w:rStyle w:val="FootnoteCharacters"/>
        </w:rPr>
        <w:t>)</w:t>
      </w:r>
      <w:r>
        <w:rPr/>
        <w:t xml:space="preserve"> Kant: </w:t>
      </w:r>
      <w:r>
        <w:rPr>
          <w:i/>
        </w:rPr>
        <w:t>bestimmenten</w:t>
      </w:r>
      <w:r>
        <w:rPr/>
        <w:t xml:space="preserve">, korr. Hartenstein; </w:t>
        <w:tab/>
      </w:r>
      <w:r>
        <w:rPr>
          <w:vertAlign w:val="superscript"/>
        </w:rPr>
        <w:t xml:space="preserve">b) </w:t>
      </w:r>
      <w:r>
        <w:rPr>
          <w:i/>
        </w:rPr>
        <w:t xml:space="preserve">ein: </w:t>
      </w:r>
      <w:r>
        <w:rPr/>
        <w:t xml:space="preserve"> Zusatz von Ak. Ausg.</w:t>
      </w:r>
    </w:p>
    <w:p>
      <w:pPr>
        <w:pStyle w:val="Footnote"/>
        <w:rPr/>
      </w:pPr>
      <w:r>
        <w:rPr>
          <w:vertAlign w:val="superscript"/>
        </w:rPr>
        <w:t xml:space="preserve">c) </w:t>
      </w:r>
      <w:r>
        <w:rPr/>
        <w:t xml:space="preserve">Kant </w:t>
      </w:r>
      <w:r>
        <w:rPr>
          <w:i/>
        </w:rPr>
        <w:t>können</w:t>
      </w:r>
      <w:r>
        <w:rPr/>
        <w:t>, korr. Adickes</w:t>
      </w:r>
    </w:p>
  </w:footnote>
  <w:footnote w:id="58">
    <w:p>
      <w:pPr>
        <w:pStyle w:val="Footnote"/>
        <w:rPr/>
      </w:pPr>
      <w:r>
        <w:rPr>
          <w:rStyle w:val="FootnoteCharacters"/>
        </w:rPr>
        <w:t>a</w:t>
      </w:r>
      <w:r>
        <w:rPr>
          <w:rStyle w:val="FootnoteCharacters"/>
        </w:rPr>
        <w:t>)</w:t>
      </w:r>
      <w:r>
        <w:rPr/>
        <w:t xml:space="preserve"> Kant: </w:t>
      </w:r>
      <w:r>
        <w:rPr>
          <w:i/>
        </w:rPr>
        <w:t>Gesetze</w:t>
      </w:r>
      <w:r>
        <w:rPr/>
        <w:t xml:space="preserve">; Ak. Ausg. </w:t>
      </w:r>
      <w:r>
        <w:rPr>
          <w:i/>
        </w:rPr>
        <w:t>Gesetz</w:t>
      </w:r>
      <w:r>
        <w:rPr/>
        <w:t xml:space="preserve">; Vorländer </w:t>
      </w:r>
      <w:r>
        <w:rPr>
          <w:i/>
        </w:rPr>
        <w:t xml:space="preserve">Gesetzes, </w:t>
      </w:r>
      <w:r>
        <w:rPr/>
        <w:t>nach S. 460</w:t>
      </w:r>
    </w:p>
  </w:footnote>
  <w:footnote w:id="59">
    <w:p>
      <w:pPr>
        <w:pStyle w:val="WWText"/>
        <w:ind w:hanging="0"/>
        <w:rPr/>
      </w:pPr>
      <w:r>
        <w:rPr>
          <w:rStyle w:val="FootnoteCharacters"/>
        </w:rPr>
        <w:t>*</w:t>
      </w:r>
      <w:r>
        <w:rPr>
          <w:sz w:val="22"/>
        </w:rPr>
        <w:t xml:space="preserve"> </w:t>
      </w:r>
      <w:r>
        <w:rPr>
          <w:sz w:val="22"/>
        </w:rPr>
        <w:tab/>
        <w:t xml:space="preserve">Interesse ist das, wodurch Vernunft praktisch, d.i. eine den Willen bestimmende Ursache wird. Daher sagt man nur von einem vernünftigen Wesen, daß es woran ein Interesse nehme, vernunftlose Geschöpfe fühlen nur sinnliche Antriebe. //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4" w:hanging="567"/>
      <w:rPr>
        <w:rFonts w:ascii="Times" w:hAnsi="Times" w:cs="Times"/>
      </w:rPr>
    </w:pPr>
    <w:r>
      <w:rPr>
        <w:rFonts w:cs="Times" w:ascii="Times" w:hAnsi="Times"/>
      </w:rPr>
      <w:t>Grundlegung zu M.d.S.</w:t>
      <w:tab/>
      <w:tab/>
      <w:t>Vorre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4" w:hanging="567"/>
      <w:rPr>
        <w:rFonts w:ascii="Times" w:hAnsi="Times" w:cs="Times"/>
      </w:rPr>
    </w:pPr>
    <w:r>
      <w:rPr>
        <w:rFonts w:cs="Times" w:ascii="Times" w:hAnsi="Times"/>
      </w:rPr>
      <w:t>Grundlegung zu M.d.S.</w:t>
      <w:tab/>
      <w:tab/>
      <w:t>Vorre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4" w:hanging="567"/>
      <w:rPr>
        <w:rFonts w:ascii="Times" w:hAnsi="Times" w:cs="Times"/>
      </w:rPr>
    </w:pPr>
    <w:r>
      <w:rPr>
        <w:rFonts w:cs="Times" w:ascii="Times" w:hAnsi="Times"/>
      </w:rPr>
      <w:t>Grundlegung zu M.d.S.</w:t>
      <w:tab/>
      <w:tab/>
      <w:t>Vorre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4" w:hanging="567"/>
      <w:rPr>
        <w:rFonts w:ascii="Times" w:hAnsi="Times" w:cs="Times"/>
      </w:rPr>
    </w:pPr>
    <w:r>
      <w:rPr>
        <w:rFonts w:cs="Times" w:ascii="Times" w:hAnsi="Times"/>
      </w:rPr>
      <w:t>Grundlegung zu M.d.S.</w:t>
      <w:tab/>
      <w:tab/>
      <w:t>Vorre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4" w:hanging="567"/>
      <w:rPr>
        <w:rFonts w:ascii="Times" w:hAnsi="Times" w:cs="Times"/>
      </w:rPr>
    </w:pPr>
    <w:r>
      <w:rPr>
        <w:rFonts w:cs="Times" w:ascii="Times" w:hAnsi="Times"/>
      </w:rPr>
      <w:t>Grundlegung zu M.d.S.</w:t>
      <w:tab/>
      <w:tab/>
      <w:t>Vorred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2: Von populärer zur metaphysischen Weltweisheit</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284" w:hanging="567"/>
      <w:rPr>
        <w:rFonts w:ascii="Times" w:hAnsi="Times" w:cs="Times"/>
      </w:rPr>
    </w:pPr>
    <w:r>
      <w:rPr>
        <w:rFonts w:cs="Times" w:ascii="Times" w:hAnsi="Times"/>
      </w:rPr>
      <w:t>Grundlegung zu M.d.S.</w:t>
      <w:tab/>
      <w:tab/>
      <w:t>Vorred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835" w:leader="none"/>
        <w:tab w:val="left" w:pos="3402" w:leader="none"/>
        <w:tab w:val="left" w:pos="3969" w:leader="none"/>
        <w:tab w:val="left" w:pos="5103" w:leader="none"/>
        <w:tab w:val="left" w:pos="5670" w:leader="none"/>
        <w:tab w:val="right" w:pos="8306" w:leader="none"/>
      </w:tabs>
      <w:ind w:hanging="567"/>
      <w:rPr>
        <w:rFonts w:ascii="Times" w:hAnsi="Times" w:cs="Times"/>
      </w:rPr>
    </w:pPr>
    <w:r>
      <w:rPr>
        <w:rFonts w:cs="Times" w:ascii="Times" w:hAnsi="Times"/>
      </w:rPr>
      <w:t>3: Von Met. d. Sitten zur K.r.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426" w:hanging="567"/>
      <w:rPr/>
    </w:pPr>
    <w:r>
      <w:rPr>
        <w:rFonts w:cs="Times" w:ascii="Times" w:hAnsi="Times"/>
      </w:rPr>
      <w:t>Grundlegung zu M.d.S.</w:t>
      <w:tab/>
      <w:tab/>
      <w:tab/>
      <w:t>1: Von gemeiner zur philosophischen Vernunfterkenntnis</w:t>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New York" w:hAnsi="New York" w:eastAsia="Times" w:cs="New York"/>
      <w:color w:val="auto"/>
      <w:sz w:val="20"/>
      <w:szCs w:val="20"/>
      <w:lang w:val="en-US" w:eastAsia="zh-CN" w:bidi="hi-IN"/>
    </w:rPr>
  </w:style>
  <w:style w:type="character" w:styleId="DefaultParagraphFont">
    <w:name w:val="Default Paragraph Font"/>
    <w:qFormat/>
    <w:rPr/>
  </w:style>
  <w:style w:type="character" w:styleId="Greek1">
    <w:name w:val="greek 1"/>
    <w:basedOn w:val="DefaultParagraphFont"/>
    <w:qFormat/>
    <w:rPr>
      <w:rFonts w:ascii="Graeca" w:hAnsi="Graeca" w:cs="Graeca"/>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
    <w:name w:val="write"/>
    <w:basedOn w:val="Normal"/>
    <w:qFormat/>
    <w:pPr>
      <w:jc w:val="both"/>
    </w:pPr>
    <w:rPr>
      <w:rFonts w:ascii="New York" w:hAnsi="New York" w:cs="New York"/>
      <w:sz w:val="20"/>
    </w:rPr>
  </w:style>
  <w:style w:type="paragraph" w:styleId="Text">
    <w:name w:val="Text"/>
    <w:basedOn w:val="Caption"/>
    <w:qFormat/>
    <w:pPr/>
    <w:rPr/>
  </w:style>
  <w:style w:type="paragraph" w:styleId="WWText">
    <w:name w:val="WW-Text"/>
    <w:basedOn w:val="Normal"/>
    <w:qFormat/>
    <w:pPr>
      <w:tabs>
        <w:tab w:val="clear" w:pos="720"/>
        <w:tab w:val="left" w:pos="851" w:leader="none"/>
      </w:tabs>
      <w:spacing w:lineRule="auto" w:line="240"/>
    </w:pPr>
    <w:rPr>
      <w:rFonts w:ascii="Times" w:hAnsi="Times" w:eastAsia="Times New Roman;Times" w:cs="Times"/>
      <w:sz w:val="24"/>
    </w:rPr>
  </w:style>
  <w:style w:type="paragraph" w:styleId="Titlet">
    <w:name w:val="title t"/>
    <w:basedOn w:val="Normal"/>
    <w:next w:val="Normal"/>
    <w:qFormat/>
    <w:pPr>
      <w:tabs>
        <w:tab w:val="clear" w:pos="720"/>
        <w:tab w:val="left" w:pos="567" w:leader="none"/>
      </w:tabs>
      <w:spacing w:lineRule="auto" w:line="360"/>
      <w:jc w:val="center"/>
    </w:pPr>
    <w:rPr>
      <w:rFonts w:ascii="New York" w:hAnsi="New York" w:eastAsia="Times New Roman;Times" w:cs="New York"/>
      <w:b/>
      <w:smallCaps/>
    </w:rPr>
  </w:style>
  <w:style w:type="paragraph" w:styleId="Quote">
    <w:name w:val="quote"/>
    <w:basedOn w:val="WWText"/>
    <w:next w:val="WWText"/>
    <w:qFormat/>
    <w:pPr>
      <w:tabs>
        <w:tab w:val="clear" w:pos="851"/>
      </w:tabs>
      <w:spacing w:lineRule="auto" w:line="240" w:before="0" w:after="120"/>
      <w:ind w:left="170" w:right="170" w:firstLine="737"/>
    </w:pPr>
    <w:rPr>
      <w:rFonts w:ascii="Times" w:hAnsi="Times" w:cs="Times"/>
      <w:sz w:val="22"/>
    </w:rPr>
  </w:style>
  <w:style w:type="paragraph" w:styleId="Greek">
    <w:name w:val="Greek"/>
    <w:basedOn w:val="WWText"/>
    <w:next w:val="WWText"/>
    <w:qFormat/>
    <w:pPr>
      <w:tabs>
        <w:tab w:val="clear" w:pos="851"/>
      </w:tabs>
      <w:ind w:firstLine="567"/>
    </w:pPr>
    <w:rPr>
      <w:rFonts w:ascii="Graeca" w:hAnsi="Graeca" w:cs="Graeca"/>
    </w:rPr>
  </w:style>
  <w:style w:type="paragraph" w:styleId="Footnote">
    <w:name w:val="Footnote Text"/>
    <w:basedOn w:val="Normal"/>
    <w:pPr>
      <w:spacing w:lineRule="auto" w:line="240"/>
      <w:ind w:hanging="0"/>
    </w:pPr>
    <w:rPr>
      <w:rFonts w:ascii="Times" w:hAnsi="Times" w:eastAsia="Times New Roman;Times" w:cs="Time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footnotes" Target="footnotes.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4:41:00Z</dcterms:created>
  <dc:creator>Kant</dc:creator>
  <dc:description/>
  <dc:language>en-US</dc:language>
  <cp:lastModifiedBy>marina barabas</cp:lastModifiedBy>
  <cp:lastPrinted>2003-02-07T15:18:00Z</cp:lastPrinted>
  <dcterms:modified xsi:type="dcterms:W3CDTF">2003-02-09T09:48:00Z</dcterms:modified>
  <cp:revision>48</cp:revision>
  <dc:subject/>
  <dc:title>VORREDE &amp; 1. Abschnitt</dc:title>
</cp:coreProperties>
</file>